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>świadczenie usługi w zakresie pogotowia technicznego w obiektach budowlanych administrowanych przez 45 WOG Wędrzyn polegającej na: konserwacji instalacji i sieci, usuwania awarii instalacji i sieci, przeglądzie instalacji i sieci w podziale na 2 części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18-07-17T11:16:00Z</cp:lastPrinted>
  <dcterms:modified xsi:type="dcterms:W3CDTF">2024-12-20T11:2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