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/>
        <w:br/>
      </w: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e usługi w zakresie pogotowia technicznego w obiektach budowlanych administrowanych przez 45 WOG Wędrzyn polegającej na: konserwacji instalacji i sieci, usuwania awarii instalacji i sieci, przeglądzie instalacji i sieci w podziale na 2 części: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zęść 1-</w:t>
            </w:r>
            <w:r>
              <w:rPr>
                <w:rFonts w:cs="Arial" w:ascii="Arial" w:hAnsi="Arial"/>
                <w:sz w:val="20"/>
                <w:szCs w:val="20"/>
              </w:rPr>
              <w:t xml:space="preserve">  Instalacje i sieci elektryczne w obiektach w miejscowościach: Krosno Odrzańskie , Szklarka, Nowogród Bobrzański, Sulechów i Mozów, Czerwieńsk, Zielona Góra;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Część 2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Instalacje i sieci sanitarne i c.o. w obiektach w miejscowościach: Krosno Odrzańskie , Szklarka, Nowogród Bobrzański, Sulechów i Mozów, Czerwieńsk, Zielona Góra oraz instalacje i sieci gazowe  w obiektach w miejscowościach: Krosno Odrzańskie , Nowogród Bobrzański, Sulechów i Mozów, Zielona Gór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7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</w:t>
      </w:r>
      <w:r>
        <w:rPr/>
        <w:t>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ewelinahawelka</cp:lastModifiedBy>
  <cp:lastPrinted>2016-10-13T08:59:00Z</cp:lastPrinted>
  <dcterms:modified xsi:type="dcterms:W3CDTF">2024-12-20T11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fdc34328-9be5-41fc-956d-3c96345b99a9</vt:lpwstr>
  </property>
</Properties>
</file>