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 na: 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lizację robót budowlanych dla zamierzeń inwestycyjnych pn.: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wiaty samochodowej i modernizacja ogrodzenia w K-1445 dla potrzeb OŻW w Bydgoszczy – Placówki Żandarmerii Wojskowej miejsce dyslokacji Grudziądz” – zadanie 11699 oraz „Przebudowa budynku nr 6 dla potrzeb Oddziału Żandarmerii Wojskowej w Bydgoszczy – placówki Żandarmerii Wojskowej miejsce dyslokacji Grudziądz K-1445” – zadanie 11798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TextBody"/>
        <w:spacing w:before="60" w:after="12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Spr. nr WIB/TP1/6/R/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70C0"/>
          <w:sz w:val="22"/>
          <w:szCs w:val="22"/>
          <w:lang w:eastAsia="pl-PL"/>
        </w:rPr>
      </w:pPr>
      <w:r>
        <w:rPr>
          <w:rFonts w:cs="Arial" w:ascii="Arial" w:hAnsi="Arial"/>
          <w:b/>
          <w:color w:val="0070C0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  <w:r>
        <w:rPr>
          <w:rFonts w:cs="Arial" w:ascii="Arial" w:hAnsi="Arial"/>
          <w:b/>
          <w:sz w:val="22"/>
          <w:szCs w:val="22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kopaczewska8592</cp:lastModifiedBy>
  <cp:lastPrinted>2021-07-27T11:34:00Z</cp:lastPrinted>
  <dcterms:modified xsi:type="dcterms:W3CDTF">2022-04-28T11:21:00Z</dcterms:modified>
  <cp:revision>47</cp:revision>
  <dc:subject/>
  <dc:title/>
</cp:coreProperties>
</file>