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owane postanowienia um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OWA NR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awarta w dniu ..................... r. pomiędzy Gminą Krasocin ul. Macierzy Szkolnej 1, 29-105 Krasocin, w imieniu której działa Centrum Usług Wspólnych w Krasocinie, ul. Macierzy Szkolnej 1, 29-105 Krasocin, zwanym dalej „Zamawiającym” reprezentowanym przez: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Irenę Kuśmierczyk – kierownika Centrum Usług Wspólnych w Krasoci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rzy kontrasygnacie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roty Marcinkowskiej – głównej księgowej Centrum Usług Wspólnych w Krasoci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……………………………………………………….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Wykonawcą” reprezentowanym przez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.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 rezultacie dokonania przez Zamawiającego wyboru najkorzystniejszej oferty Wykonawcy w trybie podstawowym bez negocjacji o wartości zamówienia nie przekraczającego progów unijnych o jakich stanowi art. 3 ustawy z dnia 11 września 2019 r. - Prawo zamówień publicznych (t. j. Dz. U. z 2023 r., poz. 1605 ze zm.) na usługę pn.: </w:t>
        <w:br/>
      </w:r>
      <w:r>
        <w:rPr>
          <w:b/>
          <w:sz w:val="22"/>
          <w:szCs w:val="22"/>
        </w:rPr>
        <w:t xml:space="preserve">                 „Dowóz uczniów do placówek oświatowych na terenie Gminy Krasocin wraz </w:t>
        <w:br/>
        <w:t xml:space="preserve">                     z zapewnieniem opieki w czasie przejazdu w roku szkolnym 2024 / 2025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stała zawarta umowa o następującej treści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leca, a Wykonawca zobowiązuje się do świadczenia usług polegających na dowożeniu i odwożeniu uczniów w roku szkolnym 2024/2025, w dni nauki szkolnej, </w:t>
        <w:br/>
        <w:t>do i z następujących placówek oświatowych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Zespół Placówek Oświatowych im. rtm. Witolda Pileckiego w Krasocinie – </w:t>
      </w:r>
      <w:r>
        <w:rPr>
          <w:b/>
          <w:bCs/>
          <w:sz w:val="22"/>
          <w:szCs w:val="22"/>
        </w:rPr>
        <w:t xml:space="preserve">122 </w:t>
      </w:r>
      <w:r>
        <w:rPr>
          <w:sz w:val="22"/>
          <w:szCs w:val="22"/>
        </w:rPr>
        <w:t>uczniów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spół Placówek Oświatowych im. Jana Pawła II w Bukowie – </w:t>
      </w:r>
      <w:r>
        <w:rPr>
          <w:b/>
          <w:bCs/>
          <w:sz w:val="22"/>
          <w:szCs w:val="22"/>
        </w:rPr>
        <w:t xml:space="preserve">57 </w:t>
      </w:r>
      <w:r>
        <w:rPr>
          <w:sz w:val="22"/>
          <w:szCs w:val="22"/>
        </w:rPr>
        <w:t>uczniów,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espół Placówek Oświatowych  w Olesznie – </w:t>
      </w:r>
      <w:r>
        <w:rPr>
          <w:b/>
          <w:bCs/>
          <w:sz w:val="22"/>
          <w:szCs w:val="22"/>
        </w:rPr>
        <w:t>97</w:t>
      </w:r>
      <w:r>
        <w:rPr>
          <w:sz w:val="22"/>
          <w:szCs w:val="22"/>
        </w:rPr>
        <w:t xml:space="preserve"> uczniów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ła Podstawowa im. Jana Pawła II w Czostkowie – </w:t>
      </w:r>
      <w:r>
        <w:rPr>
          <w:b/>
          <w:bCs/>
          <w:sz w:val="22"/>
          <w:szCs w:val="22"/>
        </w:rPr>
        <w:t xml:space="preserve">28 </w:t>
      </w:r>
      <w:r>
        <w:rPr>
          <w:sz w:val="22"/>
          <w:szCs w:val="22"/>
        </w:rPr>
        <w:t>uczniów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koła Podstawowa im. Prymasa Tysiąclecia w Mieczynie – </w:t>
      </w:r>
      <w:r>
        <w:rPr>
          <w:b/>
          <w:bCs/>
          <w:sz w:val="22"/>
          <w:szCs w:val="22"/>
        </w:rPr>
        <w:t>16</w:t>
      </w:r>
      <w:r>
        <w:rPr>
          <w:sz w:val="22"/>
          <w:szCs w:val="22"/>
        </w:rPr>
        <w:t xml:space="preserve"> uczni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ecyfikacja warunków zamówienia i oferta Wykonawcy stanowią integralną część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 Zamówienie będzie realizowane w roku szkolnym 2023/2024 w okresie od </w:t>
      </w:r>
      <w:r>
        <w:rPr>
          <w:rFonts w:cs="Times New Roman" w:ascii="Times New Roman" w:hAnsi="Times New Roman"/>
          <w:b/>
          <w:bCs/>
        </w:rPr>
        <w:t>2 września 2024 r.</w:t>
      </w:r>
      <w:r>
        <w:rPr>
          <w:rFonts w:cs="Times New Roman" w:ascii="Times New Roman" w:hAnsi="Times New Roman"/>
        </w:rPr>
        <w:t xml:space="preserve"> do       </w:t>
      </w:r>
      <w:r>
        <w:rPr>
          <w:rFonts w:cs="Times New Roman" w:ascii="Times New Roman" w:hAnsi="Times New Roman"/>
          <w:b/>
          <w:bCs/>
        </w:rPr>
        <w:t>2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czerwca 2025 r.</w:t>
      </w:r>
      <w:r>
        <w:rPr>
          <w:rFonts w:cs="Times New Roman" w:ascii="Times New Roman" w:hAnsi="Times New Roman"/>
        </w:rPr>
        <w:t xml:space="preserve"> w dni nauki szkolnej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opiekę i nadzór nad dziećmi w czasie dowozu i odwozu na wyznaczonych trasach oraz w czasie wsiadania i wysiadania na przystank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Wykonawca zapewni miejsca siedzące dla dowożonych i odwożonych uczniów w czasie dowozu  </w:t>
        <w:br/>
        <w:t>i odwozu na wyznaczonych trasa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Ilość przewożonych uczniów i trasy przewozu zawarte są w harmonogramie przewoz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Wykonawca ustala z dyrektorami jednostek oświatowych, do których dowozi uczniów, minutowe rozkłady jazdy autobusów szkolnych na poszczególnych trasach dowozu, a następnie zatwierdzone przez dyrektorów rozkłady przedkłada Gminie przed rozpoczęciem dowozu, tj. przed </w:t>
      </w:r>
      <w:r>
        <w:rPr>
          <w:rFonts w:cs="Times New Roman" w:ascii="Times New Roman" w:hAnsi="Times New Roman"/>
          <w:b/>
          <w:bCs/>
          <w:iCs/>
        </w:rPr>
        <w:t>23 sierpnia 2024 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a w każdym autobusie obsługującym trasy określone w harmonogramie jednego opiekuna dla dzieci dojeżdżających. Opiekunem musi być osoba pełnoletnia, posiadająca akceptację dyrektora szkoły i kierownika CUW w Krasocinie. Opiekunem nie może być kierowca danego autokaru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edstawia dokumenty świadczące o prawie do wykonywania przewozów osób wraz  z ubezpieczeniem OC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>Wykonawca zobowiązuje się do powiadomienia Zamawiającego o przewidywanych lub zaistniałych przeszkodach w przewozie natychmiast po zaistnieniu lub powzięciu takiej informacj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 zapewnienia bezzwłocznie zastępczego środka transportu do przewozu uczniów w przypadku awarii własnego pojazd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W razie wystąpienia zwłoki w organizacji dowozu dzieci, Zamawiający wynajmie             </w:t>
        <w:br/>
        <w:t>u innego przewoźnika środek transportu a kosztami obciąży Wykonawcę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nie ponosi odpowiedzialności za niewykonanie lub opóźnienie wykonania przewozu na skutek siły wyższej np. zaspy śnieżne, gołoledź, powódź, roboty drogowe, itp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ewni realizację zadania pojazdam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) sprawnymi technicznie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oznakowanymi zgodnie z obowiązującymi przepisami  praw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pojazdami zapewniającymi podróż w odpowiednich warunkach sanitarnych (ogrzewanych </w:t>
        <w:br/>
        <w:t>i czystych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) dopuszczonymi do ruchu po drogach publicznych (zgodnie z przepisami ustawy „Kodeks drogowy”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</w:rPr>
        <w:t>Zamawiający zastrzega sobie prawo do kontroli realizacji usługi, szczególnie w zakresie określonym w ust 1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</w:rPr>
        <w:t>Do kontroli realizacji prawidłowości usługi upoważnione są osoby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wymienione                </w:t>
        <w:br/>
        <w:t>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§ 9 ust 2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wierdzenia przez Zamawiającego, iż wykonanie usługi realizowane jest niewłaściwie, Wykonawca będzie zobowiązany do dokonania na własny koszt usunięcia nieprawidłowości w wykonaniu usługi w ciągu dwóch dni roboczych od telefonicznego zgłoszenia Wykonawcy zaistnienia nieprawidłowości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60" w:leader="none"/>
          <w:tab w:val="left" w:pos="21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 placówki oświatowej, do której dowożeni i odwożeni są uczniowie ma prawo odwołać dowóz uczniów do placówki oświatowej w danym dni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Odwołanie, o którym mowa w ust 1 może nastąpić jedynie w przypadk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)  zmiany rozkładu zajęć szkolnych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)  wprowadzenia dodatkowych dni wolnych od nauk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stosownych zarządzeń władz oświatowych lub instytucji upoważnionych do kontroli</w:t>
        <w:br/>
        <w:t>i wprowadzania zmian w działalności szkoły bez poniesienia z tego punktu konsekwencji finansowych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wołanie, o którym mowa w ust 2 musi nastąpić, z co najmniej jednodniowym wyprzedzeniem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dodatkowych dni nauki (np. soboty) zamawiający jest zobowiązany powiadomić </w:t>
        <w:br/>
        <w:t xml:space="preserve">o takiej sytuacji wykonawcę z min. trzydniowym wyprzedzeniem. 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przedmiotu umowy (za wykonanie całego zadania) Zamawiający zapłaci Wykonawcy wynagrodzenie ryczałtowe w kwocie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 zł brutto (słownie: …............................................................................)</w:t>
        <w:br/>
        <w:t xml:space="preserve"> w tym podatek VAT ….... % w kwocie …............................................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netto:  ….................................... (słownie: ……………………………...........................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ynagrodzenie płatne będzie miesięcznie w wysok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 zł brutto (słownie: …............................................................................)</w:t>
        <w:br/>
        <w:t xml:space="preserve"> w tym podatek VAT ….... % w kwocie …........................................ zł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netto:  …............................................ (słownie: …...............................................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Wynagrodzenie, o którym mowa w ust. 1 niniejszego paragrafu obejmuje wszystkie koszty realizacji zamówienia, włącznie z zadeklarowanymi …………. km miesięcznie w ramach przewozów nieodpłatnych zgodnie z potrzebami Zamawiająceg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Zamawiający będzie płacił Wykonawcy wynagrodzenie za faktycznie zrealizowane zamówienie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Textbody1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Rozliczenie między stronami będzie regulowane sukcesywnie po wykonaniu usługi za dany miesiąc, zgodnie z ofertą  - na podstawie faktur wystawionych przez Wykonawcę .</w:t>
      </w:r>
    </w:p>
    <w:p>
      <w:pPr>
        <w:pStyle w:val="Textbody1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aktury należy wystawić na: 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5"/>
      </w:tblGrid>
      <w:tr>
        <w:trPr/>
        <w:tc>
          <w:tcPr>
            <w:tcW w:w="4463" w:type="dxa"/>
            <w:tcBorders/>
          </w:tcPr>
          <w:p>
            <w:pPr>
              <w:pStyle w:val="Textbody1"/>
              <w:widowControl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BYWCA:</w:t>
            </w:r>
          </w:p>
          <w:p>
            <w:pPr>
              <w:pStyle w:val="Textbody1"/>
              <w:widowControl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mina Krasocin</w:t>
            </w:r>
          </w:p>
          <w:p>
            <w:pPr>
              <w:pStyle w:val="Textbody1"/>
              <w:widowControl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acierzy Szkolnej 1</w:t>
            </w:r>
          </w:p>
          <w:p>
            <w:pPr>
              <w:pStyle w:val="Textbody1"/>
              <w:widowControl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– 105 Krasocin</w:t>
            </w:r>
          </w:p>
          <w:p>
            <w:pPr>
              <w:pStyle w:val="Textbody1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NIP: 609 000 36 36</w:t>
            </w:r>
          </w:p>
        </w:tc>
        <w:tc>
          <w:tcPr>
            <w:tcW w:w="4465" w:type="dxa"/>
            <w:tcBorders/>
          </w:tcPr>
          <w:p>
            <w:pPr>
              <w:pStyle w:val="Textbody1"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ODBIORCA: </w:t>
            </w:r>
          </w:p>
          <w:p>
            <w:pPr>
              <w:pStyle w:val="Textbody1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Centrum Usług Wspólnych w Krasocinie</w:t>
            </w:r>
          </w:p>
          <w:p>
            <w:pPr>
              <w:pStyle w:val="Textbody1"/>
              <w:widowControl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. Macierzy Szkolnej 1</w:t>
            </w:r>
          </w:p>
          <w:p>
            <w:pPr>
              <w:pStyle w:val="Textbody1"/>
              <w:widowControl/>
              <w:tabs>
                <w:tab w:val="clear" w:pos="708"/>
                <w:tab w:val="left" w:pos="540" w:leader="none"/>
              </w:tabs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– 105 Krasocin</w:t>
            </w:r>
          </w:p>
        </w:tc>
      </w:tr>
    </w:tbl>
    <w:p>
      <w:pPr>
        <w:pStyle w:val="Textbody1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Płatności będą dokonywane przelewem na konto Wykonawcy, po każdym miesiącu świadczenia usługi, w ciągu 14 dni od daty otrzymania faktury przez Zamawiającego.</w:t>
      </w:r>
    </w:p>
    <w:p>
      <w:pPr>
        <w:pStyle w:val="Textbody1"/>
        <w:widowControl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płatności uważa się za zachowany, jeżeli Zamawiający w tym czasie obciąży swój rachunek bank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Wykonawca ustanawia …................................................. jako osobę do kontaktów roboczych </w:t>
        <w:br/>
        <w:t>z Zamawiając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e strony Zamawiającego do kontaktów roboczych z Wykonawcą upoważniona będzie: </w:t>
        <w:br/>
        <w:t>Gabriela Sobczy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kern w:val="2"/>
          <w:lang w:eastAsia="hi-IN" w:bidi="hi-IN"/>
        </w:rPr>
        <w:t>1. Zmiana postanowień Umowy może zostać dokonana na warunkach określonych w art. 454-455 ustawy Pzp. Zamawiający przewiduje możliwość zmian postanowień Umowy, dotyczących wysokości wynagrodzenia Wykonawcy lub terminu realizacji przedmiotu Umowy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kern w:val="2"/>
          <w:lang w:eastAsia="hi-IN" w:bidi="hi-IN"/>
        </w:rPr>
        <w:t xml:space="preserve">2. Zamawiający przewiduje możliwość zmiany wysokości wynagrodzenia Wykonawcy, z ewentualną zmianą terminu realizacji przedmiotu umowy, w przypadku zaistnienia co najmniej jednej </w:t>
        <w:br/>
        <w:t>z następujących okoliczności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Arial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>1) zmiana wynagrodzenia w przypadku ustawowej zmiany przepisów dotyczących procentowej stawki podatku od towarów i usług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Arial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>a) zmianie ulegnie kwota wynagrodzenia brutto określona w umowie,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Arial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>b) zmiana wynagrodzenia nastąpi wyłącznie w stosunku do niezrealizowanej w dniu zmiany stawki podatku od towarów i usług części zamówienia,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Arial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>c) do określonego w ofercie wynagrodzenia w odniesieniu do niezrealizowanej części zamówienia zostanie zastosowana aktualnie obowiązująca stawka podatku od towarów i usług,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Arial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 xml:space="preserve">d) zmiana wynagrodzenia nastąpi o kwotę wynikającą z różnicy między dotychczasową, </w:t>
        <w:br/>
        <w:t>a nową stawką podatku od towarów i usług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Arial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>2) zmiany terminu rozpoczęcia lub zakończenia świadczenia usług, albo zawieszenia wykonywania umowy spowodowanych brakiem możliwości realizacji tych usług przez Wykonawcę ze względu na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Arial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>a) czasowe ograniczenie lub czasowe zawieszenie funkcjonowanie jednostek systemu oświaty na obszarze kraju lub jego części, w przypadkach uzasadnionych nadzwyczajnymi okolicznościami zagrażającymi życiu lub zdrowiu dzieci i młodzieży na podstawie rozporządzenia ministra właściwego do spraw oświaty i wychowania,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Arial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>b)działania siły wyższej –termin ulega wydłużeniu maksymalnie o liczbę dni działania siły wyższej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eastAsia="Arial" w:cs="Times New Roman"/>
          <w:kern w:val="2"/>
          <w:lang w:eastAsia="hi-IN" w:bidi="hi-IN"/>
        </w:rPr>
      </w:pPr>
      <w:r>
        <w:rPr>
          <w:rFonts w:cs="Times New Roman" w:ascii="Times New Roman" w:hAnsi="Times New Roman"/>
        </w:rPr>
        <w:t>3)wystąpienia innych okoliczności, których nie można było przewidzieć w momencie zawarcia umowy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zmiana danych podmiotowych Wykonawcy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5) </w:t>
      </w:r>
      <w:r>
        <w:rPr>
          <w:rFonts w:eastAsia="Arial" w:cs="Times New Roman" w:ascii="Times New Roman" w:hAnsi="Times New Roman"/>
          <w:kern w:val="2"/>
          <w:lang w:eastAsia="hi-IN" w:bidi="hi-IN"/>
        </w:rPr>
        <w:t>zgodnie z art. 439 Pzp zmiany kosztów związanych z realizacją zamówienia w stosunku do kosztów i cen zawartych w ofercie</w:t>
      </w:r>
      <w:r>
        <w:rPr>
          <w:rFonts w:eastAsia="Arial" w:cs="Times New Roman" w:ascii="Times New Roman" w:hAnsi="Times New Roman"/>
          <w:color w:val="000000"/>
          <w:kern w:val="2"/>
          <w:lang w:eastAsia="hi-IN" w:bidi="hi-IN"/>
        </w:rPr>
        <w:t xml:space="preserve">, (przez zmianę kosztów rozumie się wzrost/obniżkę kosztów związanych </w:t>
        <w:br/>
        <w:t>z realizacją zamówienia) z zastrzeżeniem, że:</w:t>
      </w:r>
    </w:p>
    <w:p>
      <w:pPr>
        <w:pStyle w:val="Akapitzlist"/>
        <w:widowControl w:val="false"/>
        <w:suppressAutoHyphens w:val="true"/>
        <w:autoSpaceDE w:val="false"/>
        <w:ind w:left="0" w:hanging="0"/>
        <w:jc w:val="both"/>
        <w:rPr/>
      </w:pPr>
      <w:r>
        <w:rPr>
          <w:rFonts w:eastAsia="Arial" w:cs="Times New Roman" w:ascii="Times New Roman" w:hAnsi="Times New Roman"/>
          <w:color w:val="000000"/>
          <w:kern w:val="2"/>
          <w:lang w:eastAsia="hi-IN" w:bidi="hi-IN"/>
        </w:rPr>
        <w:t>a) poziom zmiany kosztów uprawniający strony umowy do żądania  zmiany wynagrodzenia wyniesie co najmniej 20% w stosunku do cen lub kosztów obowiązujących w terminie składania oferty,</w:t>
      </w:r>
    </w:p>
    <w:p>
      <w:pPr>
        <w:pStyle w:val="Akapitzlist"/>
        <w:widowControl w:val="false"/>
        <w:suppressAutoHyphens w:val="true"/>
        <w:autoSpaceDE w:val="false"/>
        <w:ind w:left="0" w:hanging="0"/>
        <w:jc w:val="both"/>
        <w:rPr/>
      </w:pPr>
      <w:r>
        <w:rPr>
          <w:rFonts w:eastAsia="Arial" w:cs="Times New Roman" w:ascii="Times New Roman" w:hAnsi="Times New Roman"/>
          <w:kern w:val="2"/>
          <w:lang w:eastAsia="hi-IN" w:bidi="hi-IN"/>
        </w:rPr>
        <w:t>b) początkowy termin uprawniający do żądania ustalenia zmiany wynagrodzenia nastąpi w pierwszym miesiącu po upływie 6 miesięcy od dnia zawarcia umowy,</w:t>
      </w:r>
    </w:p>
    <w:p>
      <w:pPr>
        <w:pStyle w:val="Akapitzlist"/>
        <w:widowControl w:val="false"/>
        <w:suppressAutoHyphens w:val="true"/>
        <w:autoSpaceDE w:val="false"/>
        <w:ind w:left="0" w:hanging="0"/>
        <w:jc w:val="both"/>
        <w:rPr/>
      </w:pPr>
      <w:r>
        <w:rPr>
          <w:rFonts w:eastAsia="Arial" w:cs="Times New Roman" w:ascii="Times New Roman" w:hAnsi="Times New Roman"/>
          <w:kern w:val="2"/>
          <w:lang w:eastAsia="hi-IN" w:bidi="hi-IN"/>
        </w:rPr>
        <w:t xml:space="preserve">c) maksymalną wartość zmiany wynagrodzenia, jaką dopuszcza Zamawiający w efekcie zastosowania postanowień zgodnie z art. 439 Pzp, wynosi 5% wartości ceny całkowitej podanej </w:t>
        <w:br/>
        <w:t>w ofercie Wykonawcy brutto,</w:t>
      </w:r>
    </w:p>
    <w:p>
      <w:pPr>
        <w:pStyle w:val="Akapitzlist"/>
        <w:widowControl w:val="false"/>
        <w:suppressAutoHyphens w:val="true"/>
        <w:autoSpaceDE w:val="false"/>
        <w:ind w:left="0" w:hanging="0"/>
        <w:jc w:val="both"/>
        <w:rPr/>
      </w:pPr>
      <w:r>
        <w:rPr>
          <w:rFonts w:eastAsia="Arial" w:cs="Times New Roman" w:ascii="Times New Roman" w:hAnsi="Times New Roman"/>
          <w:kern w:val="2"/>
          <w:lang w:eastAsia="hi-IN" w:bidi="hi-IN"/>
        </w:rPr>
        <w:t>d) zmiana kosztów uprawniająca stronę umowy do żądania zmiany wynagrodzenia ustalana będzie na podstawie wskaźnika cen towarów i usług konsumpcyjnych, ogłaszanego w komunikacie Prezesa Głównego Urzędu Statystycznego za dany rok realizacji usług przewidzianych w Umowie,</w:t>
      </w:r>
    </w:p>
    <w:p>
      <w:pPr>
        <w:pStyle w:val="Akapitzlist"/>
        <w:widowControl w:val="false"/>
        <w:suppressAutoHyphens w:val="true"/>
        <w:autoSpaceDE w:val="false"/>
        <w:ind w:left="0" w:hanging="0"/>
        <w:jc w:val="both"/>
        <w:rPr/>
      </w:pPr>
      <w:r>
        <w:rPr>
          <w:rFonts w:eastAsia="Arial" w:cs="Times New Roman" w:ascii="Times New Roman" w:hAnsi="Times New Roman"/>
          <w:kern w:val="2"/>
          <w:lang w:eastAsia="hi-IN" w:bidi="hi-IN"/>
        </w:rPr>
        <w:t xml:space="preserve">e) zmiana wynagrodzenia, w przypadkach określonych w niniejszym punkcie wymaga udowodnienia przez stronę umowy wraz ze szczegółowym wyliczeniem wysokości </w:t>
      </w:r>
      <w:r>
        <w:rPr>
          <w:rFonts w:eastAsia="Arial" w:cs="Times New Roman" w:ascii="Times New Roman" w:hAnsi="Times New Roman"/>
          <w:color w:val="000000"/>
          <w:kern w:val="2"/>
          <w:lang w:eastAsia="hi-IN" w:bidi="hi-IN"/>
        </w:rPr>
        <w:t xml:space="preserve">wnioskowanej zmiany </w:t>
        <w:br/>
        <w:t>z podaniem podstawy faktycznej i prawnej oraz uzasadnienia. Wniosek musi zawierać dowody jednoznacznie wskazujące, że zmiana cen  lub kosztów o ponad 20% w stosunku do cen lub kosztów obowiązujących w terminie składania oferty, wpłynęła na koszty wykonania przedmiotu umowy. Na żądanie Zamawiającego, Wykonawca zobowiązany będzie do złożenia wyjaśnień, w terminie 14 dni od dnia doręczenia żądania.</w:t>
      </w:r>
    </w:p>
    <w:p>
      <w:pPr>
        <w:pStyle w:val="Akapitzlist"/>
        <w:widowControl w:val="false"/>
        <w:suppressAutoHyphens w:val="true"/>
        <w:autoSpaceDE w:val="false"/>
        <w:ind w:left="0" w:hanging="0"/>
        <w:jc w:val="both"/>
        <w:rPr/>
      </w:pPr>
      <w:r>
        <w:rPr>
          <w:rFonts w:eastAsia="Arial" w:cs="Times New Roman" w:ascii="Times New Roman" w:hAnsi="Times New Roman"/>
          <w:color w:val="000000"/>
          <w:kern w:val="2"/>
          <w:lang w:eastAsia="hi-IN" w:bidi="hi-IN"/>
        </w:rPr>
        <w:t>f) jeżeli zostanie wykazane, że zmiany kosztów związanych z realizacją przedmiotu umowy uzasadniają zmianę wysokości wynagrodzenia należnego Wykonawcy, Strony umowy zawrą stosowny aneks do umowy, określający nową wysokość wynagrodzenia Wykonawcy, z uwzględnieniem dowiedzionych zmian,</w:t>
      </w:r>
    </w:p>
    <w:p>
      <w:pPr>
        <w:pStyle w:val="Akapitzlist"/>
        <w:widowControl w:val="false"/>
        <w:suppressAutoHyphens w:val="true"/>
        <w:autoSpaceDE w:val="false"/>
        <w:ind w:left="0" w:hanging="0"/>
        <w:jc w:val="both"/>
        <w:rPr>
          <w:rFonts w:ascii="Times New Roman" w:hAnsi="Times New Roman" w:eastAsia="Arial" w:cs="Times New Roman"/>
          <w:color w:val="FF0000"/>
          <w:kern w:val="2"/>
          <w:lang w:eastAsia="hi-IN" w:bidi="hi-IN"/>
        </w:rPr>
      </w:pPr>
      <w:r>
        <w:rPr>
          <w:rFonts w:eastAsia="Arial" w:cs="Times New Roman" w:ascii="Times New Roman" w:hAnsi="Times New Roman"/>
          <w:color w:val="000000"/>
          <w:kern w:val="2"/>
          <w:lang w:eastAsia="hi-IN" w:bidi="hi-IN"/>
        </w:rPr>
        <w:t>g) Wykonawca, którego wynagrodzenie zostało zmienione zgodnie z art. 43</w:t>
      </w:r>
      <w:r>
        <w:rPr>
          <w:rFonts w:eastAsia="Arial" w:cs="Times New Roman" w:ascii="Times New Roman" w:hAnsi="Times New Roman"/>
          <w:kern w:val="2"/>
          <w:lang w:eastAsia="hi-IN" w:bidi="hi-IN"/>
        </w:rPr>
        <w:t>9 Pzp zobowiązany jest do zmiany wynagrodzenia przysługującego Podwykonawcy, z którym zawarł umowę, w zakresie odpowiadającym zmianom kosztów dotyczących zobowiązania Podwykonawcy.</w:t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</w:rPr>
        <w:t>3. W przypadku odwołania przez Zamawiającego poszczególnych kursów ze względu na  szczególne lub nieprzewidziane okoliczności (np. strajk, epidemia, zakaz prowadzenia zajęć w szkole spowodowane COVID-19) – Zamawiający przewiduje możliwość zapłaty Wykonawcy tzw. świadczenia postojowego, które będzie wynosiło:</w:t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% wysokości wynagrodzenia za świadczenie usługi w danym miesiącu, w pierwszym miesiącu zamknięcia szkoły lub przedszkoli,</w:t>
      </w:r>
    </w:p>
    <w:p>
      <w:pPr>
        <w:pStyle w:val="Akapitzlist"/>
        <w:widowControl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 % wysokości wynagrodzenia za świadczenie usługi w danym miesiącu, w drugim miesiącu zamknięcia szkoły lub przedszkoli,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5% wysokości wynagrodzenia za świadczenie usługi w danym miesiącu, w trzecim miesiącu </w:t>
        <w:br/>
        <w:t>i każdego następnego zamknięcia szkoły lub przedszkoli,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dniesieniu do ceny określonej w ofercie za wykonanie przedmiotu umowy. Wypłata powyższego świadczenia uzależniona będzie od indywidualnych okoliczności, na wniosek Wykonawcy, w którym podane zostaną okoliczności niemożności świadczenia usług wraz z uzasadnieniem. Celem powyższego świadczenia jest utrzymanie gotowości do świadczenia usług przewozowych przez Wykonawcę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4. Powyższe zmiany nie stanowią jednocześnie zobowiązania do wyrażenia zgody na wprowadzenie zmian. Zmiany do umowy może zainicjować zarówno Zamawiający jak i Wykonawca, składając pisemny wniosek do drugiej strony, zawierający w szczególności opis zmiany i jej uzasadnienie. Powyższe zmiany zostaną dokonane w taki sposób, aby dodatkowy czas był uzasadniony okresem trwania przeszkody. W przypadku, gdy strony w drodze negocjacji dojdą do porozumienia odnośnie zakresu i treści wprowadzonych zmian, podpisana zostanie zmiana do um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 Zmiana postanowień zawartej umowy może nastąpić za zgodą obu stron wyrażoną na piśmie w postaci kolejnych aneksów, pod rygorem nieważności takiej zmiany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W razie wystąp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 powyższych okolicznościach. W takim przypadku Wykonawca może żądać wyłącznie wynagrodzenia należnego mu z tytułu wykonania części umowy. Uprawnienie to stosuje odpowiednio do wynagrodzenia Podwykonawcy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, o którym mowa w ust. 1 powinno nastąpić w formie pisemnej i zawierać uzasadnienie pod rygorem nieważności takiego oświadczenia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do natychmiastowego rozwiązania umowy, w przypadku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stwierdzenia niezrealizowania przedmiotu umowy bez uzasadnionych przyczyn przez kolejne 3 dni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</w:rPr>
        <w:t>2) stwierdzenia niewykonania lub niewłaściwego wykonywania przedmiotu umowy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zgłoszenia wniosku o upadłość lub likwidację przedsiębiorstwa Wykonawcy;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) wydania nakazu zajęcia majątku Wykonawcy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2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postanawiają, że obowiązującą formę odszkodowania stanowią kary umowne naliczane </w:t>
        <w:br/>
        <w:t>w następujących przypadkach i wysokościach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1) Zamawiający może żądać od Wykonawcy kar umownych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a) za każde nieterminowe lub niezgodne z umową wykonanie usługi w wysokości 800 złotych (słownie: osiemset złotych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b) za niewykonanie usługi tj. każdy niewykonany kurs w wysokości 2.000 złotych (słownie: dwa tysiące złotych),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c) w wysokości 10% wynagrodzenia umownego brutto za odstąpienie od umowy.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2) Wykonawca może żądać od Zamawiającego kar umownych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- w wysokości 10% wynagrodzenia umownego brutto za odstąpienie Zamawiającego od umowy</w:t>
        <w:br/>
        <w:t xml:space="preserve"> z przyczyn zawinionych przez Zamawiającego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2. Wykonawca wyraża zgodę na potrącenie kar umownych przez Zamawiającego z wartości złożonych faktur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kern w:val="2"/>
          <w:lang w:eastAsia="hi-IN" w:bidi="hi-IN"/>
        </w:rPr>
        <w:t>3. Zamawiający zastrzega sobie prawo do dochodzenia na zasadach ogólnych odszkodowania przewyższającego wartość kar umownych, w przypadku gdyby w wyniku nie wykonania lub nienależytego wykonania przedmiotu umowy, Zamawiający poniósł szkodę przewyższającą wartość zastrzeżonych kar umownych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kern w:val="2"/>
          <w:lang w:eastAsia="hi-IN" w:bidi="hi-IN"/>
        </w:rPr>
        <w:t>4. Zamawiający ma prawo dochodzenia odszkodowania przewyższającego zastrzeżoną wysokość kar umownych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Times New Roman" w:ascii="Times New Roman" w:hAnsi="Times New Roman"/>
          <w:kern w:val="2"/>
          <w:lang w:eastAsia="hi-IN" w:bidi="hi-IN"/>
        </w:rPr>
        <w:t xml:space="preserve">5. Łączna maksymalna wysokość zastrzeżonych w niniejszym paragrafie kar umownych nie może przekroczyć 50% wynagrodzenia brutto określonego w § 7 ust. 1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§ 13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szelkie spory mogące wyniknąć pomiędzy stronami przy realizowaniu przedmiotu umowy lub z nią związane w przypadku braku możliwości ich polubownego załatwienia, będą rozpatrywane przez Sąd właściwy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stosuje się przepisy ustawy Prawo Zamówień Publicznych z 11 września 2019 r. </w:t>
      </w:r>
      <w:r>
        <w:rPr>
          <w:rFonts w:eastAsia="Calibri"/>
          <w:bCs/>
          <w:sz w:val="22"/>
          <w:szCs w:val="22"/>
        </w:rPr>
        <w:t>(t. j. Dz. U. z 2023 r., poz. 1605 ze zm. )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raz Kodeksu Cywilnego (t. j.  Dz. U. z 2023 r., poz. 1610 ze zm. )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dwa egzemplarze dla Zamawiającego, a jeden dla Wykonawc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038"/>
        <w:gridCol w:w="3125"/>
      </w:tblGrid>
      <w:tr>
        <w:trPr/>
        <w:tc>
          <w:tcPr>
            <w:tcW w:w="31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......................................</w:t>
            </w:r>
          </w:p>
        </w:tc>
        <w:tc>
          <w:tcPr>
            <w:tcW w:w="3038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</w:t>
            </w:r>
          </w:p>
        </w:tc>
        <w:tc>
          <w:tcPr>
            <w:tcW w:w="3125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...</w:t>
            </w:r>
          </w:p>
        </w:tc>
      </w:tr>
      <w:tr>
        <w:trPr/>
        <w:tc>
          <w:tcPr>
            <w:tcW w:w="31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Zamawiający</w:t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Wykonawc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  <w:szCs w:val="20"/>
      </w:rPr>
      <w:t>CUW.261.1.4.2024.GS</w:t>
    </w:r>
    <w:r>
      <w:rPr>
        <w:rFonts w:cs="Times New Roman" w:ascii="Times New Roman" w:hAnsi="Times New Roman"/>
        <w:b/>
        <w:sz w:val="20"/>
        <w:szCs w:val="20"/>
      </w:rPr>
      <w:t xml:space="preserve"> </w:t>
      <w:tab/>
      <w:tab/>
      <w:t>Załącznik nr 2 do SWZ</w:t>
    </w:r>
    <w:r>
      <w:rPr>
        <w:rFonts w:cs="Times New Roman" w:ascii="Times New Roman" w:hAnsi="Times New Roma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3"/>
        </w:tabs>
        <w:ind w:left="1443" w:hanging="363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4"/>
        <w:szCs w:val="24"/>
        <w:color w:val="000000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4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1620"/>
        </w:tabs>
        <w:ind w:left="23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4"/>
        <w:szCs w:val="24"/>
        <w:color w:val="000000"/>
      </w:rPr>
    </w:lvl>
    <w:lvl w:ilvl="1">
      <w:start w:val="3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4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4"/>
        <w:szCs w:val="24"/>
        <w:color w:val="000000"/>
      </w:rPr>
    </w:lvl>
    <w:lvl w:ilvl="2">
      <w:start w:val="1"/>
      <w:numFmt w:val="decimal"/>
      <w:lvlText w:val="%3."/>
      <w:lvlJc w:val="left"/>
      <w:pPr>
        <w:tabs>
          <w:tab w:val="num" w:pos="1620"/>
        </w:tabs>
        <w:ind w:left="23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color w:val="000000"/>
      <w:sz w:val="24"/>
      <w:szCs w:val="24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1">
    <w:name w:val="WW8Num12z1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Liberation Serif" w:hAnsi="Liberation Serif" w:cs="Liberation Serif"/>
      <w:color w:val="00000A"/>
      <w:sz w:val="24"/>
      <w:szCs w:val="24"/>
    </w:rPr>
  </w:style>
  <w:style w:type="paragraph" w:styleId="Bezodstpw">
    <w:name w:val="Bez odstępów"/>
    <w:basedOn w:val="Heading1"/>
    <w:next w:val="Normal"/>
    <w:qFormat/>
    <w:pPr>
      <w:keepLines/>
      <w:numPr>
        <w:ilvl w:val="0"/>
        <w:numId w:val="0"/>
      </w:numPr>
      <w:spacing w:lineRule="auto" w:line="288" w:before="120" w:after="120"/>
      <w:jc w:val="center"/>
      <w:outlineLvl w:val="9"/>
    </w:pPr>
    <w:rPr>
      <w:rFonts w:ascii="Times New Roman" w:hAnsi="Times New Roman" w:eastAsia="Calibri" w:cs="Times New Roman"/>
      <w:bCs w:val="false"/>
      <w:kern w:val="0"/>
      <w:sz w:val="24"/>
      <w:szCs w:val="40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48:00Z</dcterms:created>
  <dc:creator>ZOPO</dc:creator>
  <dc:description/>
  <cp:keywords/>
  <dc:language>en-US</dc:language>
  <cp:lastModifiedBy>Gabriela Sobczyk</cp:lastModifiedBy>
  <cp:lastPrinted>2019-06-24T14:01:00Z</cp:lastPrinted>
  <dcterms:modified xsi:type="dcterms:W3CDTF">2024-06-20T08:53:00Z</dcterms:modified>
  <cp:revision>101</cp:revision>
  <dc:subject/>
  <dc:title>Załącznik nr 4 do SIWZ</dc:title>
</cp:coreProperties>
</file>