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rmonogram dowozu i odwozu uczniów w roku szkolnym 2024/2025</w:t>
      </w:r>
    </w:p>
    <w:tbl>
      <w:tblPr>
        <w:tblW w:w="138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385"/>
        <w:gridCol w:w="2268"/>
        <w:gridCol w:w="1984"/>
        <w:gridCol w:w="1701"/>
        <w:gridCol w:w="2977"/>
      </w:tblGrid>
      <w:tr>
        <w:trPr>
          <w:trHeight w:val="706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ras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Sugerowana godzina odjazdu </w:t>
              <w:br/>
              <w:t xml:space="preserve">z przystanku początkowego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gerowana godzina odjazdu</w:t>
              <w:br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sprzed szkoły lub wyznaczonego przystanku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ługość trasy </w:t>
              <w:br/>
              <w:t>(w km)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lość przewożonych uczniów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.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33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espół Placówek Oświatowych im. Jana Pawła II w Bukowie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346" w:hanging="3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rków III – Skorków II – Skorków I - Bukow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8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46" w:hanging="3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kowa – Skorków I – Skorków II – Skorków III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46" w:hanging="34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kowa – Skorków I – Skorków II – Skorków II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tępy Górne - Niwiska Gruszczyńskie – Gruszczyn I – Gruszczyn II - Występy - Buk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kowa – Występy Górne – Niwiska Gruszczyńskie – Gruszczyn - Wystę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08" w:hanging="3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kowa – Występy Górne – Niwiska Gruszczyńskie – Gruszczyn - Występ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33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espół Placówek Oświatowych w Olesznie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ąbrówki – Oleszn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szno – Dąbrów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szno – Dąbrów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25" w:hanging="2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rody - Olesz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szno - Zabr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szno – Zabrod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łupki – Chotów – Kozia Wieś – Olesz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 (4 – Chałupki, 5 – Chotów, 19 – Kozia Wieś)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szno – Chałupki – Chotów – Kozia Wie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(1 – Chotów, 8 -  Kozia Wieś)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leszno – Chałupki – Chotów – Kozia Wieś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 (4 - Chałupki, 4 – Chotów, 11 – Kozia Wieś)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3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dno – Wola Świdzińska – Olesz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3 (29 – Świdno, 14 – Wola Świdzińska)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szno – Wola Świdzińska – Świd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 (18 – Świdno,10 – Wola Świdzińska)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eszno – Wola Świdzińska – Świdn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(11 – Świdno, 4 – Wola Świdzińska)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33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espół Placówek Oświatowych im. rtm. Witolda Pileckiego w Krasocinie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pia Góra- Ostra Górka- Brygidów II – Brygidów I – Podlesko  – Stojewsko – Kraso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 (7- Lipia Góra, 6- Ostra Górka, 3 - Brygidów II, 13 - Brygidów I, 3- Podlesko, 16 - Stojewsko)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galów – Borowiec - Kraso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(9- Rogalów, 8- Borowiec)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socin – Borowiec – Rogalów – Podlesko -Stojewsko - Lipia Góra- Ostra Górka – Brygidów II- Brygidów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socin – Borowiec – Rogalów – Podlesko – Stojewsko – Lipia Góra – Ostra Górka - Brygidów II – Brygidów 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ów – Wielkopole – Sułków - Kraso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(32- Ostrów, 1- Wielkopole, 21 – Sułków)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asocin – Ostrów  – Wielkopole – Sułkó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rasocin – Ostrów – Sułkó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iwiska Krasocińskie - Krasoc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socin – Niwiska Krasociń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asocin – Niwiska Krasocińsk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33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koła Podstawowa im. Jana Pawła II w Czostkowie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dynia – Czostków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ostków - Ludy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ostków - Ludy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ąbrówka – Czost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ostków- Dąbrów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ostków - Dąbrów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33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zkoła Podstawowa im. Prymasa Tysiąclecia w Mieczynie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jciechów – Mieczy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ieczyn – Wojciechó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czyn - Wojciech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Oznacz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  <w:t>Brygidów I – część wsi od strony Ostrej Górki do skrzyżowania na Lipią Górę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FF0000"/>
        </w:rPr>
        <w:t>Brygidów II – część wsi od skrzyżowania na Lipią Górę w stronę Podles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czba dowożonych uczniów do poszczególnych placówek oświatowych: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O Bukowa -  57  uczniów</w:t>
      </w:r>
    </w:p>
    <w:p>
      <w:pPr>
        <w:pStyle w:val="Normal"/>
        <w:numPr>
          <w:ilvl w:val="0"/>
          <w:numId w:val="2"/>
        </w:numPr>
        <w:spacing w:lineRule="auto" w:line="240" w:before="24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O Oleszno -   97 uczniów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PO Krasocin -  122 uczniów 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P Czostków  -  28 uczniów </w:t>
      </w:r>
    </w:p>
    <w:p>
      <w:pPr>
        <w:pStyle w:val="Normal"/>
        <w:numPr>
          <w:ilvl w:val="0"/>
          <w:numId w:val="2"/>
        </w:numPr>
        <w:spacing w:lineRule="auto" w:line="240" w:before="24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 Mieczyn  -  16 uczniów</w:t>
      </w:r>
    </w:p>
    <w:p>
      <w:pPr>
        <w:pStyle w:val="Normal"/>
        <w:spacing w:lineRule="auto" w:line="240" w:before="240" w:after="0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RAZEM</w:t>
        <w:tab/>
        <w:t xml:space="preserve">     320  uczniów</w:t>
      </w:r>
    </w:p>
    <w:p>
      <w:pPr>
        <w:pStyle w:val="Normal"/>
        <w:spacing w:before="120" w:after="200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Dokument należy podpisać zgodnie z</w:t>
      </w:r>
      <w:r>
        <w:rPr>
          <w:rFonts w:cs="Arial" w:ascii="Arial" w:hAnsi="Arial"/>
          <w:i/>
          <w:sz w:val="18"/>
          <w:szCs w:val="18"/>
        </w:rPr>
        <w:t xml:space="preserve">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</w:t>
      </w:r>
    </w:p>
    <w:sectPr>
      <w:headerReference w:type="default" r:id="rId2"/>
      <w:type w:val="nextPage"/>
      <w:pgSz w:orient="landscape" w:w="16838" w:h="11906"/>
      <w:pgMar w:left="1418" w:right="1418" w:gutter="0" w:header="709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507" w:leader="none"/>
      </w:tabs>
      <w:spacing w:before="0" w:after="200"/>
      <w:rPr/>
    </w:pPr>
    <w:r>
      <w:rPr>
        <w:rFonts w:cs="Times New Roman" w:ascii="Times New Roman" w:hAnsi="Times New Roman"/>
      </w:rPr>
      <w:t>CUW.261.1.11.2024.GS</w:t>
      <w:tab/>
      <w:tab/>
      <w:tab/>
      <w:tab/>
      <w:tab/>
      <w:tab/>
      <w:tab/>
      <w:tab/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7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04:00Z</dcterms:created>
  <dc:creator>ZOPO</dc:creator>
  <dc:description/>
  <cp:keywords/>
  <dc:language>en-US</dc:language>
  <cp:lastModifiedBy>Gabriela Sobczyk</cp:lastModifiedBy>
  <cp:lastPrinted>2020-07-02T14:03:00Z</cp:lastPrinted>
  <dcterms:modified xsi:type="dcterms:W3CDTF">2024-06-19T13:02:00Z</dcterms:modified>
  <cp:revision>46</cp:revision>
  <dc:subject/>
  <dc:title>          </dc:title>
</cp:coreProperties>
</file>