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Szczegółowy wykaz zajęć i warsztatów dla szkół i przedszkoli w ramach zamówienia „Realizacja zajęć dodatkowych i warsztatów” realizowanych w projekcie </w:t>
      </w:r>
      <w:r>
        <w:rPr>
          <w:b/>
          <w:bCs/>
          <w:i/>
        </w:rPr>
        <w:t>Liczy się każde dziecko! Edukacja włączająca w Gminie Miejskiej Słupca</w:t>
      </w:r>
      <w:r>
        <w:rPr>
          <w:b/>
          <w:bCs/>
        </w:rPr>
        <w:t xml:space="preserve"> w ramach Programu Regionalnego Fundusze Europejskie dla Wielkopolski 2021 – 2027 projekty konkursow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jc w:val="center"/>
        <w:rPr>
          <w:b/>
          <w:b/>
          <w:kern w:val="2"/>
        </w:rPr>
      </w:pPr>
      <w:r>
        <w:rPr>
          <w:rFonts w:eastAsia="Aptos" w:cs="Calibri" w:ascii="Aptos" w:hAnsi="Aptos"/>
          <w:b/>
          <w:kern w:val="2"/>
          <w:lang w:eastAsia="en-US"/>
        </w:rPr>
        <w:t xml:space="preserve">Nr projektu: FEWP.06.07-IZ.00-0006/24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Realizacja zajęć edukacyjnych i warsztatów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usługa realizacji zajęć i warsztatów  dla dzieci i rodziców z 1) Przedszkola nr 2 „Miś” w Słupcy, ul. Armii Krajowej 4A, 62 - 400 Słupca </w:t>
      </w:r>
      <w:r>
        <w:rPr>
          <w:b/>
          <w:bCs/>
          <w:sz w:val="22"/>
          <w:szCs w:val="22"/>
        </w:rPr>
        <w:t>(P2)</w:t>
      </w:r>
      <w:r>
        <w:rPr>
          <w:sz w:val="22"/>
          <w:szCs w:val="22"/>
        </w:rPr>
        <w:t>, spotkania z teatrem o tematyce zapobiegania dyskryminacji.</w:t>
      </w:r>
    </w:p>
    <w:p>
      <w:pPr>
        <w:pStyle w:val="Normal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01"/>
        <w:gridCol w:w="1269"/>
        <w:gridCol w:w="4079"/>
        <w:gridCol w:w="2900"/>
        <w:gridCol w:w="1701"/>
        <w:gridCol w:w="496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- opis zamówien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zajęć/ warsz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objętych wsparci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szkole/ szkoła, z której dzieci/rodzice zostali skierowani do wsparci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nia z teatrem o tematyce zapobiegania dyskryminacji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ń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 xml:space="preserve">Spektakle będą dostosowane do najmłodszych dzieci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Cel spotkań z teatrem ma celu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rozwijanie aktywności twórczej w zakresie słowa mówionego, wyciąganie wniosków ze sztuki dot. walki z dyskryminacją. Spektakl + rozmowa z dziećmi, które składają się na 1 spotkanie będzie trwać od 1- 2 godz. dydakty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4 spotkania maj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czerwiec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wrzes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październik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listopad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 grupy x 60 osób</w:t>
            </w:r>
          </w:p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 „Miś”  w Słupcy, ul. Armii Krajowej 4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91180</wp:posOffset>
          </wp:positionH>
          <wp:positionV relativeFrom="paragraph">
            <wp:posOffset>-240030</wp:posOffset>
          </wp:positionV>
          <wp:extent cx="678180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mbria" w:hAnsi="Cambria" w:cs="Cambria"/>
      <w:color w:val="365F91"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color w:val="365F91"/>
      <w:kern w:val="2"/>
      <w:sz w:val="40"/>
      <w:szCs w:val="4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apflabeltext">
    <w:name w:val="wapf-label-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basedOn w:val="Domylnaczcionkaakapitu"/>
    <w:qFormat/>
    <w:rPr/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character" w:styleId="Technicalattributesattributevaluedictionary">
    <w:name w:val="technical-attributes__attribute-value--dictionary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ullright">
    <w:name w:val="pull-right"/>
    <w:basedOn w:val="Domylnaczcionkaakapitu"/>
    <w:qFormat/>
    <w:rPr/>
  </w:style>
  <w:style w:type="character" w:styleId="Fontsemibold">
    <w:name w:val="font-semibold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ictionaryvaluetxt">
    <w:name w:val="dictionary__value_txt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gkelc">
    <w:name w:val="hgkelc"/>
    <w:basedOn w:val="Domylnaczcionkaakapitu"/>
    <w:qFormat/>
    <w:rPr/>
  </w:style>
  <w:style w:type="character" w:styleId="Font">
    <w:name w:val="font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pecslistitem">
    <w:name w:val="product-specs-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ipproductdetailsparagraph">
    <w:name w:val="pip-product-details__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9:06:00Z</dcterms:created>
  <dc:creator>Elżbieta Kordylewska</dc:creator>
  <dc:description/>
  <cp:keywords/>
  <dc:language>en-US</dc:language>
  <cp:lastModifiedBy>Anna Makowska</cp:lastModifiedBy>
  <cp:lastPrinted>2025-03-17T07:12:00Z</cp:lastPrinted>
  <dcterms:modified xsi:type="dcterms:W3CDTF">2025-04-29T19:06:00Z</dcterms:modified>
  <cp:revision>2</cp:revision>
  <dc:subject/>
  <dc:title/>
</cp:coreProperties>
</file>