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nak postępowania: </w:t>
      </w:r>
      <w:bookmarkStart w:id="0" w:name="_Hlk188788232"/>
      <w:r>
        <w:rPr>
          <w:rFonts w:cs="Calibri" w:ascii="Calibri" w:hAnsi="Calibri"/>
          <w:b/>
          <w:sz w:val="22"/>
          <w:szCs w:val="22"/>
        </w:rPr>
        <w:t>RIM.271.14.2025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a Miejska Słupc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Pułaskiego 21, 62-400 Słup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ełna nazwa/firma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(KADRY DYDAKTYCZNEJ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 skierowanych przez Wykonawcę do realizacji zamówienia publiczneg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Prowadzenie zajęć/warsztatów/szkoleń  w ramach projektu pn.: 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„Realizacja zajęć dodatkowych i warsztatów” realizowanych w projekcie </w:t>
      </w:r>
      <w:r>
        <w:rPr>
          <w:rFonts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potkania z teatrem o tematyce zapobiegania dyskryminacj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96"/>
        <w:gridCol w:w="1889"/>
        <w:gridCol w:w="1943"/>
        <w:gridCol w:w="1426"/>
        <w:gridCol w:w="148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ęści zamów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skierowanej do realizacji zamówien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ształcenie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w pracy z dziećmi oraz zakres i miejsce zdobytego doświad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o dysponowania osobą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przy realizacji zamówienia</w:t>
            </w:r>
          </w:p>
        </w:tc>
      </w:tr>
      <w:tr>
        <w:trPr>
          <w:trHeight w:val="5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Wykonawca powinien wykazać na jakiej podstawie dysponuje lub będzie dysponował osobami wskazanymi do realizacji zamówienia (np. pracownik Wykonawcy zatrudniony na umowę o pracę lub potencjał innych podmiotów zgodnie z art. 95 ustawy Prawo zamówień publicznych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24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(miejscowość, dnia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należy podpisać kwalifikowanym podpisem</w:t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lektronicznym lub podpisem zaufanym lub elektronicznym podpisem osobist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616585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9:09:00Z</dcterms:created>
  <dc:creator>Start</dc:creator>
  <dc:description/>
  <cp:keywords/>
  <dc:language>en-US</dc:language>
  <cp:lastModifiedBy>Anna Makowska</cp:lastModifiedBy>
  <cp:lastPrinted>2024-10-14T13:26:00Z</cp:lastPrinted>
  <dcterms:modified xsi:type="dcterms:W3CDTF">2025-04-29T19:09:00Z</dcterms:modified>
  <cp:revision>2</cp:revision>
  <dc:subject/>
  <dc:title/>
</cp:coreProperties>
</file>