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9 do SWZ 4/Zp/2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Szpital Powiatowy w Wodzisławiu Śląskim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TOKÓŁ WADLIWEJ DOSTAWY POSIŁKÓW DLA SZPITALA POWIATOWEGO W WODZISŁAWIU ŚLĄSKIM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</w:t>
      </w:r>
      <w:r>
        <w:rPr>
          <w:rFonts w:cs="Calibri" w:ascii="Calibri" w:hAnsi="Calibri"/>
          <w:sz w:val="20"/>
          <w:szCs w:val="20"/>
        </w:rPr>
        <w:t>Nr................../202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</w:t>
      </w:r>
      <w:r>
        <w:rPr>
          <w:rFonts w:cs="Calibri" w:ascii="Calibri" w:hAnsi="Calibri"/>
          <w:sz w:val="20"/>
          <w:szCs w:val="20"/>
        </w:rPr>
        <w:t>NAZWA DOSTAWCY 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</w:t>
      </w:r>
      <w:r>
        <w:rPr>
          <w:rFonts w:cs="Calibri" w:ascii="Calibri" w:hAnsi="Calibri"/>
          <w:sz w:val="20"/>
          <w:szCs w:val="20"/>
        </w:rPr>
        <w:t>DATA PRZYJĘCIA …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</w:t>
      </w:r>
      <w:r>
        <w:rPr>
          <w:rFonts w:cs="Calibri" w:ascii="Calibri" w:hAnsi="Calibri"/>
          <w:b/>
          <w:bCs/>
          <w:sz w:val="20"/>
          <w:szCs w:val="20"/>
        </w:rPr>
        <w:t>DANE DOTYCZĄCE DOSTAWY POSIŁKÓW</w:t>
      </w:r>
    </w:p>
    <w:tbl>
      <w:tblPr>
        <w:tblW w:w="1059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410"/>
        <w:gridCol w:w="2068"/>
        <w:gridCol w:w="939"/>
        <w:gridCol w:w="3622"/>
      </w:tblGrid>
      <w:tr>
        <w:trPr>
          <w:trHeight w:val="4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Ł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ŁAD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MPERATUR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GA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ODZINA DOSTAWY</w:t>
            </w:r>
          </w:p>
        </w:tc>
      </w:tr>
      <w:tr>
        <w:trPr>
          <w:trHeight w:val="10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NIAD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8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BIAD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P – prawidłowa temperatura i wag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N – nieprawidłowa temperatura i waga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Wymagana temp. zgodnie z załącznikiem nr 5 wynosi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upy, napoje gorące – temp. ok. 75ºC nie niższa niż 63ºC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I dania obiadowe - temp. ok. 70ºC nie niższa niż 63ºC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rawy na zimno – do 8ºC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UWAGI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ierownik Działu Żywieni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01:00Z</dcterms:created>
  <dc:creator>Dział Żywienia</dc:creator>
  <dc:description/>
  <cp:keywords/>
  <dc:language>en-US</dc:language>
  <cp:lastModifiedBy>User</cp:lastModifiedBy>
  <cp:lastPrinted>2023-02-21T11:20:00Z</cp:lastPrinted>
  <dcterms:modified xsi:type="dcterms:W3CDTF">2025-04-09T10:58:00Z</dcterms:modified>
  <cp:revision>6</cp:revision>
  <dc:subject/>
  <dc:title>Powiatowy Publiczny Zakład Opieki Zdrowotnej                               Załącznik nr 12 do SIWZ</dc:title>
</cp:coreProperties>
</file>