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3" w:hanging="0"/>
        <w:jc w:val="right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                      </w:t>
      </w:r>
      <w:r>
        <w:rPr>
          <w:rFonts w:cs="Calibri" w:ascii="Calibri" w:hAnsi="Calibri"/>
          <w:bCs/>
          <w:sz w:val="20"/>
          <w:szCs w:val="20"/>
        </w:rPr>
        <w:t>Załącznik nr 6 do SWZ 4/Zp/25</w:t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sz w:val="20"/>
          <w:szCs w:val="20"/>
        </w:rPr>
        <w:t>WYMAGANIA MINIMALNEJ GRAMATURY PRODUKTÓW I POTRAW GOTOWYCH (NA TALERZU) na 1 posiłek:</w:t>
      </w:r>
    </w:p>
    <w:p>
      <w:pPr>
        <w:pStyle w:val="Normal"/>
        <w:ind w:left="720" w:right="203" w:firstLine="18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720" w:right="203" w:firstLine="180"/>
        <w:rPr>
          <w:rFonts w:eastAsia="Calibri"/>
        </w:rPr>
      </w:pPr>
      <w:r>
        <w:rPr>
          <w:rFonts w:eastAsia="Calibri"/>
        </w:rPr>
        <w:t xml:space="preserve">                                                    </w:t>
      </w:r>
    </w:p>
    <w:tbl>
      <w:tblPr>
        <w:tblW w:w="860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828"/>
        <w:gridCol w:w="2309"/>
        <w:gridCol w:w="2857"/>
      </w:tblGrid>
      <w:tr>
        <w:trPr>
          <w:trHeight w:val="5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PRODUKTU /POTRAW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MATUR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</w:tbl>
    <w:p>
      <w:pPr>
        <w:pStyle w:val="Normal"/>
        <w:ind w:left="378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780" w:right="203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I Śniadanie/kolacja</w:t>
      </w:r>
    </w:p>
    <w:tbl>
      <w:tblPr>
        <w:tblW w:w="860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2842"/>
        <w:gridCol w:w="2290"/>
        <w:gridCol w:w="2868"/>
      </w:tblGrid>
      <w:tr>
        <w:trPr>
          <w:trHeight w:val="24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hleb mieszany 70 g + razowy lub graham pełnoziarnisty 50 g - krojon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0 g/120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śniadania i kolacji dla diet podstawowych</w:t>
            </w:r>
          </w:p>
        </w:tc>
      </w:tr>
      <w:tr>
        <w:trPr>
          <w:trHeight w:val="24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  <w:p>
            <w:pPr>
              <w:pStyle w:val="Normal"/>
              <w:ind w:right="203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leb razowy lub graham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0 g/120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 śniadania i kolacji</w:t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la diety 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ułka lub baton pszenny krojony 70 g + chleb mieszany krojony 50 g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0 g/120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 śniadania i kolacji dla diet łatwostrawnych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ukier do kawy zboż/herbaty/kompotu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10 g/10 g/10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ócz diety 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asło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g/15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asło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g/10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la diety 3 i 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ędlina krojona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MOM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iełbasa śląska na gorąco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0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MOM + ketchup łagodny 30 g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asty do pieczywa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0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waróg-półtłusty ze śmietaną/jogurtem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0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er żółty krojony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40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bez seropodobnych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Ser topiony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50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bez seropodobnych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żem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 dodatkowo 1 jogurt owocowy 150g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Miód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 dodatkowo 1 jogurt owocowy 150g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asztet drobiowy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0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Jajko M-L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Galaretka drobiowa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0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tym 60g mięs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ałatka jarzynowa z wędliną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0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tym 50g wędliny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arówka na gorąco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0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MOM + ketchup łagodny 30 g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sta mięsno-warzywna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0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g mięsa+10g jarzyn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wieże warzywa do śniadania i kolacji (pomidor, ogórek, papryka itp.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 g (sałata 30 g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la wszystkich diet, lub owoc 1 szt. (mandarynki i śliwki 2 szt.) lub sok owocowy/warzywny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upa mleczna do śniadania bez dodatku wody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zaznaczona na dziennym zestawieniu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wa zbożowa z mlekiem i herbata do ŚN, herbata owocowa do KOL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 300 ml/osob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</w:t>
      </w:r>
    </w:p>
    <w:p>
      <w:pPr>
        <w:pStyle w:val="Normal"/>
        <w:ind w:left="378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780" w:right="203" w:hanging="0"/>
        <w:rPr/>
      </w:pPr>
      <w:r>
        <w:rPr>
          <w:rFonts w:cs="Calibri" w:ascii="Calibri" w:hAnsi="Calibri"/>
          <w:sz w:val="20"/>
          <w:szCs w:val="20"/>
        </w:rPr>
        <w:t>Posiłek obiadowy:</w:t>
      </w:r>
    </w:p>
    <w:p>
      <w:pPr>
        <w:pStyle w:val="Normal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60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2737"/>
        <w:gridCol w:w="2375"/>
        <w:gridCol w:w="2867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upy na wywarach mięsno-kostnych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 300 ml/osob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ielane śmietaną 12% lub mlekiem + mąka pszenna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iemniaki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20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luski śląski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30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akaron, ryż, grysik, kasza do zup i zup ml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2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osy do mięs i potraw</w:t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wywarach własnych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20 ml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ielane śmietaną 12% lub mlekiem + mąka pszenna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datki jarzynowe do II dania, surówki, sałatki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20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ałata zielona obiad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70 g + 10 g śmietan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 śmietaną 12% lub z sosem winegret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Udziec z kurczaka </w:t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 s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szt ok. 130 g z/k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trawka z kurczak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ęso – 80 g + sos 150 ml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ilet z kurczaka + s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80 g + so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raz zawijany + s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90 g + so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ztuka mięsa + s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80 g + so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otlet mielony, pieczeń rzymska + sos 120 ml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90 g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eczeń wieprz + s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80 g + 120 ml sosu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otlet schabowy, drobiowy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9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ątroba, żołądki, serc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de-DE"/>
              </w:rPr>
              <w:t>100 g + 150 ml so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ięso gotowane i mielone- porcj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8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ulasz wieprzowy, wołowy, drobiowy</w:t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czo warzywne + kiełbas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ęso 80 g + sos 150 ml</w:t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 ml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ęso krojone - z dodatkiem śmietany 12%</w:t>
            </w:r>
          </w:p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zywa 150 g + 80 g kiełbasy/osobę + sos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itka wieprzowa, drobiowa + sos 120 ml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8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Pulpet mięsny + sos 120 ml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9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yba w jarzynach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90 g ryba + 130 g  jarzyn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ócz pangi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Ryba pieczona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9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ócz pangi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ilet z ryb smażony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9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ócz pangi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isotto mięsno- warzywn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350 g + 120 ml sosu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tym 80 g krojonego mięsa/osobę i </w:t>
            </w:r>
          </w:p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 g warzyw/osobę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asolka po bretońsku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30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tym mięso 60 g i kiełbasa 20 g  + pieczywo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Bigos, lecz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30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tym mięso 60 g i kiełbasa 20 g + pieczywo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Łazanki z mięsem i kapust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30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tym 80 g krojonego mięsa/osobę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yzy z mięse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30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+ masło z cebulk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otlet z jaj /s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00 g/100 ml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ja w sosie 2 szt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Gołąbki z mięsem i ryżem/sos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de-DE"/>
              </w:rPr>
              <w:t>300 g + 100 ml so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w tym 80 g mięsa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3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aleśniki z sere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25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 owoc 1 szt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aleśniki z dżeme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25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 owoc 1 szt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lacki ziemniaczan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25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aron z twarogiem lub kopytka z twarogiem i masłe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35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tym 80 g twarogu/osobę + owoc 1 szt. lub mus jabłkowy 150 g + 10 g masła + 5 g cukru (oprócz diety 6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aron do II dani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7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akaron z mięsem i warzywami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35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tym 80g mięsa/osobę i 100g warzyw/osobę + sos 100ml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yż, grysik na mleku 2% bez dodatku wody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35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 owoc 1 szt. lub mus jabłkowy 150 g + masło 10 g + cukier 5 g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yż na sypk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7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ierogi ruskie/ z kapustą i grzybami + masł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300 g + masło 1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 owoc 1 szt. lub surówka/sałatka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ierogi z mięse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300 g + masło 1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 owoc 1 szt. lub surówka/sałatka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asza na sypko,</w:t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aszanka (tylko do obiadu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70 g</w:t>
            </w:r>
          </w:p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200 g</w:t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ompot owocowy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300 ml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os jarzynowy</w:t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 g warzyw + 100 ml sosu - śmietana 12% lub mleko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203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zeri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 g jogurtu/kefiru + ogórek zielony 110 g</w:t>
            </w:r>
          </w:p>
        </w:tc>
      </w:tr>
    </w:tbl>
    <w:p>
      <w:pPr>
        <w:pStyle w:val="Normal"/>
        <w:ind w:right="203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</w:p>
    <w:p>
      <w:pPr>
        <w:pStyle w:val="Normal"/>
        <w:ind w:right="203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>Kawa zbożowa, kompot i herbata mogą być dostarczane niesłodzone, zaś zgodnie z tabelą cukier w torebkach można dostarczać raz w tygodniu zgodnie z przelicznikiem po 10g/osobę do każdego posiłku.</w:t>
      </w:r>
    </w:p>
    <w:p>
      <w:pPr>
        <w:pStyle w:val="Normal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03"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8:00:00Z</dcterms:created>
  <dc:creator>User</dc:creator>
  <dc:description/>
  <cp:keywords/>
  <dc:language>en-US</dc:language>
  <cp:lastModifiedBy>User</cp:lastModifiedBy>
  <dcterms:modified xsi:type="dcterms:W3CDTF">2025-04-09T10:57:00Z</dcterms:modified>
  <cp:revision>9</cp:revision>
  <dc:subject/>
  <dc:title>                                                                                     Załącznik nr 7 do SIWZ</dc:title>
</cp:coreProperties>
</file>