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ab/>
        <w:tab/>
        <w:tab/>
        <w:t>Załącznik nr 14 do SWZ 4/Zp/25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sz w:val="20"/>
          <w:szCs w:val="20"/>
        </w:rPr>
        <w:t>WYMAGANIA MINIMALNEJ GRAMATURY PRODUKTÓW I POTRAW GOTOWYCH (NA TALERZU) PODAWANYCH W RAMACH PROGRAMU PILOTAŻOWEGO „DOBRY POSIŁEK W SZPITALU” na 1 posiłek:</w:t>
      </w:r>
    </w:p>
    <w:p>
      <w:pPr>
        <w:pStyle w:val="Normal"/>
        <w:ind w:left="720" w:right="203" w:firstLine="1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20" w:right="203" w:firstLine="180"/>
        <w:rPr>
          <w:rFonts w:eastAsia="Calibri"/>
        </w:rPr>
      </w:pPr>
      <w:r>
        <w:rPr>
          <w:rFonts w:eastAsia="Calibri"/>
        </w:rPr>
        <w:t xml:space="preserve">                                                    </w:t>
      </w:r>
    </w:p>
    <w:tbl>
      <w:tblPr>
        <w:tblW w:w="86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828"/>
        <w:gridCol w:w="2309"/>
        <w:gridCol w:w="2857"/>
      </w:tblGrid>
      <w:tr>
        <w:trPr>
          <w:trHeight w:val="5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PRODUKTU /POTRAW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</w:tbl>
    <w:p>
      <w:pPr>
        <w:pStyle w:val="Normal"/>
        <w:ind w:left="378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780" w:right="203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I Śniadanie/kolacja</w:t>
      </w:r>
    </w:p>
    <w:tbl>
      <w:tblPr>
        <w:tblW w:w="86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2842"/>
        <w:gridCol w:w="2290"/>
        <w:gridCol w:w="2868"/>
      </w:tblGrid>
      <w:tr>
        <w:trPr>
          <w:trHeight w:val="2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hleb mieszany 70 g + razowy lub graham pełnoziarnisty 50 g - krojon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 g/12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śniadania i kolacji dla diet podstawowych</w:t>
            </w:r>
          </w:p>
        </w:tc>
      </w:tr>
      <w:tr>
        <w:trPr>
          <w:trHeight w:val="2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leb razowy lub graha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 g/12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śniadania i kolacji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a diety 6 i C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łka lub baton pszenny krojony 70 g + chleb mieszany krojony 50 g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 g/12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 śniadania i kolacji dla diet łatwostrawnych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kier do kawy zboż/herbaty/kompotu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10 g/10 g/1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ócz diety 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sł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g/15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sł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g/1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a diety 3 i 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ędlina krojon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MOM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iełbasa śląska na gorąc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MOM + ketchup łagodny 30 g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asty do pieczyw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waróg-półtłusty ze śmietaną/jogurte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r żółty krojon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ez seropodobnych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że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dodatkowo twarożek 50 g (oprócz diety 10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ió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dodatkowo 1 jogurt owocowy 150 g (oprócz diety 10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asztet drobiow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ajko M-L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alaretka drobiow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tym 60 g mięs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ałatka jarzynowa z wędlin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tym 50 g wędlin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rówka na gorąco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MOM + ketchup łagodny 30 g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ta mięsno-warzywn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g mięsa+10 g jarzy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że warzywa do śniadania i kolacji (pomidor, ogórek, papryka itp.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a wszystkich diet, lub owoc 1 szt. (mandarynki i śliwki 2 szt.)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+ dodatkowo sałata lub mix sałat 20 g  (5 x w tygodniu)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pa mleczna do śniadania bez dodatku wod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m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ócz diety 6 i C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wa zbożowa z mlekiem i herbata do ŚN, herbata owocowa do KOL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300 ml/osob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right="20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</w:t>
      </w:r>
    </w:p>
    <w:p>
      <w:pPr>
        <w:pStyle w:val="Normal"/>
        <w:ind w:right="20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 śniadania: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8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826"/>
        <w:gridCol w:w="2340"/>
        <w:gridCol w:w="28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zyw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ham dla diety 6, C1, C3; bułka pszenna lub baton dla diety 9 i C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ł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dlina krojona lub ser żółty krojo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ty do pieczywa, twaroż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że warzy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ub owoce 1 szt. (mandarynki i śliwki 2 szt.)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sok przecierowy 1 szt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ałata, rukola, mix sał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780" w:right="203" w:hanging="0"/>
        <w:rPr/>
      </w:pPr>
      <w:r>
        <w:rPr>
          <w:rFonts w:cs="Calibri" w:ascii="Calibri" w:hAnsi="Calibri"/>
          <w:sz w:val="20"/>
          <w:szCs w:val="20"/>
        </w:rPr>
        <w:t>Posiłek obiadowy: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737"/>
        <w:gridCol w:w="2375"/>
        <w:gridCol w:w="286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upy na wywarach mięsno-kostnyc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 300 ml/osob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ielane śmietaną 12% lub mlekiem + mąka pszenna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iemniak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luski śląski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karon, ryż, grysik, kasza do zup i zup ml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osy do mięs i potraw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wywarach własnyc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20 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ielane śmietaną 12% lub mlekiem + mąka pszenna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i jarzynowe do II dania, surówki, sałatk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ałata zielona obia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70 g + 10 g śmietan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 śmietaną 12% lub z sosem winegret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dziec z kurczaka 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 szt. ok. 130 g z/k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trawka z kurczak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ęso – 80 g + sos – 150 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et z kurczaka + 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g + s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raz zawijany + 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g + s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tuka mięsa + 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g + s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tlet mielony, pieczeń rzymska + sos 120m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00g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zeń wieprz + 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g + 120ml sosu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tlet schabowy, drobiow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ątroba, żołądki, ser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de-DE"/>
              </w:rPr>
              <w:t>100g + 120ml s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ęso gotowane i mielone- porc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lasz wieprzowy, wołowy, drobiowy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czo warzywne + kiełba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ęso 80 g + sos -150 ml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 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ęso krojone - z dodatkiem śmietany 12%</w:t>
            </w:r>
          </w:p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zywa 150 g + 80 g kiełbasy/osobę + sos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itka wieprzowa, drobiowa + sos 120 m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ulpet mięsny + sos 120 m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yba w jarzynac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 g ryba + 200 g  jarzy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ócz pang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yba pieczona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ócz pang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et z ryb smażon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2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ócz pang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isotto mięsno- warzywn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00 g 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120 ml sosu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surówka/sałatka 2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tym 80 g krojonego mięsa/osobę i </w:t>
            </w:r>
          </w:p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g warzyw/osobę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asolka po bretońsk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4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mięso 60 g i kiełbasa 20 g + pieczywo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Bigos, lecz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4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mięso 60 g i kiełbasa 20 g + pieczywo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Łazanki z mięsem i kapust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tym 80 g krojonego mięsa/osobę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yzy z mięs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+ masło z cebulk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tlet z jaj /s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 g/100 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ja w sosie 2 szt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Gołąbki z mięsem i ryżem/sos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de-DE"/>
              </w:rPr>
              <w:t>300 g + 100 ml s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w tym 80 g mięsa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3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leśniki z ser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5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owoc 1 szt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leśniki z dżem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5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owoc 1 szt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lacki ziemniaczan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5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aron z twarogiem lub kopytka z twarogiem i masł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5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100 g twarogu/osobę + owoc 1 szt. lub mus jabłkowy 200 g + 10 g masła + 5 g cukru (oprócz diety 6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aron do II dani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karon z mięsem i warzywam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 g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surówka/sałatka 2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tym 80 g mięsa/osobę i 80 g warzyw/osobę + sos 120 ml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yż/grysik na mleku 2% bez dodatku wod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owoc 1 szt. lub mus jabłkowy 200 g + masło 10 g + cukier 5g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yż na sypk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ierogi ruskie/z kapustą i grzybam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50 g + masło (10 g) z cebulk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owoc 1 szt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ierogi z mięs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50 g + masło (10 g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surówka/sałatka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asza na sypko,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aszanka (tylko do obiadu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 g</w:t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 g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mpot owocow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00 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os jarzynowy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g warzyw + 100 ml sosu - śmietana 12% lub mlek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zeri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 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 g jogurtu/kefiru + ogórek zielony 110 g</w:t>
            </w:r>
          </w:p>
        </w:tc>
      </w:tr>
    </w:tbl>
    <w:p>
      <w:pPr>
        <w:pStyle w:val="Normal"/>
        <w:ind w:right="20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</w:p>
    <w:p>
      <w:pPr>
        <w:pStyle w:val="Normal"/>
        <w:ind w:right="203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Kawa zbożowa, kompot i herbata mogą być dostarczane niesłodzone, zaś zgodnie z tabelą cukier w torebkach można dostarczać raz w tygodniu zgodnie z przelicznikiem po 10g/osobę do każdego posiłku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3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03:00Z</dcterms:created>
  <dc:creator>User</dc:creator>
  <dc:description/>
  <cp:keywords/>
  <dc:language>en-US</dc:language>
  <cp:lastModifiedBy>User</cp:lastModifiedBy>
  <dcterms:modified xsi:type="dcterms:W3CDTF">2025-04-09T11:00:00Z</dcterms:modified>
  <cp:revision>10</cp:revision>
  <dc:subject/>
  <dc:title>                                                                                     Załącznik nr 7 do SIWZ</dc:title>
</cp:coreProperties>
</file>