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MS Mincho;ＭＳ 明朝" w:cs="Calibri"/>
          <w:i/>
          <w:i/>
          <w:sz w:val="24"/>
          <w:szCs w:val="24"/>
          <w:lang w:eastAsia="pl-PL"/>
        </w:rPr>
      </w:pPr>
      <w:r>
        <w:rPr>
          <w:rFonts w:eastAsia="MS Mincho;ＭＳ 明朝" w:cs="Calibri"/>
          <w:i/>
          <w:sz w:val="24"/>
          <w:szCs w:val="24"/>
          <w:lang w:eastAsia="pl-PL"/>
        </w:rPr>
        <w:t>Załącznik nr 3</w:t>
      </w:r>
    </w:p>
    <w:p>
      <w:pPr>
        <w:pStyle w:val="Normal"/>
        <w:spacing w:lineRule="auto" w:line="240" w:before="0" w:after="0"/>
        <w:jc w:val="right"/>
        <w:rPr>
          <w:rFonts w:eastAsia="MS Mincho;ＭＳ 明朝" w:cs="Calibri"/>
          <w:b/>
          <w:b/>
          <w:i/>
          <w:i/>
          <w:sz w:val="24"/>
          <w:szCs w:val="24"/>
          <w:lang w:eastAsia="pl-PL"/>
        </w:rPr>
      </w:pPr>
      <w:r>
        <w:rPr>
          <w:rFonts w:eastAsia="MS Mincho;ＭＳ 明朝" w:cs="Calibri"/>
          <w:i/>
          <w:sz w:val="24"/>
          <w:szCs w:val="24"/>
          <w:lang w:eastAsia="pl-PL"/>
        </w:rPr>
        <w:t>do SWZ</w:t>
      </w:r>
    </w:p>
    <w:p>
      <w:pPr>
        <w:pStyle w:val="Normal"/>
        <w:spacing w:lineRule="auto" w:line="240" w:before="0" w:after="0"/>
        <w:jc w:val="both"/>
        <w:rPr>
          <w:rFonts w:eastAsia="MS Mincho;ＭＳ 明朝" w:cs="Calibri"/>
          <w:b/>
          <w:b/>
          <w:i/>
          <w:i/>
          <w:sz w:val="24"/>
          <w:szCs w:val="24"/>
          <w:lang w:eastAsia="pl-PL"/>
        </w:rPr>
      </w:pPr>
      <w:r>
        <w:rPr>
          <w:rFonts w:eastAsia="MS Mincho;ＭＳ 明朝" w:cs="Calibri"/>
          <w:b/>
          <w:i/>
          <w:sz w:val="24"/>
          <w:szCs w:val="24"/>
          <w:lang w:eastAsia="pl-PL"/>
        </w:rPr>
      </w:r>
    </w:p>
    <w:p>
      <w:pPr>
        <w:pStyle w:val="Normal"/>
        <w:spacing w:lineRule="auto" w:line="240" w:before="0" w:after="0"/>
        <w:jc w:val="center"/>
        <w:rPr>
          <w:rFonts w:eastAsia="Times New Roman" w:cs="Calibri"/>
          <w:b/>
          <w:b/>
          <w:i/>
          <w:i/>
          <w:sz w:val="24"/>
          <w:szCs w:val="24"/>
          <w:shd w:fill="auto" w:val="clear"/>
          <w:lang w:eastAsia="pl-PL"/>
        </w:rPr>
      </w:pPr>
      <w:r>
        <w:rPr>
          <w:rFonts w:eastAsia="MS Mincho;ＭＳ 明朝" w:cs="Calibri"/>
          <w:b/>
          <w:sz w:val="24"/>
          <w:szCs w:val="24"/>
          <w:lang w:eastAsia="pl-PL"/>
        </w:rPr>
        <w:t>SZCZEGÓŁOWY OPIS PRZEDMIOTU ZAMÓWIENIA</w:t>
      </w:r>
    </w:p>
    <w:p>
      <w:pPr>
        <w:pStyle w:val="Normal"/>
        <w:spacing w:lineRule="atLeast" w:line="100"/>
        <w:jc w:val="center"/>
        <w:rPr>
          <w:rFonts w:eastAsia="Times New Roman" w:cs="Calibri"/>
          <w:b/>
          <w:b/>
          <w:lang w:eastAsia="pl-PL"/>
        </w:rPr>
      </w:pPr>
      <w:r>
        <w:rPr>
          <w:rFonts w:eastAsia="Times New Roman" w:cs="Calibri"/>
          <w:b/>
          <w:i/>
          <w:sz w:val="24"/>
          <w:szCs w:val="24"/>
          <w:shd w:fill="auto" w:val="clear"/>
          <w:lang w:eastAsia="pl-PL"/>
        </w:rPr>
        <w:t>do postępowania o udzielenie zamówienia publicznego dotyczącego 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p>
    <w:p>
      <w:pPr>
        <w:pStyle w:val="Normal"/>
        <w:spacing w:lineRule="atLeast" w:line="100" w:before="0" w:after="0"/>
        <w:jc w:val="center"/>
        <w:rPr>
          <w:rFonts w:eastAsia="Times New Roman" w:cs="Calibri"/>
          <w:b/>
          <w:b/>
          <w:lang w:eastAsia="pl-PL"/>
        </w:rPr>
      </w:pPr>
      <w:r>
        <w:rPr>
          <w:rFonts w:eastAsia="Times New Roman" w:cs="Calibri"/>
          <w:b/>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numPr>
          <w:ilvl w:val="0"/>
          <w:numId w:val="3"/>
        </w:numPr>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Miejsce realizacji zamówienia</w:t>
      </w:r>
      <w:r>
        <w:rPr>
          <w:rFonts w:eastAsia="MS Mincho;ＭＳ 明朝" w:cs="Times New Roman" w:ascii="Times New Roman" w:hAnsi="Times New Roman"/>
          <w:color w:val="000000"/>
          <w:sz w:val="22"/>
          <w:szCs w:val="22"/>
          <w:shd w:fill="auto" w:val="clear"/>
          <w:lang w:eastAsia="pl-PL"/>
        </w:rPr>
        <w:t xml:space="preserve">: </w:t>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Liczba uczestników może ulec zmianie.</w:t>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numPr>
          <w:ilvl w:val="0"/>
          <w:numId w:val="3"/>
        </w:numPr>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Times New Roman" w:cs="Times New Roman" w:ascii="Times New Roman" w:hAnsi="Times New Roman"/>
          <w:b/>
          <w:color w:val="000000"/>
          <w:sz w:val="22"/>
          <w:szCs w:val="22"/>
          <w:shd w:fill="auto" w:val="clear"/>
          <w:lang w:eastAsia="pl-PL"/>
        </w:rPr>
        <w:t xml:space="preserve"> </w:t>
      </w:r>
      <w:r>
        <w:rPr>
          <w:rFonts w:eastAsia="MS Mincho;ＭＳ 明朝" w:cs="Times New Roman" w:ascii="Times New Roman" w:hAnsi="Times New Roman"/>
          <w:b/>
          <w:color w:val="000000"/>
          <w:sz w:val="22"/>
          <w:szCs w:val="22"/>
          <w:shd w:fill="auto" w:val="clear"/>
          <w:lang w:eastAsia="pl-PL"/>
        </w:rPr>
        <w:t xml:space="preserve">Informacje o przedmiocie zamówienia: </w:t>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Cześć 1 - Szkolenie z metod aktywizujących dla nauczycieli z wykorzystaniem narzędzi TIK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Szkolenie dot. stosowania metody aktywizującego przedszkolaka w pracy nowoczesnego nauczyciel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ogram obejmować będzie zagadni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lasyfikacja i charakterystyka wybranych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Rola metod aktywizujących w nauczani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obór aktywizujących metod nauczania do potrzeb uczniów.</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orzyści wynikające ze stosowania aktywizujących metod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Ocena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Umiejętności interpersonalne nauczyciel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Efektem będzi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umiejętność wykorzystywania podczas zajęć metody projekt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 umiejętność samodzielnego określenia możliwości i przeprowadzania zajęć metodą projektową, -praktyczne wykorzystanie narzędzi TIK do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online </w:t>
      </w:r>
      <w:r>
        <w:rPr>
          <w:rFonts w:eastAsia="MS Mincho;ＭＳ 明朝" w:cs="Times New Roman" w:ascii="Times New Roman" w:hAnsi="Times New Roman"/>
          <w:color w:val="000000"/>
          <w:sz w:val="22"/>
          <w:szCs w:val="22"/>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maksymalnie 31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Liczba grup: maksymalnie 3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wykonawca będzie wykorzystywał standard kompetencji cyfrowych na podstawie aktualnej na dzień ogłoszenia naboru wersji ramy „DigComp”. 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Cześć 2- Metoda ruchu rozwijającego wg. Weroniki Sherborne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Kurs ma przekazać wiedzę i praktyczne doświadczenia w zakresie posługiwania się RUCHEM jako narzędziem wspomagania rozwoju psychoruchowego dziecka o prawidłowym rozwoju, jaki zastosowania RUCHU w terapii zaburzeń rozwoj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Metoda Weroniki Sherborne (inaczej: Metoda Ruchu Rozwijającego) to jedna z </w:t>
      </w:r>
      <w:r>
        <w:rPr>
          <w:rFonts w:cs="Times New Roman" w:ascii="Times New Roman" w:hAnsi="Times New Roman"/>
          <w:b/>
          <w:bCs/>
          <w:color w:val="000000"/>
          <w:sz w:val="22"/>
          <w:szCs w:val="22"/>
          <w:shd w:fill="auto" w:val="clear"/>
        </w:rPr>
        <w:t>metod wspomagających terapię </w:t>
      </w:r>
      <w:r>
        <w:rPr>
          <w:rFonts w:cs="Times New Roman" w:ascii="Times New Roman" w:hAnsi="Times New Roman"/>
          <w:color w:val="000000"/>
          <w:sz w:val="22"/>
          <w:szCs w:val="22"/>
          <w:shd w:fill="auto" w:val="clear"/>
        </w:rPr>
        <w:t>dzieci z zaburzeniami rozwoju. Podczas regularnych spotkań w małych grupach dziecko ćwiczy w parze z rodzicem lub wolontariuszem. Dzieci wykonują ćwiczenia ruchowe, które rozwijają świadomość własnego ciała, świadomość przestrzeni, umiejętność wchodzenia w relację oraz komunikację. Metoda Ruchu Rozwijającego stworzona została przez fizjoterapeutkę </w:t>
      </w:r>
      <w:r>
        <w:rPr>
          <w:rFonts w:cs="Times New Roman" w:ascii="Times New Roman" w:hAnsi="Times New Roman"/>
          <w:b/>
          <w:bCs/>
          <w:color w:val="000000"/>
          <w:sz w:val="22"/>
          <w:szCs w:val="22"/>
          <w:shd w:fill="auto" w:val="clear"/>
        </w:rPr>
        <w:t>Weronikę Sherborne</w:t>
      </w:r>
      <w:r>
        <w:rPr>
          <w:rFonts w:cs="Times New Roman" w:ascii="Times New Roman" w:hAnsi="Times New Roman"/>
          <w:color w:val="000000"/>
          <w:sz w:val="22"/>
          <w:szCs w:val="22"/>
          <w:shd w:fill="auto" w:val="clear"/>
        </w:rPr>
        <w:t>. Podstawą metody jest ruch i kontakt z dorosł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eastAsia="MS Mincho;ＭＳ 明朝" w:cs="Times New Roman"/>
          <w:b/>
          <w:b/>
          <w:color w:val="000000"/>
          <w:sz w:val="22"/>
          <w:szCs w:val="22"/>
          <w:shd w:fill="auto" w:val="clear"/>
          <w:lang w:eastAsia="pl-PL"/>
        </w:rPr>
      </w:pPr>
      <w:r>
        <w:rPr>
          <w:rFonts w:cs="Times New Roman" w:ascii="Times New Roman" w:hAnsi="Times New Roman"/>
          <w:b/>
          <w:bCs/>
          <w:color w:val="000000"/>
          <w:sz w:val="22"/>
          <w:szCs w:val="22"/>
          <w:shd w:fill="auto" w:val="clear"/>
        </w:rPr>
        <w:t>Program szkolenia powinien zawierać zajęć teoretyczne i praktyczne:</w:t>
      </w:r>
      <w:r>
        <w:rPr>
          <w:rFonts w:cs="Times New Roman" w:ascii="Times New Roman" w:hAnsi="Times New Roman"/>
          <w:color w:val="000000"/>
          <w:sz w:val="22"/>
          <w:szCs w:val="22"/>
          <w:shd w:fill="auto" w:val="clear"/>
        </w:rPr>
        <w:br/>
        <w:t>- Zajęcia: poczucia tożsamości (“ja”) i integracji z grupą. </w:t>
        <w:br/>
        <w:t>- Sesja ruchowa z omówieniem: MRR – budowanie relacji. </w:t>
        <w:br/>
        <w:t>- Sesja teoretyczna: Autorka Ruchu Rozwijającego – V.Sherborne (film). System szkoleń, literatura, ISCO.</w:t>
        <w:br/>
        <w:t>- Założenia i cele metody Ruchu Rozwijającego. R.Laban </w:t>
        <w:br/>
        <w:t>- Sesja ruchowa z omówieniem.</w:t>
        <w:br/>
        <w:t>         Kształtowanie świadomości ciała. Budowanie relacji.</w:t>
        <w:br/>
        <w:t>         Analiza ruchu w praktyce. Potrzeby realizowane poprzez MRR.</w:t>
        <w:br/>
        <w:t> - Sesja teoretyczna: Struktura zajęć w MRR (filmy).</w:t>
        <w:br/>
        <w:t>- Ruch wg R.Labana (L.Marsden) – analiza/planowanie zajęć </w:t>
        <w:br/>
        <w:t>- Sesja ruchowa: Komunikacja i relacje w ruchu. Laban.</w:t>
        <w:br/>
        <w:t>- Sesja teoretyczna:</w:t>
        <w:br/>
        <w:t>       - Zastosowanie MRR (filmy z Wielkiej Brytanii, Belgii, Polski).</w:t>
        <w:br/>
        <w:t>       - Sesja warsztatowa: Motywacja do pracy MRR.</w:t>
        <w:br/>
        <w:t> - Sesja ruchowa z omówieniem:</w:t>
        <w:br/>
        <w:t>      - praca w grupie,</w:t>
        <w:br/>
        <w:t>      - praca z osobą niepełnosprawną (użycie przyboru) </w:t>
        <w:br/>
        <w:t> - Sesja ruchowa: sekwencyjność i kreatywność</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AS TRWANIA:</w:t>
      </w:r>
      <w:r>
        <w:rPr>
          <w:rFonts w:eastAsia="MS Mincho;ＭＳ 明朝" w:cs="Times New Roman" w:ascii="Times New Roman" w:hAnsi="Times New Roman"/>
          <w:color w:val="000000"/>
          <w:sz w:val="22"/>
          <w:szCs w:val="22"/>
          <w:shd w:fill="auto" w:val="clear"/>
          <w:lang w:eastAsia="pl-PL"/>
        </w:rPr>
        <w:t xml:space="preserve"> </w:t>
      </w:r>
      <w:r>
        <w:rPr>
          <w:rFonts w:eastAsia="MS Mincho;ＭＳ 明朝" w:cs="Times New Roman" w:ascii="Times New Roman" w:hAnsi="Times New Roman"/>
          <w:b/>
          <w:color w:val="000000"/>
          <w:sz w:val="22"/>
          <w:szCs w:val="22"/>
          <w:shd w:fill="auto" w:val="clear"/>
          <w:lang w:eastAsia="pl-PL"/>
        </w:rPr>
        <w:t xml:space="preserve">do 16 godzin zajęć, tj. 2 dni po 8 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stacjonarnie </w:t>
      </w:r>
      <w:r>
        <w:rPr>
          <w:rFonts w:eastAsia="MS Mincho;ＭＳ 明朝" w:cs="Times New Roman" w:ascii="Times New Roman" w:hAnsi="Times New Roman"/>
          <w:color w:val="000000"/>
          <w:sz w:val="22"/>
          <w:szCs w:val="22"/>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V kwartał 2024 – 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3 - KURS Wychowawca/nauczyciel w przedszkolu dla nauczycieli wychowania przedszkolnego.  Termin realizacji:  II – III kwartał 2025 – OWP w Głobi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urs obejmować będzie program szkol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1.Podstawa programowa wychowania przedszkoln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2.Metodyka pracy z dziećmi w wieku przedszkoln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3.Twórcze metody pracy z dzieckiem w wieku przedszkolnym. Rozwijanie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4.Aktywizacja w edukacji przedszko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5.Rola muzyki, sztuki, bajki, ruchu w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6.Praca z dziećmi o specjalnych problemach edu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7.Jak utrzymać dyscyplinę w grupie przedszkolnej. Przeciwdziałanie agresji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8.Współpraca przedszkola z rodzic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9.Scenariusze zajęć przedszkol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10. Obsługa programów TIK.</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Efekty ucz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Na kursie wychowawca nauczy się: jak skutecznie zarządzać grupą dzieci, jak motywować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o nauki, jak stymulować ich kreatywność i zainteresowania, jak zapewnić im bezpieczny i zdr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rozwój, jak wspierać rodziców w wychowaniu ich dzieci, a także jak stworzyć przyjazną atmosferę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online </w:t>
      </w:r>
      <w:r>
        <w:rPr>
          <w:rFonts w:eastAsia="MS Mincho;ＭＳ 明朝" w:cs="Times New Roman" w:ascii="Times New Roman" w:hAnsi="Times New Roman"/>
          <w:color w:val="000000"/>
          <w:sz w:val="22"/>
          <w:szCs w:val="22"/>
          <w:shd w:fill="auto" w:val="clear"/>
          <w:lang w:eastAsia="pl-PL"/>
        </w:rPr>
        <w:t>wg zatwierdzonego harmonogramu przez Zamawiając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Miejsce realizacji szkolenia: online. </w:t>
      </w:r>
      <w:r>
        <w:rPr>
          <w:rFonts w:eastAsia="MS Mincho;ＭＳ 明朝" w:cs="Times New Roman" w:ascii="Times New Roman" w:hAnsi="Times New Roman"/>
          <w:color w:val="000000"/>
          <w:sz w:val="22"/>
          <w:szCs w:val="22"/>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I kwartał 2025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4 - Szkolenie w zakresie wykorzystania narzędzi TIK w pracy nowoczesnego nauczyciela- stacjonarne dla nauczycieli wychowania przedszkolnego. 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Szkolenie dotyczyć będzie możliwości wykorzystania technologii informacyjno-komuni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IK) w pracy nauczyciela wychowania przedszkolnego w 4 OWP do wspierania procesu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i pracy własnej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ele szkolenia t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1. Zastosowanie serwisów społecznościowych, usług internetowych i edukacji e-learningowej w pracy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2. Wykorzystanie bezpłatnych aplikacji (np. Google) do tworzenia pomocy dydaktycznych dla uczniów oraz do edukacji e-learning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3. Zdobycie umiejętności tworzenia dokumentów w „chmurze” internetowej, publikowania ich i udostępniania ucznio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4. Wykorzystanie internetowej aplikacji do tworzenia prezentacji w oparciu o technologię np. zoo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5. Zastosowanie usługi do opracowania grafiki (importowanie zdjęć, edytowanie, dodawanie tytułów, efektów specjalnych) i tworzenia albumów.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6. Zastosowanie platform edukacyjnych i różnych bezpłatnych aplikacji do wspierania uczenia się i nauczani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7. Przykłady dobrej praktyki wykorzystania TIK na zajęciach oraz do samodzielnej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AS TRWANIA:</w:t>
      </w:r>
      <w:r>
        <w:rPr>
          <w:rFonts w:eastAsia="MS Mincho;ＭＳ 明朝" w:cs="Times New Roman" w:ascii="Times New Roman" w:hAnsi="Times New Roman"/>
          <w:color w:val="000000"/>
          <w:sz w:val="22"/>
          <w:szCs w:val="22"/>
          <w:shd w:fill="auto" w:val="clear"/>
          <w:lang w:eastAsia="pl-PL"/>
        </w:rPr>
        <w:t xml:space="preserve"> maksymalnie 25 godzin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Liczba grup: maksymalnie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stacjonarnie </w:t>
      </w:r>
      <w:r>
        <w:rPr>
          <w:rFonts w:eastAsia="MS Mincho;ＭＳ 明朝" w:cs="Times New Roman" w:ascii="Times New Roman" w:hAnsi="Times New Roman"/>
          <w:color w:val="000000"/>
          <w:sz w:val="22"/>
          <w:szCs w:val="22"/>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5 - Szkolenie dla nauczyciela wychowawcy przedszkolnego: 120 pomysłów na percepcję wzrokową.</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Szkolenie opiera się na niestandardowym sposobie przekazu informacji na temat percepcji wzrokowej. Uczestnicy nabędą wiedzę na temat percepcji wzrokowej – czyli minimum tego, co na temat percepcji wzrokowej powinien wiedzieć nauczyciel, aby maksymalnie wspierać rozwój dziecka. Uczestnik szkolenia w działaniu (ćwiczenia z kartą pracy) usystematyzuje wiedzę na temat aspektów percepcji wzrokowej. W procesie terapeutycznym skupi się nie na tym, co poznaje dziecko, ale na tym jak to poznaj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ZAS TRWANIA: 8 godz. dydakt.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cs="Times New Roman" w:ascii="Times New Roman" w:hAnsi="Times New Roman"/>
          <w:b/>
          <w:bCs/>
          <w:color w:val="000000"/>
          <w:sz w:val="22"/>
          <w:szCs w:val="22"/>
          <w:shd w:fill="auto" w:val="clear"/>
        </w:rPr>
        <w:t>Program szkolenia powinien zawierać zajęć teoretyczne i prak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ini-max – czyli minimum tego, co na temat percepcji wzrokowe, pedagogiki transgresyjnej, ćwiczeń stymulujących, rozwijających, usprawniających w zakresie percepcji wzrokowej powinien wiedzieć nauczyciel, aby maksymalnie wspierać rozwój dziecka.</w:t>
        <w:br/>
        <w:t>-Surfowanie po aspektach percepcji wzrokowej - ćwiczenia stymulujące, rozwijające w zakresie koordynacji wzrokowe-ruchowej; analizy i syntezy wzorkowej; spostrzegania figury i tła; stałości spostrzegania; spostrzegania położenia przedmiotów w przestrzeni; spostrzegania stosunków przestrzen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stacjonarnie </w:t>
      </w:r>
      <w:r>
        <w:rPr>
          <w:rFonts w:eastAsia="MS Mincho;ＭＳ 明朝" w:cs="Times New Roman" w:ascii="Times New Roman" w:hAnsi="Times New Roman"/>
          <w:color w:val="000000"/>
          <w:sz w:val="22"/>
          <w:szCs w:val="22"/>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6 - Szkolenie Biofeedback dla nauczycieli wychowania przedszkolnego z 4 OWP. Termin realizacji: IV kwartał 2024 – II kwartał 2025 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as trwania obejmuje 55 godzin dydaktycznych tj. 6 dni, w skład których wchodzą wykłady i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Liczba grup: 1 lub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6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Szkolenie zostanie przeprowadzone online (wykłady) i stacjonarnie (warsztaty) </w:t>
      </w:r>
      <w:r>
        <w:rPr>
          <w:rFonts w:eastAsia="MS Mincho;ＭＳ 明朝" w:cs="Times New Roman" w:ascii="Times New Roman" w:hAnsi="Times New Roman"/>
          <w:color w:val="000000"/>
          <w:sz w:val="22"/>
          <w:szCs w:val="22"/>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Cześć 7 - Studia podyplomowe wczesne wspomaganie rozwoj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ydaktyka specjal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iagnostyka w pedagogice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aktyka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odstawy pedagogiki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Anatomia i fizjologia układu nerwowego z elementami neur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Elementy psychologii klinicznej i psychopat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odstawy neuropsych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horoby wieku dziecięcego i choroby przewlekł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iagnoza i terapia dysleksj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ecięce zaburzenia emocjonalne i adaptacyj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ózgowe porażenie dziecięce i epilepsj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eficyty sensorycz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yspraksja i inne zaburzenia rozwou funkcji motorycznych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Zaburzenia psychosoma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Zaburzenia odżywi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iki i zaburzenia obsesyjno- kompulsyw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sychospołeczne aspekty rehabilitacji dzieci z dysfunkcj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czesne wspomaganie rozwoju językowego dziec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oblemy kształcenia dzieci niepełnosprawnych z zaburzeniami rozwojowy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rening umiejętności społecz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etody komunikacji wspomagającej i alternatywnej (AAC)</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rening umiejętności wychowawcz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etodyka wczesnego wspomagania rozwoju dziecka ze spektrum autyzm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etodyka edukacji baz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etodyka stymulacji i integracji sensor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etody i techniki terapii pedagogi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aktyka 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Zdobycie wiedzy i umiejętności niezbędnych do diagnozowania, oceny indywidualnych potrzeb dziecka i jego środowiska, projektowania, a także realizacji zadań wieloprofilowego wspomagania rozwoju małego dziecka; nabycie kwalifikacji do prowadzenia zajęć wspomagających rozwój dzieci i ich rodzin od momentu wykrycia niepełnosprawności do podjęcia nauki w szkol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z w:val="22"/>
          <w:szCs w:val="22"/>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Cześć 8 - Studia podyplomowe integracja sensoryczn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Program (minimalny zakres):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Podstawy pedagogiki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Dydaktyka specjaln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Diagnostyka w pedagogice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Etyka zawodu nauczyciel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Elementy psychologii klini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Podstawy neuropsych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Anatomia i fizjologia układu nerwowego z elementami neur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Choroby wieku dziecięcego i choroby przewlekłe 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Teoria odruchów sensomotorycznych. Rozwój ontogenetyczny systemów percepcyjnych</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Rozwój psychomotoryczny dziecka. Różnice indywidualne w rozwoj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Zaburzenia w rozwoju układu ruchu</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Teoria integracji sensorycznej. Organizacja terapii na terenie placówki oświatowej i rehabilitacyj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Zaburzenia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Diagnoza zaburzeń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Programowanie terapii w zaburzeniach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Autyzm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Zespół Downa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Mózgowe porażenie dziecięce (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Wybrane zespoły genetyczne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ADHD, ADD, wcześniactwo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Dziecko niedowidzące i niedosłyszące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Zaburzenia mowy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Uogólnione i specyficzne trudności w nauce (dysleksja, dysgrafia), zaburzenia zachowania a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Terapia SI a inne metody rehabilitacyjne i psychologiczno – pedagogi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Psychologiczne problemy rodziców dzieci z dysfunkcjami rozwojowym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Sala SI ćwiczenia prakty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 Pierwsza pomoc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 Praktyk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CEL: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elem studiów jest dostarczenie słuchaczom narzędzi i strategii, które pozwolą im skutecznie wspierać rozwój dzieci o różnych profilach sensorycznych. Absolwenci tych studiów będą gotowi do pracy z uczniami, którzy potrzebują specjalistycznej pomocy w zakresie integracji sensorycznej, poprawiając tym samym jakość edukacji i otwierając drzwi do sukcesu w nauce dla wszystkich dzieci, niezależnie od ich indywidualnych potrzeb.</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2024-2026</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ZAS TRWANIA: 3 semestr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z w:val="22"/>
          <w:szCs w:val="22"/>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maksymalnie 4 osob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9 - Studia podyplomowe: EDUKACJA, REWALIDACJA I WSPOMAGANIE ROZWOJU DZIECI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MŁODZIEŻY ZE SPEKTRUM AUTYZMU (autyzmem i zespołem Aspergera) -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Dydaktyka specjalna. Diagnostyka w pedagogice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Pedagogika specjalna. Subdyscypliny ped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Podstawowe regulacje prawn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Elementy psychologii klinicznej i psychopatologii. Diagnostyka psychopedagogiczn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Elementy pedagogiki osób ze spektrum zaburzeń autystycznych. Diagnoza zaburzeń ze spektrum autyzmu. Medyczne podstawy zaburzeń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Psychiatria i neurologia dziecięca. Wspomaganie rodziny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Wczesny autyzm dziecięcy – diagnoza i terap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Organizacja pomocy psychologiczno-pedagogicznej i rewalidacyjnej oraz wczesnego wspomagania rozwoju osób z zaburzeniami z autyzmem i zespołem Aspergera w przedszkolu, szkole i placówc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Działania profilaktyczne, edukacyjne, terapeutyczne i wspomagające osoby z zaburzeniami ze spektrum autyzmu. Rehabilitacja społeczna i zawodowa osób z autyzmem i zespołem Aspergera z elementami andr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Stymulacja zmysłów, terapia integracji sensoryczno-motorycznej u osób z ASD. Alternatywne i wspomagające metody komunikacj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Rola komputera, mediów i nowych technologii w terapii osób z zaburzeniami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Metodyka wczesnego wspierania rozwoju dziecka z zaburzeniami ze spektrum autyzmu. Metodyka kształcenia uczniów z autyzmem i zespołem Asperger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Metodyka zajęć rewalidacyjnych i rehabilitacyjnych osób ze spektrum autystycznym. Metoda treningów umiejętności społecznyc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Metody pracy opiekuńczej, wychowawczej i profilaktycznej z uczniem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Doradztwo zawodowe i wspieranie rozwoju zawodowego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 xml:space="preserve">Metody diagnozy, terapii i wsparcia rodziny osób ze spektrum autyzmu. Metody terapii zaburzeń rozwoju mowy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cs="Times New Roman" w:ascii="Times New Roman" w:hAnsi="Times New Roman"/>
          <w:color w:val="000000"/>
          <w:sz w:val="22"/>
          <w:szCs w:val="22"/>
          <w:shd w:fill="auto" w:val="clear"/>
        </w:rPr>
        <w:t>•</w:t>
      </w:r>
      <w:r>
        <w:rPr>
          <w:rFonts w:eastAsia="Times New Roman" w:cs="Times New Roman" w:ascii="Times New Roman" w:hAnsi="Times New Roman"/>
          <w:color w:val="000000"/>
          <w:sz w:val="22"/>
          <w:szCs w:val="22"/>
          <w:shd w:fill="auto" w:val="clear"/>
        </w:rPr>
        <w:t xml:space="preserve"> </w:t>
      </w:r>
      <w:r>
        <w:rPr>
          <w:rFonts w:cs="Times New Roman" w:ascii="Times New Roman" w:hAnsi="Times New Roman"/>
          <w:color w:val="000000"/>
          <w:sz w:val="22"/>
          <w:szCs w:val="22"/>
          <w:shd w:fill="auto" w:val="clear"/>
        </w:rPr>
        <w:t>Metody pracy z uczniem niepełnosprawnym w nauczaniu integracyjnym i włączając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z w:val="22"/>
          <w:szCs w:val="22"/>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rzewidywana liczba uczestników: maksymalnie 5 osób</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Celem studiów jest przekazanie słuchaczom wiedzy i umiejętności praktycznych umożliwiających podejmowanie skutecznych działań rewalidacyjnych, edukacyjnych, a także wspomagających w stosunku do dzieci i młodzieży z autyzmem i zespołem Aspergera, przebywających w placówkach szkolnictwa specjalnego, ogólnodostępnego, integracyjnego oraz w środowisku rodzinn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Cześć 10- Pakiet Szkoleniowy 5w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z w:val="22"/>
          <w:szCs w:val="22"/>
          <w:shd w:fill="auto" w:val="clear"/>
          <w:lang w:eastAsia="pl-PL"/>
        </w:rPr>
      </w:pPr>
      <w:r>
        <w:rPr>
          <w:rFonts w:eastAsia="MS Mincho;ＭＳ 明朝" w:cs="Times New Roman" w:ascii="Times New Roman" w:hAnsi="Times New Roman"/>
          <w:bCs/>
          <w:color w:val="000000"/>
          <w:sz w:val="22"/>
          <w:szCs w:val="22"/>
          <w:shd w:fill="auto" w:val="clear"/>
          <w:lang w:eastAsia="pl-PL"/>
        </w:rPr>
        <w:t>Pakiet zawiera rewelacyjne, kultowe już szkolenie Sensoplastyka® (uprawnienia do prowadzenia zajęć Sensoplastyka®), 3 wyjątkowe szkolenia z naszych innych marek zajęć (TKWR™, Plastyka Ekspresywna®, BareFoot™) i inspirujące szkolenie "KONTAKT - czyli uważna komunikacja z dzieckie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z w:val="22"/>
          <w:szCs w:val="22"/>
          <w:shd w:fill="auto" w:val="clear"/>
          <w:lang w:eastAsia="pl-PL"/>
        </w:rPr>
      </w:pPr>
      <w:r>
        <w:rPr>
          <w:rFonts w:eastAsia="MS Mincho;ＭＳ 明朝" w:cs="Times New Roman" w:ascii="Times New Roman" w:hAnsi="Times New Roman"/>
          <w:b/>
          <w:bCs/>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Pakiet 5ciu szkoleń dla nauczycieli wychowania przedszkolnego w zakres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1.Sensoplasty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2.Trening Kreatywnego Wczesnego Rozwoj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3.Plastyka Ekspresyw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4.Bare Foot – w zakresie redukcji stresu, regulacji pracy układu nerwowego, stymulacji prac układu odpornościowego, harmonizowania emocji, wzmocnienia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5.KONTAKT - czyli uważna komunikacja z dzieckiem Szkolenia kończą się certyfikate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zewidywana liczba uczestników: maksymalna liczba 3 osob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CZAS TRWANIA: </w:t>
      </w:r>
      <w:r>
        <w:rPr>
          <w:rFonts w:eastAsia="MS Mincho;ＭＳ 明朝" w:cs="Times New Roman" w:ascii="Times New Roman" w:hAnsi="Times New Roman"/>
          <w:bCs/>
          <w:color w:val="000000"/>
          <w:sz w:val="22"/>
          <w:szCs w:val="22"/>
          <w:shd w:fill="auto" w:val="clear"/>
          <w:lang w:eastAsia="pl-PL"/>
        </w:rPr>
        <w:t>nielimitowany czasowo dostęp do 5 szkoleń zawartych w Pakiecie 5w1 na platformie szkoleniow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z w:val="22"/>
          <w:szCs w:val="22"/>
          <w:shd w:fill="auto" w:val="clear"/>
          <w:lang w:eastAsia="pl-PL"/>
        </w:rPr>
      </w:pPr>
      <w:r>
        <w:rPr>
          <w:rFonts w:eastAsia="MS Mincho;ＭＳ 明朝" w:cs="Times New Roman" w:ascii="Times New Roman" w:hAnsi="Times New Roman"/>
          <w:bCs/>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W przypadku wspierania kompetencji cyfrowych będzie wykorzystany standard kompetencji cyfrowych na podstawie aktualnej na dzień ogłoszenia naboru wersji ramy „DigCom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 xml:space="preserve">Cześć 11 - Szkolenie dot. zabawy językowe wspierające naukę, gry planszowe w edukacji językowej i matematycznej dzieci, motoryka a rozwój dziecka, nadwrażliwe dziecko w domu w przedszkol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ogram szkolenia (minimalny zakres):</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Rozwijanie dojrzałości emocjonalnej dzieci za pomocą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Jak nauczyciele mogą wesprzeć dzieci w kształtowaniu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ształtowanie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Zalety wprowadzania na zajęciach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Jak tworzyć i rozgrywać z dziećmi własne gry planszow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arunki konstruowania gier planszowych wspólnie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Etapy konstruowania gie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Organizowanie i rozgrywanie gier – opowiadań w ruch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Organizowanie układania i rozgrywania gier planszowych na kartkach dla całej grup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zykłady gier rozwijających kompetencje językowe i matematyczne, które można stworzyć samodziel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Modyfikacja i wykorzystanie gotowych gier planszowych w edukacji językowej i matemat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zewidywana liczba uczestników: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Normal"/>
        <w:spacing w:lineRule="auto" w:line="240" w:before="0" w:after="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t>Wymagania w odniesieniu do osoby/ób prowadzących:</w:t>
      </w:r>
    </w:p>
    <w:p>
      <w:pPr>
        <w:pStyle w:val="Normal"/>
        <w:spacing w:lineRule="auto" w:line="240" w:before="0" w:after="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r>
    </w:p>
    <w:p>
      <w:pPr>
        <w:pStyle w:val="Akapitzlist"/>
        <w:spacing w:lineRule="auto" w:line="240" w:before="0" w:after="0"/>
        <w:ind w:left="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cs="Times New Roman" w:ascii="Times New Roman" w:hAnsi="Times New Roman"/>
          <w:color w:val="000000"/>
          <w:sz w:val="22"/>
          <w:szCs w:val="22"/>
          <w:shd w:fill="auto" w:val="clear"/>
        </w:rPr>
        <w:t xml:space="preserve">Osoba/y realizująca/e przedmiot zamówienia musi/ą posiadać niezbędną wiedzę, kwalifikacje i doświadczenie do wykonania przedmiotu zamówienia. </w:t>
      </w:r>
    </w:p>
    <w:p>
      <w:pPr>
        <w:pStyle w:val="Akapitzlist"/>
        <w:spacing w:lineRule="auto" w:line="240" w:before="0" w:after="0"/>
        <w:ind w:left="1173"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Normal"/>
        <w:spacing w:lineRule="atLeast" w:line="100" w:before="0" w:after="0"/>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Rozliczenie z Wykonawcą będzie odbywać się na podstawie faktury/ dokumentu sprzedaży po zakończonych szkoleniach/ warsztatach/ kursach. W przypadku opłaty za studia podyplomowe, których stroną umowy jest Zamawiający rozliczenie będzie odbywać się cyklicznie przed rozpoczęciem każdego semestru.</w:t>
      </w:r>
    </w:p>
    <w:p>
      <w:pPr>
        <w:pStyle w:val="Normal"/>
        <w:spacing w:lineRule="atLeast" w:line="100" w:before="0" w:after="0"/>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Akapitzlist"/>
        <w:numPr>
          <w:ilvl w:val="0"/>
          <w:numId w:val="3"/>
        </w:numPr>
        <w:spacing w:lineRule="atLeast" w:line="100" w:before="0" w:after="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t>Informacje dodatkow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liczba uczestników biorących udział w warsztatach/szkoleniach/ kursach/studiach podyplomowych może ulec zmiani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dla wskazanych w zamówieniu warsztatów/ szkoleń/ kursach/ studiów podyplomowych Wykonawca zapewni odpowiedni:</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niezbędne wyposażenie potrzebne do prawidłowej realizacji zamówienia, ubrania ochronne, specjalistyczny sprzęt laboratoryjny, sprzęt i materiały potrzebne do przeprowadzenia pokazów/eksperymentów/doświadczeń,</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Wykonawca musi dysponować sprzętem IT do prowadzenia zajeć metodami online ub stacjonarne,</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obsługę wykwalifikowanego personelu,</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olisę ubezpieczeniową od odpowiedzialności cywilnej i od nieszczęśliwych wypadków</w:t>
      </w:r>
    </w:p>
    <w:p>
      <w:pPr>
        <w:pStyle w:val="Akapitzlist"/>
        <w:spacing w:lineRule="atLeast" w:line="100" w:before="0" w:after="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Potwierdzenie nabycia kompetencji powinno uwzględniać następujące etapy: </w:t>
      </w:r>
    </w:p>
    <w:p>
      <w:pPr>
        <w:pStyle w:val="Normal"/>
        <w:spacing w:lineRule="atLeast" w:line="100" w:before="0" w:after="0"/>
        <w:ind w:left="851" w:right="0" w:hanging="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ETAP I – Zakres – zdefiniowanie grupy docelowej do objęcia wsparciem oraz wybranie zakresu tematycznego wsparcia, który będzie poddany ocenie, </w:t>
      </w:r>
    </w:p>
    <w:p>
      <w:pPr>
        <w:pStyle w:val="Normal"/>
        <w:spacing w:lineRule="atLeast" w:line="100" w:before="0" w:after="0"/>
        <w:ind w:left="851" w:right="0" w:hanging="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ETAP II – Wzorzec – określony przed rozpoczęciem form wsparcia i zrealizowany w projekcie/usłudze rozwojowej standard wymagań, tj. efektów uczenia się, które osiągną uczestnicy w wyniku przeprowadzonych działań (wraz z informacjami o kryteriach i metodach weryfikacji tych efektów, </w:t>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eastAsia="MS Mincho;ＭＳ 明朝" w:cs="Times New Roman" w:ascii="Times New Roman" w:hAnsi="Times New Roman"/>
          <w:color w:val="000000"/>
          <w:sz w:val="22"/>
          <w:szCs w:val="22"/>
          <w:shd w:fill="auto" w:val="clear"/>
          <w:lang w:eastAsia="pl-PL"/>
        </w:rPr>
        <w:t xml:space="preserve">ETAP III – Ocena – przeprowadzenie weryfikacji na podstawie kryteriów opisanych we wzorcu (etap II) po zakończeniu wsparcia udziela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 xml:space="preserve">4. Zmawiający dokonuje oceny uczestnika na podstawie oceny wiedzy na początku i na końcu zajęć/ szkolenia. </w:t>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5. Nabycie kompetencji/kwalifikacji zawodowych potwierdzone zostanie uzyskaniem zaświadczenia (lub certyfikatu) zawierające wyszczególnione efekty uczenia się odnoszące do nabytej/rozwiniętej kompetencji/ kwalifikacji zawodowych. Uczestnik otrzyma dyplom/ certyfikat/zaświadczenie ukończenia szkolenia potwierdzający uzyskanie kompetencji/ kwalifikacji zawodowych, zgodnie z załącznikiem nr 2 do Wytycznych dotyczących monitorowania postępu rzeczowego realizacji programów na lata 2021-2027.</w:t>
      </w:r>
    </w:p>
    <w:p>
      <w:pPr>
        <w:pStyle w:val="Normal"/>
        <w:spacing w:lineRule="atLeast" w:line="100" w:before="0" w:after="0"/>
        <w:ind w:left="851" w:right="0" w:hanging="0"/>
        <w:jc w:val="both"/>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Normal"/>
        <w:spacing w:lineRule="atLeast" w:line="100" w:before="0" w:after="0"/>
        <w:ind w:left="851" w:right="0" w:hanging="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6. Oczekiwane efekty kształcenia: wzrost kompetencji lub kwalifikacji zawodowych nauczycieli wychowania przedszkolnego. </w:t>
      </w:r>
    </w:p>
    <w:p>
      <w:pPr>
        <w:pStyle w:val="Normal"/>
        <w:spacing w:lineRule="atLeast" w:line="100" w:before="0" w:after="0"/>
        <w:ind w:left="851" w:right="0" w:hanging="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p>
      <w:pPr>
        <w:pStyle w:val="Normal"/>
        <w:spacing w:lineRule="auto" w:line="240" w:before="0" w:after="0"/>
        <w:jc w:val="both"/>
        <w:rPr>
          <w:rFonts w:ascii="Times New Roman" w:hAnsi="Times New Roman" w:eastAsia="MS Mincho;ＭＳ 明朝" w:cs="Times New Roman"/>
          <w:b/>
          <w:b/>
          <w:color w:val="000000"/>
          <w:sz w:val="22"/>
          <w:szCs w:val="22"/>
          <w:shd w:fill="auto" w:val="clear"/>
          <w:lang w:eastAsia="pl-PL"/>
        </w:rPr>
      </w:pPr>
      <w:r>
        <w:rPr>
          <w:rFonts w:eastAsia="MS Mincho;ＭＳ 明朝" w:cs="Times New Roman" w:ascii="Times New Roman" w:hAnsi="Times New Roman"/>
          <w:b/>
          <w:color w:val="000000"/>
          <w:sz w:val="22"/>
          <w:szCs w:val="22"/>
          <w:shd w:fill="auto" w:val="clear"/>
          <w:lang w:eastAsia="pl-PL"/>
        </w:rPr>
      </w:r>
    </w:p>
    <w:p>
      <w:pPr>
        <w:pStyle w:val="Normal"/>
        <w:spacing w:lineRule="atLeast" w:line="100" w:before="0" w:after="0"/>
        <w:rPr>
          <w:rFonts w:ascii="Times New Roman" w:hAnsi="Times New Roman" w:eastAsia="MS Mincho;ＭＳ 明朝" w:cs="Times New Roman"/>
          <w:b/>
          <w:b/>
          <w:color w:val="000000"/>
          <w:sz w:val="22"/>
          <w:szCs w:val="22"/>
          <w:u w:val="single"/>
          <w:shd w:fill="auto" w:val="clear"/>
          <w:lang w:eastAsia="pl-PL"/>
        </w:rPr>
      </w:pPr>
      <w:r>
        <w:rPr>
          <w:rFonts w:eastAsia="MS Mincho;ＭＳ 明朝" w:cs="Times New Roman" w:ascii="Times New Roman" w:hAnsi="Times New Roman"/>
          <w:b/>
          <w:color w:val="000000"/>
          <w:sz w:val="22"/>
          <w:szCs w:val="22"/>
          <w:u w:val="single"/>
          <w:shd w:fill="auto" w:val="clear"/>
          <w:lang w:eastAsia="pl-PL"/>
        </w:rPr>
        <w:t>Szczegółowe obowiązki Wykonawcy</w:t>
      </w:r>
    </w:p>
    <w:p>
      <w:pPr>
        <w:pStyle w:val="Normal"/>
        <w:spacing w:lineRule="atLeast" w:line="100" w:before="0" w:after="0"/>
        <w:jc w:val="both"/>
        <w:rPr>
          <w:rFonts w:ascii="Times New Roman" w:hAnsi="Times New Roman" w:eastAsia="MS Mincho;ＭＳ 明朝" w:cs="Times New Roman"/>
          <w:b/>
          <w:b/>
          <w:color w:val="000000"/>
          <w:sz w:val="22"/>
          <w:szCs w:val="22"/>
          <w:u w:val="single"/>
          <w:shd w:fill="auto" w:val="clear"/>
          <w:lang w:eastAsia="pl-PL"/>
        </w:rPr>
      </w:pPr>
      <w:r>
        <w:rPr>
          <w:rFonts w:eastAsia="MS Mincho;ＭＳ 明朝" w:cs="Times New Roman" w:ascii="Times New Roman" w:hAnsi="Times New Roman"/>
          <w:b/>
          <w:color w:val="000000"/>
          <w:sz w:val="22"/>
          <w:szCs w:val="22"/>
          <w:u w:val="single"/>
          <w:shd w:fill="auto" w:val="clear"/>
          <w:lang w:eastAsia="pl-PL"/>
        </w:rPr>
      </w:r>
    </w:p>
    <w:p>
      <w:pPr>
        <w:pStyle w:val="Akapitzlist"/>
        <w:numPr>
          <w:ilvl w:val="0"/>
          <w:numId w:val="2"/>
        </w:numPr>
        <w:tabs>
          <w:tab w:val="clear" w:pos="708"/>
          <w:tab w:val="left" w:pos="360" w:leader="none"/>
        </w:tabs>
        <w:spacing w:lineRule="atLeast" w:line="100" w:before="0" w:after="0"/>
        <w:contextualSpacing/>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W ramach realizacji Umowy Wykonawca zobowiązuje się w szczególności do: </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zapewnienia poprawności merytorycznej oraz wysokiej jakości świadczonych usług,</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systematycznej i zgodnej z harmonogramem realizacji warsztatów edukacyjnych,</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sprawowania opieki nad uczestnikami projektu podczas realizowanych zajęć,</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terminowego dostarczania dokumentów potwierdzających realizację wykonanej usługi </w:t>
        <w:br/>
        <w:t>w danym okresie rozliczeniowym (raport/protokół z wykonanej usługi, rachunek/faktura, karta czasu pracy),</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bezkonfliktowej i sprawnej współpracy ze wszystkimi przedstawicielami Zamawiającego,</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przygotowania warsztatów edukacyjnych zgodnie z postanowieniami Umowy oraz </w:t>
        <w:br/>
        <w:t xml:space="preserve">z uwzględnieniem uwag, zastrzeżeń i wskazówek Zamawiającego; </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zapewnienia w ramach wynagrodzenia wszelkich materiałów, urządzeń, sprzętu, eksponatów naukowych  oraz innych przedmiotów niezbędnych do wykonania poszczególnych warsztatów edukacyjnych oraz zapewnienia wszelkich środków niezbędnych do realizacji tych wydarzeń; </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ubezpieczenia na własny koszt transportu materiałów, urządzeń, sprzętu i eksponatów naukowych oraz innych przedmiotów niezbędnych do wykonywania poszczególnych warsztatów edukacyjnych,</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udostępniania Zamawiającemu, na każdym etapie realizacji Umowy, wszelkich informacji </w:t>
        <w:br/>
        <w:t>i dokumentacji jej realizacji;</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rzestrzegania wytycznych, poleceń i założeń projektu,</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ponoszenia odpowiedzialności materialnej za powierzone mienie,</w:t>
      </w:r>
    </w:p>
    <w:p>
      <w:pPr>
        <w:pStyle w:val="Normal"/>
        <w:numPr>
          <w:ilvl w:val="1"/>
          <w:numId w:val="2"/>
        </w:numPr>
        <w:tabs>
          <w:tab w:val="clear" w:pos="708"/>
          <w:tab w:val="left" w:pos="360" w:leader="none"/>
        </w:tabs>
        <w:spacing w:lineRule="atLeast" w:line="10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t xml:space="preserve">należy mieć na uwadze, że zgodnie z </w:t>
      </w:r>
      <w:r>
        <w:rPr>
          <w:rFonts w:cs="Times New Roman" w:ascii="Times New Roman" w:hAnsi="Times New Roman"/>
          <w:color w:val="000000"/>
          <w:sz w:val="22"/>
          <w:szCs w:val="22"/>
          <w:shd w:fill="auto" w:val="clear"/>
        </w:rPr>
        <w:t>wytycznymi w zakresie Wytyczne dotyczące kwalifikowalności wydatków na lata 2021-2027 łączne zaangażowanie zawodowe osoby w realizację wszystkich projektów finansowanych z funduszy strukturalnych i FS</w:t>
      </w:r>
      <w:r>
        <w:rPr>
          <w:rFonts w:eastAsia="MS Mincho;ＭＳ 明朝" w:cs="Times New Roman" w:ascii="Times New Roman" w:hAnsi="Times New Roman"/>
          <w:color w:val="000000"/>
          <w:sz w:val="22"/>
          <w:szCs w:val="22"/>
          <w:shd w:fill="auto" w:val="clear"/>
          <w:lang w:eastAsia="pl-PL"/>
        </w:rPr>
        <w:t xml:space="preserve"> oraz działań finansowanych z innych źródeł, w tym środków własnych beneficjenta i innych podmiotów, nie przekracza po przeliczeniu 276 godzin miesięcznie (jeśli dotyczy).</w:t>
      </w:r>
    </w:p>
    <w:p>
      <w:pPr>
        <w:pStyle w:val="Normal"/>
        <w:spacing w:lineRule="auto" w:line="240" w:before="0" w:after="0"/>
        <w:jc w:val="both"/>
        <w:rPr>
          <w:rFonts w:ascii="Times New Roman" w:hAnsi="Times New Roman" w:eastAsia="MS Mincho;ＭＳ 明朝" w:cs="Times New Roman"/>
          <w:color w:val="000000"/>
          <w:sz w:val="22"/>
          <w:szCs w:val="22"/>
          <w:shd w:fill="auto" w:val="clear"/>
          <w:lang w:eastAsia="pl-PL"/>
        </w:rPr>
      </w:pPr>
      <w:r>
        <w:rPr>
          <w:rFonts w:eastAsia="MS Mincho;ＭＳ 明朝" w:cs="Times New Roman" w:ascii="Times New Roman" w:hAnsi="Times New Roman"/>
          <w:color w:val="000000"/>
          <w:sz w:val="22"/>
          <w:szCs w:val="22"/>
          <w:shd w:fill="auto" w:val="clear"/>
          <w:lang w:eastAsia="pl-PL"/>
        </w:rPr>
      </w:r>
    </w:p>
    <w:sectPr>
      <w:headerReference w:type="default" r:id="rId2"/>
      <w:footerReference w:type="default" r:id="rId3"/>
      <w:type w:val="nextPage"/>
      <w:pgSz w:w="11906" w:h="16838"/>
      <w:pgMar w:left="1418" w:right="1418" w:gutter="0" w:header="340" w:top="19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691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40" r="-9" b="-140"/>
                  <a:stretch>
                    <a:fillRect/>
                  </a:stretch>
                </pic:blipFill>
                <pic:spPr bwMode="auto">
                  <a:xfrm>
                    <a:off x="0" y="0"/>
                    <a:ext cx="5756910" cy="389255"/>
                  </a:xfrm>
                  <a:prstGeom prst="rect">
                    <a:avLst/>
                  </a:prstGeom>
                </pic:spPr>
              </pic:pic>
            </a:graphicData>
          </a:graphic>
        </wp:inline>
      </w:drawing>
    </w: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84" w:right="0" w:hanging="0"/>
      <w:rPr>
        <w:iCs/>
      </w:rPr>
    </w:pPr>
    <w:r>
      <w:rPr>
        <w:iCs/>
      </w:rPr>
      <w:drawing>
        <wp:inline distT="0" distB="0" distL="0" distR="0">
          <wp:extent cx="628142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281420" cy="536575"/>
                  </a:xfrm>
                  <a:prstGeom prst="rect">
                    <a:avLst/>
                  </a:prstGeom>
                  <a:ln w="9525">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2"/>
        <w:bCs w:val="false"/>
        <w:rFonts w:ascii="Times New Roman" w:hAnsi="Times New Roman" w:eastAsia="MS Mincho;ＭＳ 明朝" w:cs="Times New Roman"/>
      </w:rPr>
    </w:lvl>
    <w:lvl w:ilvl="1">
      <w:start w:val="1"/>
      <w:numFmt w:val="lowerLetter"/>
      <w:lvlText w:val="%2)"/>
      <w:lvlJc w:val="left"/>
      <w:pPr>
        <w:tabs>
          <w:tab w:val="num" w:pos="720"/>
        </w:tabs>
        <w:ind w:left="720" w:hanging="360"/>
      </w:p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1031" w:hanging="180"/>
      </w:pPr>
      <w:rPr>
        <w:b w:val="false"/>
        <w:rFonts w:ascii="Times New Roman" w:hAnsi="Times New Roman" w:eastAsia="MS Mincho;ＭＳ 明朝"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kern w:val="2"/>
      <w:sz w:val="22"/>
      <w:szCs w:val="22"/>
      <w:lang w:val="pl-PL" w:eastAsia="zh-CN" w:bidi="ar-SA"/>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kern w:val="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MS Mincho;ＭＳ 明朝" w:cs="Times New Roman"/>
      <w:b w:val="false"/>
      <w:bCs w:val="false"/>
      <w:sz w:val="24"/>
      <w:szCs w:val="22"/>
    </w:rPr>
  </w:style>
  <w:style w:type="character" w:styleId="WW8Num3z0">
    <w:name w:val="WW8Num3z0"/>
    <w:qFormat/>
    <w:rPr/>
  </w:style>
  <w:style w:type="character" w:styleId="WW8Num4z0">
    <w:name w:val="WW8Num4z0"/>
    <w:qFormat/>
    <w:rPr>
      <w:b w:val="false"/>
    </w:rPr>
  </w:style>
  <w:style w:type="character" w:styleId="WW8Num4z2">
    <w:name w:val="WW8Num4z2"/>
    <w:qFormat/>
    <w:rPr>
      <w:rFonts w:ascii="Times New Roman" w:hAnsi="Times New Roman" w:eastAsia="MS Mincho;ＭＳ 明朝" w:cs="Times New Roman"/>
      <w:b w:val="false"/>
    </w:rPr>
  </w:style>
  <w:style w:type="character" w:styleId="WW8Num4z3">
    <w:name w:val="WW8Num4z3"/>
    <w:qFormat/>
    <w:rPr>
      <w:rFonts w:ascii="Symbol" w:hAnsi="Symbol" w:cs="Symbol"/>
    </w:rPr>
  </w:style>
  <w:style w:type="character" w:styleId="WW8Num1z0">
    <w:name w:val="WW8Num1z0"/>
    <w:qFormat/>
    <w:rPr>
      <w:rFonts w:ascii="Times New Roman" w:hAnsi="Times New Roman" w:eastAsia="MS Mincho;ＭＳ 明朝" w:cs="Times New Roman"/>
      <w:b w:val="false"/>
      <w:bCs w:val="false"/>
      <w:sz w:val="24"/>
      <w:szCs w:val="22"/>
    </w:rPr>
  </w:style>
  <w:style w:type="character" w:styleId="WW8Num3z1">
    <w:name w:val="WW8Num3z1"/>
    <w:qFormat/>
    <w:rPr>
      <w:rFonts w:ascii="Times New Roman" w:hAnsi="Times New Roman" w:eastAsia="MS Mincho;ＭＳ 明朝" w:cs="Times New Roman"/>
      <w:b/>
    </w:rPr>
  </w:style>
  <w:style w:type="character" w:styleId="WW8Num3z2">
    <w:name w:val="WW8Num3z2"/>
    <w:qFormat/>
    <w:rPr>
      <w:rFonts w:ascii="Times New Roman" w:hAnsi="Times New Roman" w:eastAsia="MS Mincho;ＭＳ 明朝"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9z2">
    <w:name w:val="WW8Num9z2"/>
    <w:qFormat/>
    <w:rPr>
      <w:rFonts w:ascii="Times New Roman" w:hAnsi="Times New Roman" w:eastAsia="MS Mincho;ＭＳ 明朝" w:cs="Times New Roman"/>
      <w:b w:val="false"/>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Calibri" w:cs="Tahoma"/>
      <w:kern w:val="2"/>
      <w:sz w:val="16"/>
      <w:szCs w:val="16"/>
      <w:lang w:eastAsia="zh-CN"/>
    </w:rPr>
  </w:style>
  <w:style w:type="character" w:styleId="FontStyle28">
    <w:name w:val="Font Style28"/>
    <w:qFormat/>
    <w:rPr>
      <w:rFonts w:ascii="Times New Roman" w:hAnsi="Times New Roman" w:cs="Times New Roman"/>
      <w:b/>
      <w:bCs/>
      <w:i/>
      <w:iCs/>
      <w:sz w:val="24"/>
      <w:szCs w:val="24"/>
    </w:rPr>
  </w:style>
  <w:style w:type="character" w:styleId="StopkaZnak">
    <w:name w:val="Stopka Znak"/>
    <w:basedOn w:val="Domylnaczcionkaakapitu"/>
    <w:qFormat/>
    <w:rPr>
      <w:rFonts w:ascii="Calibri" w:hAnsi="Calibri" w:eastAsia="Calibri" w:cs="Tahoma"/>
      <w:kern w:val="2"/>
      <w:sz w:val="22"/>
      <w:szCs w:val="22"/>
      <w:lang w:eastAsia="zh-CN"/>
    </w:rPr>
  </w:style>
  <w:style w:type="character" w:styleId="StrongEmphasis">
    <w:name w:val="Strong"/>
    <w:basedOn w:val="Domylnaczcionkaakapitu"/>
    <w:qFormat/>
    <w:rPr>
      <w:b/>
      <w:bCs/>
    </w:rPr>
  </w:style>
  <w:style w:type="character" w:styleId="Nagwek3Znak">
    <w:name w:val="Nagłówek 3 Znak"/>
    <w:basedOn w:val="Domylnaczcionkaakapitu"/>
    <w:qFormat/>
    <w:rPr>
      <w:b/>
      <w:bCs/>
      <w:sz w:val="27"/>
      <w:szCs w:val="27"/>
    </w:rPr>
  </w:style>
  <w:style w:type="character" w:styleId="Nagwek4Znak">
    <w:name w:val="Nagłówek 4 Znak"/>
    <w:basedOn w:val="Domylnaczcionkaakapitu"/>
    <w:qFormat/>
    <w:rPr>
      <w:rFonts w:ascii="Calibri" w:hAnsi="Calibri" w:eastAsia="Times New Roman" w:cs="Times New Roman"/>
      <w:b/>
      <w:bCs/>
      <w:kern w:val="2"/>
      <w:sz w:val="28"/>
      <w:szCs w:val="28"/>
      <w:lang w:eastAsia="zh-CN"/>
    </w:rPr>
  </w:style>
  <w:style w:type="character" w:styleId="Zwin">
    <w:name w:val="zwi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200"/>
      <w:ind w:left="720" w:right="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abel">
    <w:name w:val="label"/>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ext">
    <w:name w:val="text"/>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b4">
    <w:name w:val="pb-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1:00Z</dcterms:created>
  <dc:creator>JKuczkowska</dc:creator>
  <dc:description/>
  <dc:language>en-US</dc:language>
  <cp:lastModifiedBy/>
  <cp:lastPrinted>2012-08-24T12:01:00Z</cp:lastPrinted>
  <dcterms:modified xsi:type="dcterms:W3CDTF">2024-12-11T08:38:43Z</dcterms:modified>
  <cp:revision>5</cp:revision>
  <dc:subject/>
  <dc:title/>
</cp:coreProperties>
</file>