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autoSpaceDE w:val="false"/>
        <w:ind w:left="993" w:hanging="99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993" w:hanging="993"/>
        <w:rPr>
          <w:rFonts w:eastAsia="Arial"/>
          <w:b/>
          <w:b/>
          <w:bCs/>
        </w:rPr>
      </w:pPr>
      <w:r>
        <w:rPr>
          <w:b/>
          <w:bCs/>
        </w:rPr>
        <w:t>Przebudowa drogi powiatowej nr 1704T Pierzchnica – Nowa Wieś w miejscowości Nowa Wieś od km 1+700 do km 2+461</w:t>
      </w:r>
    </w:p>
    <w:p>
      <w:pPr>
        <w:pStyle w:val="Normal"/>
        <w:autoSpaceDE w:val="false"/>
        <w:ind w:left="1560" w:hanging="1559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autoSpaceDE w:val="false"/>
        <w:ind w:left="1560" w:hanging="1559"/>
        <w:rPr>
          <w:b/>
          <w:b/>
        </w:rPr>
      </w:pPr>
      <w:r>
        <w:rPr>
          <w:b/>
          <w:sz w:val="22"/>
          <w:szCs w:val="22"/>
        </w:rPr>
        <w:t>Zamawiający: Zarząd Dróg Powiatowych w Sandomierzu z/s w Samborc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"/>
        <w:gridCol w:w="40"/>
        <w:gridCol w:w="39"/>
        <w:gridCol w:w="27"/>
        <w:gridCol w:w="1080"/>
        <w:gridCol w:w="84"/>
        <w:gridCol w:w="8"/>
        <w:gridCol w:w="4089"/>
        <w:gridCol w:w="432"/>
        <w:gridCol w:w="286"/>
        <w:gridCol w:w="141"/>
        <w:gridCol w:w="316"/>
        <w:gridCol w:w="245"/>
        <w:gridCol w:w="286"/>
        <w:gridCol w:w="141"/>
        <w:gridCol w:w="236"/>
        <w:gridCol w:w="326"/>
        <w:gridCol w:w="288"/>
        <w:gridCol w:w="296"/>
        <w:gridCol w:w="979"/>
        <w:gridCol w:w="115"/>
      </w:tblGrid>
      <w:tr>
        <w:trPr/>
        <w:tc>
          <w:tcPr>
            <w:tcW w:w="3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8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9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1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1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18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98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artość [zł]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25-21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5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0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oraz przekopy (bez transportu) wykonywane mechanicznie na odkład w gruncie kat. III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8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2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jamiste wykonywane mechanicznie na odkład w gruncie kat. III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8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3.01-0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nasypów mechanicznie z gruntu kat. III-IV z transportem urobku na nasyp samochodami na odl. do 1 km wraz z formowaniem i zagęszczeniem nasypu i zwilżeniem w miarę potrzeby warstw zagęszczanych wodą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51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2.01.0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zestawienie istniejących przepustów pod zjazdami z rur betonowych o średnicy 40 cm ułożonych na ławie fundamentowej żwirowej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8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3.01.01.41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zestawienie istniejących prefabrykowanych ścianek czołowych przepustów z betonu dla przepustów fi 4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.21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skarp płytami ażurowymi o grubości 10 cm na podsypce cementowo - piaskowej o grubości 10cm.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5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21 k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 566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t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5.01.08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pomocniczej z kruszywa łamanego związanego cementem z wytwórni, klasa wytrzymałości C5/6, grubość warstwy po zagęszczeniu 2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.1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wiążącej z betonu asfaltowego AC W16 dla KR5, grubość warstwy po zagęszczeniu 6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26i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łożenie warstwy pośredniej z siatki z włókien szklanych wstępnie przesączonej asfaltem z jednostronną posypką z piasku kwarcowego o wytrzymałości nie mniejszej niż 120kN/m na całej powierzchni jezdni i wydłużeniu przy zerwaniu poniżej 3%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.1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wiążącej z betonu asfaltowego AC WMS 16 dla KR5 PMB lub MG polimeroasfalt lub asfalt wielorodzajowy, grubość warstwy po zagęszczeniu 4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203,88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3.09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ścieralnej z mieszanki mastyksowo grysowej SMA 11S PMB polimeroasfalt dla KR5, grubość warstwy po zagęszczeniu 4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3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319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58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7.01.02-0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znakowanie poziome jezdni materiałami grubowarstwowymi - linia ciągła szeroka P-7b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36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7.01.02-0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znakowanie poziome jezdni materiałami grubowarstwowymi - linia przerywana szeroka P-7a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4.01.02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czyszczenie rowów z namułu z profilowaniem dna i skarp, grubość namułu 30 cm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252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3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4.02.01</w:t>
            </w:r>
          </w:p>
        </w:tc>
        <w:tc>
          <w:tcPr>
            <w:tcW w:w="452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czyszczenie przepustów rurowych o średnicy 40 cm z namułu, grubość namułu do 50% jego średnicy</w:t>
            </w:r>
          </w:p>
        </w:tc>
        <w:tc>
          <w:tcPr>
            <w:tcW w:w="4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98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5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3122930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85"/>
                              <w:gridCol w:w="2033"/>
                            </w:tblGrid>
                            <w:tr>
                              <w:trPr/>
                              <w:tc>
                                <w:tcPr>
                                  <w:tcW w:w="2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Wartość kosztorysu: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datek VAT (VAT) = …………%WK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końcowa kosztorysu: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.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37.2pt;mso-wrap-distance-left:2.25pt;mso-wrap-distance-right:0pt;mso-wrap-distance-top:0pt;mso-wrap-distance-bottom:0pt;margin-top:8.05pt;mso-position-vertical-relative:text;margin-left:24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1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85"/>
                        <w:gridCol w:w="2033"/>
                      </w:tblGrid>
                      <w:tr>
                        <w:trPr/>
                        <w:tc>
                          <w:tcPr>
                            <w:tcW w:w="2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Wartość kosztorysu:</w:t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datek VAT (VAT) = …………%WK</w:t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Wartość końcowa kosztorysu:</w:t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..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25"/>
        <w:gridCol w:w="1172"/>
        <w:gridCol w:w="177"/>
        <w:gridCol w:w="5085"/>
        <w:gridCol w:w="355"/>
        <w:gridCol w:w="70"/>
        <w:gridCol w:w="383"/>
        <w:gridCol w:w="242"/>
        <w:gridCol w:w="222"/>
        <w:gridCol w:w="598"/>
        <w:gridCol w:w="406"/>
        <w:gridCol w:w="128"/>
        <w:gridCol w:w="545"/>
      </w:tblGrid>
      <w:tr>
        <w:trPr>
          <w:trHeight w:val="2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5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35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56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, lokalizacja i wyliczenia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25-21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*1*2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5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5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0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oraz przekopy (bez transportu) wykonywane mechanicznie na odkład w gruncie kat. III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8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8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2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jamiste wykonywane mechanicznie na odkład w gruncie kat. III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8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3.01-0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nasypów mechanicznie z gruntu kat. III-IV z transportem urobku na nasyp samochodami na odl. do 1 km wraz z formowaniem i zagęszczeniem nasypu i zwilżeniem w miarę potrzeby warstw zagęszczanych wodą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51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51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2.01.0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zestawienie istniejących przepustów pod zjazdami z rur betonowych o średnicy 40 cm ułożonych na ławie fundamentowej żwirowej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8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8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3.01.01.41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zestawienie istniejących prefabrykowanych ścianek czołowych przepustów z betonu dla przepustów fi 4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.21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skarp płytami ażurowymi o grubości 10 cm na podsypce cementowo - piaskowej o grubości 10cm.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5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24*2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21 k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 566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 566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24*2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t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t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5.01.08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pomocniczej z kruszywa łamanego związanego cementem z wytwórni, klasa wytrzymałości C5/6, grubość warstwy po zagęszczeniu 2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24*2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24*2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.1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wiążącej z betonu asfaltowego AC W16 dla KR5, grubość warstwy po zagęszczeniu 6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24*2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,08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26i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łożenie warstwy pośredniej z siatki z włókien szklanych wstępnie przesączonej asfaltem z jednostronną posypką z piasku kwarcowego o wytrzymałości nie mniejszej niż 120kN/m na całej powierzchni jezdni i wydłużeniu przy zerwaniu poniżej 3%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,08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.1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wiążącej z betonu asfaltowego AC WMS 16 dla KR5 PMB lub MG polimeroasfalt lub asfalt wielorodzajowy, grubość warstwy po zagęszczeniu 4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,08*761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203,88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,08*761+55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203,88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3.09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ścieralnej z mieszanki mastyksowo grysowej SMA 11S PMB polimeroasfalt dla KR5, grubość warstwy po zagęszczeniu 4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3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*761+55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3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319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*0,5*2+5558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319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58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58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*0,5*2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7.01.02-0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znakowanie poziome jezdni materiałami grubowarstwowymi - linia ciągła szeroka P-7b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36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36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7.01.02-0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znakowanie poziome jezdni materiałami grubowarstwowymi - linia przerywana szeroka P-7a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4.01.02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czyszczenie rowów z namułu z profilowaniem dna i skarp, grubość namułu 30 cm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252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52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252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4.02.01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czyszczenie przepustów rurowych o średnicy 40 cm z namułu, grubość namułu do 50% jego średnicy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0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6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"/>
        <w:gridCol w:w="1254"/>
        <w:gridCol w:w="4574"/>
        <w:gridCol w:w="433"/>
        <w:gridCol w:w="999"/>
        <w:gridCol w:w="860"/>
        <w:gridCol w:w="1290"/>
      </w:tblGrid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25-21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5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0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oraz przekopy (bez transportu) wykonywane mechanicznie na odkład w gruncie kat. III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8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2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jamiste wykonywane mechanicznie na odkład w gruncie kat. III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8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3.01-0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nasypów mechanicznie z gruntu kat. III-IV z transportem urobku na nasyp samochodami na odl. do 1 km wraz z formowaniem i zagęszczeniem nasypu i zwilżeniem w miarę potrzeby warstw zagęszczanych wodą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51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2.01.0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zestawienie istniejących przepustów pod zjazdami z rur betonowych o średnicy 40 cm ułożonych na ławie fundamentowej żwirowej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8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3.01.01.41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zestawienie istniejących prefabrykowanych ścianek czołowych przepustów z betonu dla przepustów fi 4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.21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skarp płytami ażurowymi o grubości 10 cm na podsypce cementowo - piaskowej o grubości 10cm.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5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21 k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 566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t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5.01.08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pomocniczej z kruszywa łamanego związanego cementem z wytwórni, klasa wytrzymałości C5/6, grubość warstwy po zagęszczeniu 2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.1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wiążącej z betonu asfaltowego AC W16 dla KR5, grubość warstwy po zagęszczeniu 6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7,2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26i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łożenie warstwy pośredniej z siatki z włókien szklanych wstępnie przesączonej asfaltem z jednostronną posypką z piasku kwarcowego o wytrzymałości nie mniejszej niż 120kN/m na całej powierzchni jezdni i wydłużeniu przy zerwaniu poniżej 3%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.1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wiążącej z betonu asfaltowego AC WMS 16 dla KR5 PMB lub MG polimeroasfalt lub asfalt wielorodzajowy, grubość warstwy po zagęszczeniu 4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8,8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203,8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3.09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ścieralnej z mieszanki mastyksowo grysowej SMA 11S PMB polimeroasfalt dla KR5, grubość warstwy po zagęszczeniu 4 cm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143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 319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58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61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7.01.02-0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znakowanie poziome jezdni materiałami grubowarstwowymi - linia ciągła szeroka P-7b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36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7.01.02-0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znakowanie poziome jezdni materiałami grubowarstwowymi - linia przerywana szeroka P-7a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4.01.02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czyszczenie rowów z namułu z profilowaniem dna i skarp, grubość namułu 30 cm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252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4.02.01</w:t>
            </w:r>
          </w:p>
        </w:tc>
        <w:tc>
          <w:tcPr>
            <w:tcW w:w="4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czyszczenie przepustów rurowych o średnicy 40 cm z namułu, grubość namułu do 50% jego średnicy</w:t>
            </w:r>
          </w:p>
        </w:tc>
        <w:tc>
          <w:tcPr>
            <w:tcW w:w="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headerReference w:type="default" r:id="rId2"/>
      <w:headerReference w:type="first" r:id="rId3"/>
      <w:type w:val="nextPage"/>
      <w:pgSz w:w="11906" w:h="16838"/>
      <w:pgMar w:left="1310" w:right="851" w:gutter="0" w:header="567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bCs w:val="false"/>
        <w:i w:val="false"/>
        <w:i w:val="false"/>
        <w:iCs w:val="false"/>
        <w:u w:val="none"/>
      </w:rPr>
    </w:pPr>
    <w:r>
      <w:rPr>
        <w:b w:val="false"/>
        <w:bCs w:val="false"/>
        <w:i w:val="false"/>
        <w:iCs w:val="false"/>
        <w:sz w:val="18"/>
        <w:szCs w:val="18"/>
        <w:u w:val="none"/>
      </w:rPr>
      <w:t>Załącznik nr 2 do DT.26.6.2024.P-6</w:t>
    </w:r>
  </w:p>
  <w:p>
    <w:pPr>
      <w:pStyle w:val="Header"/>
      <w:rPr>
        <w:b w:val="false"/>
        <w:b w:val="false"/>
        <w:bCs w:val="false"/>
        <w:i w:val="false"/>
        <w:i w:val="false"/>
        <w:iCs w:val="false"/>
        <w:u w:val="none"/>
      </w:rPr>
    </w:pPr>
    <w:r>
      <w:rPr>
        <w:b w:val="false"/>
        <w:bCs w:val="false"/>
        <w:i w:val="false"/>
        <w:iCs w:val="false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Style0">
    <w:name w:val="style0"/>
    <w:basedOn w:val="Normal"/>
    <w:qFormat/>
    <w:pPr>
      <w:pBdr>
        <w:top w:val="single" w:sz="2" w:space="2" w:color="000000"/>
        <w:left w:val="single" w:sz="2" w:space="2" w:color="000000"/>
        <w:bottom w:val="single" w:sz="2" w:space="2" w:color="000000"/>
        <w:right w:val="single" w:sz="2" w:space="2" w:color="00000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6D6D6D"/>
      <w:sz w:val="16"/>
      <w:szCs w:val="16"/>
    </w:rPr>
  </w:style>
  <w:style w:type="paragraph" w:styleId="Style11">
    <w:name w:val="style1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4F4F7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Style21">
    <w:name w:val="style2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Style32">
    <w:name w:val="style3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Style41">
    <w:name w:val="style4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Style5">
    <w:name w:val="style5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2"/>
      <w:szCs w:val="2"/>
    </w:rPr>
  </w:style>
  <w:style w:type="paragraph" w:styleId="Style6">
    <w:name w:val="style6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2"/>
      <w:szCs w:val="2"/>
    </w:rPr>
  </w:style>
  <w:style w:type="paragraph" w:styleId="Style7">
    <w:name w:val="style7"/>
    <w:basedOn w:val="Normal"/>
    <w:qFormat/>
    <w:pPr>
      <w:pBdr>
        <w:top w:val="single" w:sz="6" w:space="2" w:color="A0A0A0"/>
        <w:left w:val="single" w:sz="6" w:space="2" w:color="A0A0A0"/>
        <w:bottom w:val="single" w:sz="6" w:space="2" w:color="A0A0A0"/>
        <w:right w:val="single" w:sz="6" w:space="2" w:color="A0A0A0"/>
      </w:pBdr>
      <w:shd w:fill="FFFFFF" w:val="clear"/>
      <w:spacing w:before="280" w:after="280"/>
      <w:jc w:val="left"/>
    </w:pPr>
    <w:rPr>
      <w:rFonts w:ascii="MS Sans Serif;Times New Roman" w:hAnsi="MS Sans Serif;Times New Roman" w:eastAsia="Times New Roman" w:cs="MS Sans Serif;Times New Roman"/>
      <w:color w:val="000000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14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ZDP ZDP</cp:lastModifiedBy>
  <cp:lastPrinted>2024-08-22T05:52:00Z</cp:lastPrinted>
  <dcterms:modified xsi:type="dcterms:W3CDTF">2024-09-24T07:29:00Z</dcterms:modified>
  <cp:revision>3</cp:revision>
  <dc:subject>Szablony dokumentacji</dc:subject>
  <dc:title>SZABLON operatu wodnoprawnego</dc:title>
</cp:coreProperties>
</file>