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2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asadzenie i pielęgnacja kwiatów w gazonach i na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rabatach    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adzenie i pielęgnacja drzew i krzewów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5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1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5-03-06T09:45:00Z</dcterms:modified>
  <cp:revision>3</cp:revision>
  <dc:subject/>
  <dc:title>załącznik nr 8</dc:title>
</cp:coreProperties>
</file>