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Załącznik nr 2 do SWZ</w:t>
      </w:r>
    </w:p>
    <w:p>
      <w:pPr>
        <w:pStyle w:val="Normal"/>
        <w:jc w:val="right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uppressAutoHyphens w:val="false"/>
        <w:jc w:val="center"/>
        <w:rPr>
          <w:rFonts w:ascii="Arial Black" w:hAnsi="Arial Black" w:cs="Arial Black"/>
          <w:iCs/>
          <w:sz w:val="40"/>
          <w:szCs w:val="40"/>
          <w:lang w:eastAsia="en-US"/>
        </w:rPr>
      </w:pPr>
      <w:r>
        <w:rPr>
          <w:rFonts w:cs="Arial Black" w:ascii="Arial Black" w:hAnsi="Arial Black"/>
          <w:iCs/>
          <w:sz w:val="40"/>
          <w:szCs w:val="40"/>
          <w:lang w:eastAsia="en-US"/>
        </w:rPr>
      </w:r>
    </w:p>
    <w:p>
      <w:pPr>
        <w:pStyle w:val="Normal"/>
        <w:suppressAutoHyphens w:val="false"/>
        <w:jc w:val="center"/>
        <w:rPr>
          <w:rFonts w:ascii="Arial Black" w:hAnsi="Arial Black" w:cs="Arial Black"/>
          <w:sz w:val="40"/>
          <w:szCs w:val="40"/>
          <w:lang w:eastAsia="en-US"/>
        </w:rPr>
      </w:pPr>
      <w:r>
        <w:rPr>
          <w:rFonts w:cs="Arial Black" w:ascii="Arial Black" w:hAnsi="Arial Black"/>
          <w:sz w:val="40"/>
          <w:szCs w:val="40"/>
          <w:lang w:eastAsia="en-US"/>
        </w:rPr>
      </w:r>
    </w:p>
    <w:p>
      <w:pPr>
        <w:pStyle w:val="Normal"/>
        <w:suppressAutoHyphens w:val="false"/>
        <w:jc w:val="center"/>
        <w:rPr>
          <w:rFonts w:ascii="Arial Black" w:hAnsi="Arial Black" w:cs="Arial Black"/>
          <w:sz w:val="40"/>
          <w:szCs w:val="40"/>
          <w:lang w:eastAsia="en-US"/>
        </w:rPr>
      </w:pPr>
      <w:r>
        <w:rPr>
          <w:rFonts w:cs="Arial Black" w:ascii="Arial Black" w:hAnsi="Arial Black"/>
          <w:sz w:val="40"/>
          <w:szCs w:val="40"/>
          <w:lang w:eastAsia="en-US"/>
        </w:rPr>
      </w:r>
    </w:p>
    <w:p>
      <w:pPr>
        <w:pStyle w:val="Normal"/>
        <w:suppressAutoHyphens w:val="false"/>
        <w:jc w:val="center"/>
        <w:rPr>
          <w:rFonts w:ascii="Arial Black" w:hAnsi="Arial Black" w:cs="Arial Black"/>
          <w:sz w:val="40"/>
          <w:szCs w:val="40"/>
          <w:lang w:eastAsia="en-US"/>
        </w:rPr>
      </w:pPr>
      <w:r>
        <w:rPr>
          <w:rFonts w:cs="Arial Black" w:ascii="Arial Black" w:hAnsi="Arial Black"/>
          <w:sz w:val="40"/>
          <w:szCs w:val="40"/>
          <w:lang w:eastAsia="en-US"/>
        </w:rPr>
      </w:r>
    </w:p>
    <w:p>
      <w:pPr>
        <w:pStyle w:val="Normal"/>
        <w:suppressAutoHyphens w:val="false"/>
        <w:jc w:val="center"/>
        <w:rPr>
          <w:rFonts w:ascii="Arial Black" w:hAnsi="Arial Black" w:cs="Arial Black"/>
          <w:sz w:val="40"/>
          <w:szCs w:val="40"/>
          <w:lang w:eastAsia="en-US"/>
        </w:rPr>
      </w:pPr>
      <w:r>
        <w:rPr>
          <w:rFonts w:cs="Arial Black" w:ascii="Arial Black" w:hAnsi="Arial Black"/>
          <w:sz w:val="40"/>
          <w:szCs w:val="40"/>
          <w:lang w:eastAsia="en-US"/>
        </w:rPr>
        <w:t>FORMULARZ ASORTYMENTOWO - CENOWY</w:t>
      </w:r>
    </w:p>
    <w:p>
      <w:pPr>
        <w:pStyle w:val="Normal"/>
        <w:suppressAutoHyphens w:val="false"/>
        <w:jc w:val="center"/>
        <w:rPr>
          <w:rFonts w:ascii="Arial" w:hAnsi="Arial" w:cs="Arial"/>
          <w:sz w:val="28"/>
          <w:szCs w:val="20"/>
          <w:lang w:eastAsia="en-US"/>
        </w:rPr>
      </w:pPr>
      <w:r>
        <w:rPr>
          <w:rFonts w:cs="Arial" w:ascii="Arial" w:hAnsi="Arial"/>
          <w:sz w:val="28"/>
          <w:szCs w:val="20"/>
          <w:lang w:eastAsia="en-US"/>
        </w:rPr>
      </w:r>
    </w:p>
    <w:p>
      <w:pPr>
        <w:pStyle w:val="Normal"/>
        <w:suppressAutoHyphens w:val="false"/>
        <w:rPr>
          <w:rFonts w:ascii="Arial" w:hAnsi="Arial" w:eastAsia="Batang;Arial Unicode MS" w:cs="Arial"/>
          <w:sz w:val="20"/>
          <w:szCs w:val="20"/>
          <w:lang w:eastAsia="pl-PL"/>
        </w:rPr>
      </w:pPr>
      <w:r>
        <w:rPr>
          <w:rFonts w:eastAsia="Batang;Arial Unicode MS" w:cs="Arial" w:ascii="Arial" w:hAnsi="Arial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360"/>
        <w:ind w:left="360" w:hanging="0"/>
        <w:jc w:val="center"/>
        <w:rPr>
          <w:rFonts w:ascii="Arial" w:hAnsi="Arial" w:cs="Arial"/>
          <w:b/>
          <w:b/>
          <w:szCs w:val="20"/>
          <w:lang w:eastAsia="en-US"/>
        </w:rPr>
      </w:pPr>
      <w:r>
        <w:rPr>
          <w:rFonts w:eastAsia="Calibri" w:cs="Arial" w:ascii="Arial" w:hAnsi="Arial"/>
          <w:b/>
          <w:sz w:val="40"/>
          <w:szCs w:val="40"/>
          <w:lang w:eastAsia="en-US"/>
        </w:rPr>
        <w:t>Sukcesywne dostawy materiałów eksploatacyjnych do drukarek, telefaksów, ploterów, urządzeń wielofunkcyjnych dla 17 Wojskowego Oddziału Gospodarczego w Koszalinie.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szCs w:val="20"/>
          <w:lang w:eastAsia="en-US"/>
        </w:rPr>
      </w:pPr>
      <w:r>
        <w:rPr>
          <w:rFonts w:cs="Arial" w:ascii="Arial" w:hAnsi="Arial"/>
          <w:b/>
          <w:iCs/>
          <w:szCs w:val="20"/>
          <w:lang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14243" w:type="dxa"/>
        <w:jc w:val="left"/>
        <w:tblInd w:w="6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"/>
        <w:gridCol w:w="4199"/>
        <w:gridCol w:w="709"/>
        <w:gridCol w:w="1134"/>
        <w:gridCol w:w="850"/>
        <w:gridCol w:w="1134"/>
        <w:gridCol w:w="992"/>
        <w:gridCol w:w="1276"/>
        <w:gridCol w:w="1276"/>
        <w:gridCol w:w="2126"/>
      </w:tblGrid>
      <w:tr>
        <w:trPr>
          <w:tblHeader w:val="true"/>
          <w:trHeight w:val="36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.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zwa i symbol przedmiotu zamówien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J.m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podstawow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lość w opcj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ena jednostkowa netto (zł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wka V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Wartość netto ilości podstawow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(zł) kol. 4x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rtość netto ilości w opcji (zł) kol. 5x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Arial" w:hAnsi="Arial" w:eastAsia="Calibri" w:cs="Arial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Produkt równoważny (PR) oryginalny (ORYG)*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sz w:val="16"/>
                <w:szCs w:val="16"/>
                <w:lang w:eastAsia="en-US"/>
              </w:rPr>
              <w:t>Nazwa producenta, symbol produktu w przypadku produktu równoważnego.</w:t>
            </w:r>
          </w:p>
        </w:tc>
      </w:tr>
      <w:tr>
        <w:trPr>
          <w:tblHeader w:val="true"/>
          <w:trHeight w:val="36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Calibri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sz w:val="16"/>
                <w:szCs w:val="16"/>
                <w:lang w:eastAsia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0</w:t>
            </w:r>
          </w:p>
        </w:tc>
      </w:tr>
      <w:tr>
        <w:trPr>
          <w:trHeight w:val="346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czarny do drukarki EPSON WF3520DWF, WF3540DWF, BX320FW, BX635FWD  (EPSON C13T12914011 lub równoważn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żółty do drukarki EPSON WF3520DWF, WF3540DWF, BX320FW, BX635FWD  (EPSON C13T12944011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ik na zużyty toner do drukarki Konica Minolta Bizhub C220, C280 (WX-101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czarnym tonerem do urządzenia KONICA MINOLTA BIZHUB C 364, C 284E, C 224 (Konica-Minolta TN-321K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ik na zużyty toner do urządzenia KONICA MINOLTA BIZHUB C 364, C 284E, C 224 (Konica Minolta WX-103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czarnym tonerem do urządzenia KONICA MINOLTA BIZHUB 215, 226 (Konica Minolta TN-118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żółtym tonerem do drukarki laserowej KYOCERA ESYS P7040CDN (Kyocera TK-5160Y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niebieski tonerem do drukarki laserowej  KYOCERA ESYS P7040CDN (Kyocera TK-5160C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purpurowym tonerem do drukarki laserowej KYOCERA ESYS P7040CDN (Kyocera TK-5160M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czarnym tonerem do drukarki laserowej KYOCERA ESYS P7040CDN (Kyocera TK-5160K lub równoważn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czarnym tonerem do urządzenia KONICA MINOLTA BIZHUB C454 (Konica Minolta TN-512K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purpurowym tonerem do drukarki LEXMARK C748DE (Lexmark C746A3MG lub równoważn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czarnym tonerem do drukarki LEXMARK C748DE (Lexmark C746H3KG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z czarnym tonerem do drukarki Kyocera ECOSYS/P2040dn (TK-1160 lub równoważny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niebieskim tonerem do drukarki Kyocera ESYS P8060CDN (Kyocera TK-8800C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czerwonym tonerem do drukarki Kyocera ESYS P8060CDN (Kyocera TK-8800M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0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żółtym tonerem do drukarki Kyocera ESYS P8060CDN (Kyocera TK-8800Y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niebieskim tonerem do drukarki KYOCERA P6130CDN (Kyocera TK-5140C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czerwonym tonerem do drukarki KYOCERA P6130CDN (Kyocera TK-5140M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żółtym tonerem do drukarki KYOCERA P6130CDN (Kyocera TK-5140Y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czarnym tonerem do drukarki HP LJ PRO M252N (HP CF400A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niebieski do drukarki HP LJ PRO M252N (HP CF401A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żółty do drukarki HP LJ PRO M252N (HP CF402A lub równoważn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purpurowy do drukarki HP LJ PRO M252N (HP CF403A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niebieskim tonerem do urządzenia KONICA MINOLTA BIZHUB C220, C280 (Konica Minolta TN-216C lub równoważny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żółtym tonerem do urządzenia KONICA MINOLTA BIZHUB C220, C280 (Konica Minolta TN-216Y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niebieskim tonerem do urządzenia KONICA MINOLTA BIZHUB C 364, C 284E, C 224 (Konica Minolta TN-321C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purpurowym tonerem do urządzenia KONICA MINOLTA BIZHUB C 364, C 284E, C 224 (Konica Minolta TN-321M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żółtym tonerem do urządzenia KONICA MINOLTA BIZHUB C 364 C 284E, C 224 (Konica Minolta TN-321Y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czarnym tonerem do drukarki KYOCERA FS-4200DN (Kyocera TK-3130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czarnym tonerem do urządzenia wielofunkcyjnego KYOCERA FS-1028 MFP/DP,  FS-1128MFP (Kyocera TK-130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tonerem czarnym do drukarki HP LJ 1010, LJ 1015, LJ 1018, LJ 1020, LJ 1022, LJ 3015, LJ 3020, LJ 3050, LJ 3055, M1319 (HP Q2612A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czarnym tonerem do urządzenia KONICA MINOLTA BIZHUB C 308 (Konica Minolta TN-324K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niebieskim tonerem do urządzenia KONICA MINOLTA BIZHUB C454 (Konica Minolta TN-512C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purpurowym tonerem do urządzenia KONICA MINOLTA BIZHUB C454 (Konica-Minolta TN-512M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czarnym tonerem do drukarki laserowej HP LJ CP1215, CP1515 (HP CB540A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niebieskim tonerem do drukarki laserowej HP LJ CP1215, CP1515 (HP CB541A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żółtym tonerem do drukarki laserowej HP LJ CP1215, CP1515 (HP CB542A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purpurowym tonerem do drukarki laserowej HP LJ CP1215, CP1515 (HP CB543A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błękitnym tonerem do drukarki HP CLJ CP1025 (HP CE 311A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żółtym tonerem do drukarki  HP CLJ CP1025 (HP CE 312A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purpurowym tonerem do drukarki HP CLJ CP1025 (HP CE 313A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do plotera Epson Pro 9700 błękitny (Epson T5962, C13T636200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do plotera Epson Pro 9700 żółty (Epson T5964, C13T636400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do plotera Epson Pro 9700 jaskrawy amarantowy (Epson T5963, C13T636300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do plotera Epson Pro 9700 czarny matowy (Epson T5968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ik na zużyty tusz do plotera Epson SC-T5000, SC-T7200 (Epson C13T619300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ner czarny do urządzenia wielofunkcyjnego XEROX Versant 80 Press (006R01642/006R01646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ik na zużyty tusz do plotera Epson Pro 9700 (C12C890501/ C12C890502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do drukarki HP DJ710C trójkolorowy (HP C1823D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czarnym tonerem do drukarki KYOCERA FS-1320D (Kyocera TK-170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ben do drukarki KYOCERA FS-1320D, FS-1035MFP (Kyocera DK-170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czarnym tonerem do urządzenia wielofunkcyjnego Kyocera TaskAlfa 4053ci (Kyocera TK-8525K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żółtym tonerem do urządzenia wielofunkcyjnego Kyocera TaskAlfa 4053ci (Kyocera TK-8525Y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purpurowym tonerem do urządzenia wielofunkcyjnego Kyocera TaskAlfa 4053ci (Kyocera TK-8525M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niebieskim tonerem do urządzenia wielofunkcyjnego  Kyocera TaskAlfa 4053ci (Kyocera TK-8525C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Bęben czarny do urządzenia Konica Minolta Bizhub C 220 (Konica Minolta DR-311K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ben kolor do urządzenia Konica Minolta Bizhub C 220 (Konica Minolta DR-311CMY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czarnym tonerem do drukarki HP LJ M2727, P2015 (HP nr 53A Q7553A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żelowy do drukarki RICOH SG 3110DN czarny (Ricoh GC41K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żelowy do drukarki RICOH SG 3110DN błękitny (Ricoh GC41C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żelowy do drukarki RICOH SG 3110DN czerwony (Ricoh GC41M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sz żelowy do drukarki RICOH SG 3110DN żółty (Ricoh GC41Y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ik na zużyty tusz do drukarki RICOH SG 3110DN (RICOH IC 41, 405783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kład z czarnym tonerem do drukarki HP CLJ CP1025 (HP CE 310A lub równoważny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ik na zużyty toner do urządzenia wielofunkcyjnego XEROX Versant 80 Press (008R12990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do drukarki CANON PIXMA PRO-100 purpurowy (Canon CLI-42M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do drukarki CANON PIXMA PRO-100 żółty (Canon CLI-42Y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do drukarki CANON PIXMA PRO-100 czarny (Canon CLI-42BK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do drukarki CANON PIXMA PRO-100 szary (Canon CLI-42GY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do drukarki CANON PIXMA PRO-100 jasno szary (Canon CLI-42LGY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do drukarki CANON PIXMA PRO-100 niebieski (Canon CLI-42C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foto do drukarki CANON PIXMA PRO-100 niebieski (Canon CLI-42PC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foto do drukarki CANON PIXMA PRO-100 purpurowy (Canon CLI-42PM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do drukarki HP DJ 3845 kolor (HP nr 28 C8728A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czarnym tonerem do drukarki HP N SIL 720-D4525DN (HP CE260A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purpurowym tonerem do drukarki Kyocera ESYS P6235DN (Kyocera TK-5280M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żółtym tonerem do drukarki Kyocera ESYS P6235DN (Kyocera TK-5280Y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czarnym tonerem do drukarki Kyocera ESYS P6235DN (Kyocera TK-5280K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niebieskim tonerem do drukarki Kyocera ESYS P6235DN (Kyocera TK-5280C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żółtym tonerem do drukarki LEXMARK C736DN (Lexmark C734A1YG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ben czarnym do drukarki KYOCERA FS-4200DN (Kyocera DK-3130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niebieskim tonerem do drukarki LEXMARK C736DN (Lexmark C734A1CG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czarnym tonerem do drukarki Kyocera ESYS P8060CDN (Kyocera TK-8800K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czarny do urządzenia Canon  PIXMA MG6850 (Canon CLI-571BK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niebieski do urządzenia Canon  PIXMA MG6850 (Canon CLI-571C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purpurowy do urządzenia Canon  PIXMA MG6850 (Canon CLI-571M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żółty do urządzenia Canon  PIXMA MG6850 (Canon CLI-571Y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szary do urządzenia Canon  PIXMA MG6850 (Canon CLI-571GY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czarny do urządzenia HP DJ F380 (HP nr 21 C9351AE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kolorowy do urządzenia HP DJ F380 (HP nr 22 C9352AE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czarny do urządzenia HP 1660 (HP nr 300XL CC641EE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kolorowy do urządzenia HP 1660 (HP nr 300XL CC644EE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czarny do urządzenia HP 2460 (HP nr 21 C9351AE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kolorowy do urządzenia HP 2460 (HP nr 21 C9352AE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czarny do urządzenia HP 3750 CN (HP nr 304XL N9K08AE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rtridż kolorowy do urządzenia HP 3750 CN (HP nr 304XL CMY N9K07AE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ben czarny do drukarki KYOCERA FS-2000D (Kyocera DK-310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ęben czarny do drukarki Kyocera ECOSYS P2040dn (DK-1150 lub równoważny)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ben czarnym do drukarki LEXMARK E460DN (Lexmark E260X22G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ben do urządzenia KYOCERA  TASKALFA 3050ci, 3051ci, 4551ci (Kyocera DK-8505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żółtym tonerem do urządzenia KONICA MINOLTA BIZHUB C454 (Konica Minolta TN-512Y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ben kolor do urządzenia KONICA MINOLTA BIZHUB C454 (Konica Minolta DR-512CMY/A2XN0TD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ben czarny do urządzenia KONICA MINOLTA BIZHUB C454 (Konica Minolta DR-512K/A2XN0RD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ben kolor do urządzenia KONICA MINOLTA BIZHUB C 308 (Konica Minolta DR-313/A7U40TD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ben czarny do urządzenia KONICA MINOLTA BIZHUB C 308 (Konica Minolta DR-313K/A7U40RD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ęben czarny do  telefaksu Panasonic KX-MB2030PDW (Panasonic KX-FAD412E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niebieskim tonerem do drukarki KYOCERA FS-5200 (Kyocera TK-550C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czerwonym tonerem do drukarki KYOCERA FS-5200 (Kyocera TK-550M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żółtym tonerem do drukarki KYOCERA FS-5200 (Kyocera TK-550Y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kład z czarnym tonerem do drukarki KYOCERA FS-5200 (Kyocera TK-550K lub równoważny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0"/>
              <w:rPr>
                <w:rFonts w:ascii="Arial" w:hAnsi="Arial" w:cs="Arial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sz w:val="20"/>
                <w:szCs w:val="20"/>
                <w:lang w:eastAsia="pl-PL"/>
              </w:rPr>
              <w:t>sz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9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X</w:t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  <w:tab/>
        <w:t xml:space="preserve">UWAGA: *Jeżeli Wykonawca, powołuje się na rozwiązania równoważne opisywane przez Zamawiającego, w kolumnie  10 należy wpisać "PR” oraz </w:t>
        <w:tab/>
        <w:t>wskazać producenta i symbol produktu równoważnego. Jeżeli Wykonawca oferuje produkt oryginalny należy wpisać "ORYG"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0"/>
          <w:szCs w:val="20"/>
          <w:lang w:eastAsia="pl-PL"/>
        </w:rPr>
      </w:pPr>
      <w:r>
        <w:rPr>
          <w:rFonts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1482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820"/>
      </w:tblGrid>
      <w:tr>
        <w:trPr>
          <w:trHeight w:val="1215" w:hRule="atLeast"/>
        </w:trPr>
        <w:tc>
          <w:tcPr>
            <w:tcW w:w="148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  <w:lang w:eastAsia="pl-PL"/>
              </w:rPr>
              <w:t xml:space="preserve">             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pl-PL"/>
              </w:rPr>
              <w:t xml:space="preserve">Dokument musi być opatrzony przez osobę lub osoby uprawnione do reprezentowania Wykonawcy kwalifikowanym podpisem elektronicznym,    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eastAsia="Arial" w:cs="Arial" w:ascii="Arial" w:hAnsi="Arial"/>
                <w:b/>
                <w:color w:val="FF0000"/>
                <w:sz w:val="20"/>
                <w:szCs w:val="20"/>
                <w:lang w:eastAsia="pl-PL"/>
              </w:rPr>
              <w:t xml:space="preserve">             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pl-PL"/>
              </w:rPr>
              <w:t>podpisem zaufanych lub podpisem osobistym.</w:t>
            </w:r>
          </w:p>
        </w:tc>
      </w:tr>
      <w:tr>
        <w:trPr>
          <w:trHeight w:val="1215" w:hRule="atLeast"/>
        </w:trPr>
        <w:tc>
          <w:tcPr>
            <w:tcW w:w="1482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Arial"/>
          <w:szCs w:val="23"/>
        </w:rPr>
      </w:pPr>
      <w:r>
        <w:rPr>
          <w:rFonts w:cs="Arial" w:ascii="Arial" w:hAnsi="Arial"/>
          <w:szCs w:val="23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.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2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>/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2</w:t>
    </w:r>
    <w:r>
      <w:rPr>
        <w:sz w:val="20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righ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0" w:hanging="0"/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8"/>
      <w:szCs w:val="20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Arial Narrow" w:hAnsi="Arial Narrow" w:cs="Times New Roman"/>
      <w:b w:val="false"/>
      <w:i w:val="false"/>
      <w:color w:val="000000"/>
      <w:sz w:val="24"/>
      <w:szCs w:val="24"/>
    </w:rPr>
  </w:style>
  <w:style w:type="character" w:styleId="WW8Num28z1">
    <w:name w:val="WW8Num28z1"/>
    <w:qFormat/>
    <w:rPr>
      <w:b/>
      <w:i w:val="false"/>
      <w:color w:val="000000"/>
      <w:sz w:val="24"/>
      <w:szCs w:val="24"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color w:val="000000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Times New Roman" w:hAnsi="Times New Roman" w:cs="Times New Roman"/>
      <w:sz w:val="22"/>
      <w:szCs w:val="22"/>
    </w:rPr>
  </w:style>
  <w:style w:type="character" w:styleId="WW8Num34z4">
    <w:name w:val="WW8Num34z4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2z0">
    <w:name w:val="WW8Num42z0"/>
    <w:qFormat/>
    <w:rPr/>
  </w:style>
  <w:style w:type="character" w:styleId="WW8Num43z3">
    <w:name w:val="WW8Num43z3"/>
    <w:qFormat/>
    <w:rPr>
      <w:i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color w:val="000000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b w:val="false"/>
      <w:color w:val="000000"/>
      <w:u w:val="none"/>
    </w:rPr>
  </w:style>
  <w:style w:type="character" w:styleId="WW8Num49z1">
    <w:name w:val="WW8Num49z1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pacing w:val="0"/>
      <w:w w:val="1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1">
    <w:name w:val="WW8Num40z1"/>
    <w:qFormat/>
    <w:rPr>
      <w:b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Postbody1">
    <w:name w:val="postbody1"/>
    <w:qFormat/>
    <w:rPr>
      <w:sz w:val="18"/>
      <w:szCs w:val="18"/>
    </w:rPr>
  </w:style>
  <w:style w:type="character" w:styleId="PageNumber">
    <w:name w:val="Page Number"/>
    <w:basedOn w:val="Domylnaczcionkaakapitu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ZnakZnak2">
    <w:name w:val="Znak Znak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">
    <w:name w:val="Znak Znak1"/>
    <w:qFormat/>
    <w:rPr>
      <w:rFonts w:ascii="Calibri" w:hAnsi="Calibri" w:eastAsia="Times New Roman" w:cs="Times New Roman"/>
      <w:sz w:val="24"/>
      <w:szCs w:val="24"/>
    </w:rPr>
  </w:style>
  <w:style w:type="character" w:styleId="ZnakZnak">
    <w:name w:val="Znak Znak"/>
    <w:qFormat/>
    <w:rPr>
      <w:sz w:val="28"/>
      <w:szCs w:val="24"/>
    </w:rPr>
  </w:style>
  <w:style w:type="character" w:styleId="TekstpodstawowyzwciciemZnak">
    <w:name w:val="Tekst podstawowy z wcięciem Znak"/>
    <w:basedOn w:val="ZnakZnak"/>
    <w:qFormat/>
    <w:rPr/>
  </w:style>
  <w:style w:type="character" w:styleId="ZnakZnak3">
    <w:name w:val="Znak Znak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character" w:styleId="Jm">
    <w:name w:val="jm"/>
    <w:basedOn w:val="Domylnaczcionkaakapitu"/>
    <w:qFormat/>
    <w:rPr/>
  </w:style>
  <w:style w:type="character" w:styleId="Postbody">
    <w:name w:val="postbody"/>
    <w:qFormat/>
    <w:rPr/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>
      <w:color w:val="000000"/>
      <w:szCs w:val="20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left="480" w:hanging="32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426" w:hanging="0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Arial" w:hAnsi="Arial" w:cs="Arial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ZnakZnakZnakZnak">
    <w:name w:val="Znak Znak Znak Znak"/>
    <w:basedOn w:val="Normal"/>
    <w:qFormat/>
    <w:pPr/>
    <w:rPr/>
  </w:style>
  <w:style w:type="paragraph" w:styleId="Paragraf0">
    <w:name w:val="paragraf_0"/>
    <w:qFormat/>
    <w:pPr>
      <w:widowControl/>
      <w:tabs>
        <w:tab w:val="clear" w:pos="709"/>
        <w:tab w:val="left" w:pos="1701" w:leader="none"/>
        <w:tab w:val="left" w:pos="2551" w:leader="none"/>
        <w:tab w:val="left" w:pos="3402" w:leader="none"/>
        <w:tab w:val="left" w:pos="4252" w:leader="none"/>
        <w:tab w:val="left" w:pos="5103" w:leader="none"/>
        <w:tab w:val="right" w:pos="5953" w:leader="none"/>
        <w:tab w:val="left" w:pos="6804" w:leader="none"/>
        <w:tab w:val="left" w:pos="7314" w:leader="none"/>
        <w:tab w:val="left" w:pos="7654" w:leader="none"/>
        <w:tab w:val="left" w:pos="8505" w:leader="none"/>
      </w:tabs>
      <w:suppressAutoHyphens w:val="true"/>
      <w:overflowPunct w:val="false"/>
      <w:autoSpaceDE w:val="false"/>
      <w:bidi w:val="0"/>
      <w:spacing w:lineRule="exact" w:line="320" w:before="0" w:after="120"/>
      <w:ind w:firstLine="567"/>
      <w:jc w:val="both"/>
      <w:textAlignment w:val="baseline"/>
    </w:pPr>
    <w:rPr>
      <w:rFonts w:ascii="Times New Roman" w:hAnsi="Times New Roman" w:eastAsia="Arial" w:cs="Times New Roman"/>
      <w:color w:val="000000"/>
      <w:sz w:val="24"/>
      <w:szCs w:val="20"/>
      <w:lang w:val="en-US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Ust">
    <w:name w:val="ust"/>
    <w:basedOn w:val="Default"/>
    <w:next w:val="Default"/>
    <w:qFormat/>
    <w:pPr/>
    <w:rPr>
      <w:color w:val="000000"/>
    </w:rPr>
  </w:style>
  <w:style w:type="paragraph" w:styleId="WWTekstpodstawowy2">
    <w:name w:val="WW-Tekst podstawowy 2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yle11">
    <w:name w:val="Style1"/>
    <w:basedOn w:val="Normal"/>
    <w:qFormat/>
    <w:pPr>
      <w:widowControl w:val="false"/>
      <w:suppressAutoHyphens w:val="false"/>
      <w:autoSpaceDE w:val="false"/>
      <w:spacing w:lineRule="exact" w:line="224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26:00Z</dcterms:created>
  <dc:creator>Przetargi</dc:creator>
  <dc:description/>
  <cp:keywords/>
  <dc:language>en-US</dc:language>
  <cp:lastModifiedBy>Jabłońska Wioletta</cp:lastModifiedBy>
  <cp:lastPrinted>2022-04-22T13:39:00Z</cp:lastPrinted>
  <dcterms:modified xsi:type="dcterms:W3CDTF">2022-04-22T11:40:00Z</dcterms:modified>
  <cp:revision>13</cp:revision>
  <dc:subject/>
  <dc:title>Sprawa nr 9/2007/TECH/P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ZpkdlUOVaVESpC2mtUM6JRHr0oT7rzr</vt:lpwstr>
  </property>
  <property fmtid="{D5CDD505-2E9C-101B-9397-08002B2CF9AE}" pid="8" name="docIndexRef">
    <vt:lpwstr>7f013a58-c7b6-4b89-a468-022c1daafe32</vt:lpwstr>
  </property>
</Properties>
</file>