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1"/>
        </w:numPr>
        <w:ind w:left="720" w:hanging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39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1482"/>
        <w:gridCol w:w="1484"/>
        <w:gridCol w:w="2639"/>
        <w:gridCol w:w="2945"/>
        <w:gridCol w:w="2426"/>
        <w:gridCol w:w="2352"/>
      </w:tblGrid>
      <w:tr>
        <w:trPr>
          <w:trHeight w:val="315" w:hRule="atLeast"/>
        </w:trPr>
        <w:tc>
          <w:tcPr>
            <w:tcW w:w="13907" w:type="dxa"/>
            <w:gridSpan w:val="7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mularz nr 1</w:t>
            </w:r>
          </w:p>
        </w:tc>
      </w:tr>
      <w:tr>
        <w:trPr>
          <w:trHeight w:val="255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3907" w:type="dxa"/>
            <w:gridSpan w:val="7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ntaryzacja zjazdów i dojść do działek</w:t>
            </w:r>
          </w:p>
        </w:tc>
      </w:tr>
      <w:tr>
        <w:trPr>
          <w:trHeight w:val="255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.p. 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ręb                   Gmina                    Powiat 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ew. działki</w:t>
            </w:r>
          </w:p>
        </w:tc>
        <w:tc>
          <w:tcPr>
            <w:tcW w:w="2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kalizacja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trona P/strona L)</w:t>
            </w:r>
          </w:p>
        </w:tc>
        <w:tc>
          <w:tcPr>
            <w:tcW w:w="2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wierzchnia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metry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Stanowisko Wykonawcy dotyczące ujęcia zjazdu w dokumentacji projektowej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rządzili (podpisy):</w:t>
      </w:r>
    </w:p>
    <w:p>
      <w:pPr>
        <w:pStyle w:val="Akapitzlist"/>
        <w:tabs>
          <w:tab w:val="clear" w:pos="708"/>
          <w:tab w:val="left" w:pos="3544" w:leader="none"/>
          <w:tab w:val="right" w:pos="12900" w:leader="none"/>
        </w:tabs>
        <w:spacing w:lineRule="auto" w:line="360" w:before="120" w:after="0"/>
        <w:ind w:left="7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zedstawiciel Wykonawcy</w:t>
        <w:tab/>
        <w:t>…………………………………………………………….</w:t>
      </w:r>
    </w:p>
    <w:p>
      <w:pPr>
        <w:pStyle w:val="Akapitzlist"/>
        <w:tabs>
          <w:tab w:val="clear" w:pos="708"/>
          <w:tab w:val="left" w:pos="3544" w:leader="none"/>
          <w:tab w:val="right" w:pos="12900" w:leader="none"/>
        </w:tabs>
        <w:spacing w:lineRule="auto" w:line="360" w:before="120" w:after="0"/>
        <w:ind w:left="7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zedstawiciel Rejonu Drogowego MZDW</w:t>
        <w:tab/>
        <w:t>…………………………………………………………….</w:t>
      </w:r>
    </w:p>
    <w:p>
      <w:pPr>
        <w:pStyle w:val="Akapitzlist"/>
        <w:tabs>
          <w:tab w:val="clear" w:pos="708"/>
          <w:tab w:val="left" w:pos="3544" w:leader="none"/>
          <w:tab w:val="left" w:pos="4820" w:leader="none"/>
          <w:tab w:val="right" w:pos="12900" w:leader="none"/>
        </w:tabs>
        <w:spacing w:lineRule="auto" w:line="360" w:before="120" w:after="0"/>
        <w:ind w:left="714" w:hanging="0"/>
        <w:rPr/>
      </w:pPr>
      <w:r>
        <w:rPr>
          <w:rFonts w:cs="Arial" w:ascii="Arial" w:hAnsi="Arial"/>
          <w:sz w:val="22"/>
          <w:szCs w:val="22"/>
        </w:rPr>
        <w:tab/>
        <w:t>Przedstawiciel Gminy</w:t>
        <w:tab/>
        <w:t>…………………………………………………………….</w:t>
      </w:r>
    </w:p>
    <w:p>
      <w:pPr>
        <w:pStyle w:val="Akapitzlist"/>
        <w:tabs>
          <w:tab w:val="clear" w:pos="708"/>
          <w:tab w:val="left" w:pos="3544" w:leader="none"/>
          <w:tab w:val="left" w:pos="4820" w:leader="none"/>
          <w:tab w:val="right" w:pos="12900" w:leader="none"/>
        </w:tabs>
        <w:spacing w:lineRule="auto" w:line="360" w:before="120" w:after="0"/>
        <w:ind w:left="7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12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"/>
        <w:gridCol w:w="1931"/>
        <w:gridCol w:w="968"/>
        <w:gridCol w:w="959"/>
        <w:gridCol w:w="9"/>
        <w:gridCol w:w="1383"/>
        <w:gridCol w:w="2729"/>
        <w:gridCol w:w="2292"/>
        <w:gridCol w:w="1596"/>
        <w:gridCol w:w="752"/>
      </w:tblGrid>
      <w:tr>
        <w:trPr>
          <w:trHeight w:val="315" w:hRule="atLeast"/>
        </w:trPr>
        <w:tc>
          <w:tcPr>
            <w:tcW w:w="13126" w:type="dxa"/>
            <w:gridSpan w:val="10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bookmarkStart w:id="0" w:name="RANGE!A1%3AI18"/>
            <w:r>
              <w:rPr>
                <w:rFonts w:cs="Arial" w:ascii="Arial" w:hAnsi="Arial"/>
              </w:rPr>
              <w:t>FORMULARZE WYKAZU NIERUCHOMOŚCI NA TERENIE INWESTYCJI</w:t>
            </w:r>
            <w:bookmarkEnd w:id="0"/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3126" w:type="dxa"/>
            <w:gridSpan w:val="10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mularz nr 2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9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.p. 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ręb                   Gmina                    Powiat 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ew. działki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. Działki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kalizacja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d … do … km)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Pow. działki przewidziana pod zamierzenie inwestycyjne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ciel (władający)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ualny adres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i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6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"/>
        <w:gridCol w:w="94"/>
        <w:gridCol w:w="862"/>
        <w:gridCol w:w="20"/>
        <w:gridCol w:w="382"/>
        <w:gridCol w:w="490"/>
        <w:gridCol w:w="565"/>
        <w:gridCol w:w="128"/>
        <w:gridCol w:w="357"/>
        <w:gridCol w:w="940"/>
        <w:gridCol w:w="498"/>
        <w:gridCol w:w="365"/>
        <w:gridCol w:w="52"/>
        <w:gridCol w:w="507"/>
        <w:gridCol w:w="654"/>
        <w:gridCol w:w="257"/>
        <w:gridCol w:w="551"/>
        <w:gridCol w:w="291"/>
        <w:gridCol w:w="1171"/>
        <w:gridCol w:w="390"/>
        <w:gridCol w:w="6"/>
        <w:gridCol w:w="1239"/>
        <w:gridCol w:w="531"/>
        <w:gridCol w:w="454"/>
        <w:gridCol w:w="186"/>
        <w:gridCol w:w="631"/>
        <w:gridCol w:w="694"/>
        <w:gridCol w:w="238"/>
        <w:gridCol w:w="422"/>
        <w:gridCol w:w="854"/>
        <w:gridCol w:w="284"/>
        <w:gridCol w:w="149"/>
      </w:tblGrid>
      <w:tr>
        <w:trPr>
          <w:trHeight w:val="315" w:hRule="atLeast"/>
        </w:trPr>
        <w:tc>
          <w:tcPr>
            <w:tcW w:w="14769" w:type="dxa"/>
            <w:gridSpan w:val="3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RZE WYKAZU NIERUCHOMOŚCI NA TERENIE INWESTYCJI</w:t>
            </w:r>
          </w:p>
        </w:tc>
      </w:tr>
      <w:tr>
        <w:trPr>
          <w:trHeight w:val="31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4769" w:type="dxa"/>
            <w:gridSpan w:val="3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mularz nr 3</w:t>
            </w:r>
          </w:p>
        </w:tc>
      </w:tr>
      <w:tr>
        <w:trPr>
          <w:trHeight w:val="315" w:hRule="atLeast"/>
        </w:trPr>
        <w:tc>
          <w:tcPr>
            <w:tcW w:w="14769" w:type="dxa"/>
            <w:gridSpan w:val="3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ki przewidziane pod projektowany pas drogowy drogi wojewódzkiej nr 719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.p. 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ręb                   Gmina                    Powiat 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Nr ew. działki po podziale - pod pas drogowy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. działki po podziale- pod pas drogowy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ew. działki po podziale - pozostająca przy właścicielu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. działki po podziale - pozostająca przy właścicielu</w:t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alizacj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d … do … km)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ciel (władający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ualny adres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i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620" w:type="dxa"/>
            <w:gridSpan w:val="31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RZE WYKAZU NIERUCHOMOŚCI NA TERENIE INWESTYCJI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4620" w:type="dxa"/>
            <w:gridSpan w:val="31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Formularz nr 4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14620" w:type="dxa"/>
            <w:gridSpan w:val="3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ziałki nie wchodzące w pas drogowy, dla których będą określone ograniczenia w korzystaniu z nieruchomości  dla realizacji obowiązków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 xml:space="preserve">wynikających z art. 11 f ust.1 pkt 8 lit. b), c), e), f), g) i h)  ustawy z dnia 10 kwietnia 2003 r. o szczególnych zasadach przygotowania i realizacji inwestycji w zakresie dróg publicznych (Dz. U.  2023,  poz. 162 z  późn. zm.)  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.p. 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ręb                   Gmina                    Powiat 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r ew. działki 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. działki 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alizacja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(od … do … km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. ograniczenia w korzystaniu</w:t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ciel (władający)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ualny adres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 ograniczenia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i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4336" w:type="dxa"/>
            <w:gridSpan w:val="3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tbl>
            <w:tblPr>
              <w:tblW w:w="12954" w:type="dxa"/>
              <w:jc w:val="left"/>
              <w:tblInd w:w="5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36"/>
              <w:gridCol w:w="850"/>
              <w:gridCol w:w="1134"/>
              <w:gridCol w:w="851"/>
              <w:gridCol w:w="850"/>
              <w:gridCol w:w="2425"/>
              <w:gridCol w:w="1276"/>
              <w:gridCol w:w="1559"/>
              <w:gridCol w:w="3273"/>
            </w:tblGrid>
            <w:tr>
              <w:trPr>
                <w:trHeight w:val="315" w:hRule="atLeast"/>
              </w:trPr>
              <w:tc>
                <w:tcPr>
                  <w:tcW w:w="12954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954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Formularz nr 5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Spis uzyskanych w toku prac projektowych opinii, warunków technicznych, uzgodnień i decyzji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41" w:hRule="atLeast"/>
              </w:trPr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L.p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Branża                          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Organ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ydający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Znak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isma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Data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isma</w:t>
                  </w:r>
                </w:p>
              </w:tc>
              <w:tc>
                <w:tcPr>
                  <w:tcW w:w="2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reść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uzgodnienia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ermin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ażności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ata upływu terminu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ważności </w: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2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Uwag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mularz nr 6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1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0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4336" w:type="dxa"/>
            <w:gridSpan w:val="30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ort miesięczny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4336" w:type="dxa"/>
            <w:gridSpan w:val="30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ża: …………………..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5" w:hRule="atLeast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.p. 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pisma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at/Nadawca</w:t>
            </w:r>
          </w:p>
        </w:tc>
        <w:tc>
          <w:tcPr>
            <w:tcW w:w="23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t</w:t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powiedź                                       (pismo nr … z dnia ….) 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otrzymania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i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1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1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1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nformacja o przebiegu i realizacji umowy: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20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20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20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ormularz nr 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ospodarka zieleni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61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781"/>
        <w:gridCol w:w="791"/>
        <w:gridCol w:w="671"/>
        <w:gridCol w:w="821"/>
        <w:gridCol w:w="921"/>
        <w:gridCol w:w="951"/>
        <w:gridCol w:w="995"/>
        <w:gridCol w:w="861"/>
        <w:gridCol w:w="901"/>
        <w:gridCol w:w="951"/>
        <w:gridCol w:w="1191"/>
        <w:gridCol w:w="641"/>
        <w:gridCol w:w="1261"/>
        <w:gridCol w:w="1061"/>
        <w:gridCol w:w="1231"/>
        <w:gridCol w:w="1001"/>
      </w:tblGrid>
      <w:tr>
        <w:trPr>
          <w:trHeight w:val="55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bookmarkStart w:id="1" w:name="RANGE!B3%3AS9"/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nr inw. </w:t>
            </w:r>
            <w:bookmarkEnd w:id="1"/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rodzaj i gatunek</w:t>
            </w:r>
          </w:p>
        </w:tc>
        <w:tc>
          <w:tcPr>
            <w:tcW w:w="7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obwód pnia [cm]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średnica pnia [cm]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wysokość [m] 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zerokość  korony [m]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tan zdrowotny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gospodarka zielenią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ilość drzew w grupie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drzewa przeznaczone do ochrony w czasie budowy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% posuszu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zagęszczenie drzew w grupie [szt./ar]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147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Nazwa łacińska</w:t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drzewa do adaptacji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drzewa do usunięcia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rzyczyna kolizji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owierzchnia krzewów/ zarośli [m2]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+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+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+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+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+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+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+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+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48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chodnik, sieci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21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41"/>
        <w:gridCol w:w="1277"/>
        <w:gridCol w:w="1275"/>
        <w:gridCol w:w="298"/>
        <w:gridCol w:w="602"/>
        <w:gridCol w:w="1040"/>
        <w:gridCol w:w="900"/>
        <w:gridCol w:w="988"/>
        <w:gridCol w:w="992"/>
        <w:gridCol w:w="900"/>
        <w:gridCol w:w="943"/>
        <w:gridCol w:w="900"/>
        <w:gridCol w:w="942"/>
        <w:gridCol w:w="1161"/>
        <w:gridCol w:w="1958"/>
        <w:gridCol w:w="552"/>
      </w:tblGrid>
      <w:tr>
        <w:trPr>
          <w:trHeight w:val="315" w:hRule="atLeast"/>
        </w:trPr>
        <w:tc>
          <w:tcPr>
            <w:tcW w:w="55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769" w:type="dxa"/>
            <w:gridSpan w:val="1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mularz nr 8</w:t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91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78" w:type="dxa"/>
            <w:gridSpan w:val="1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769" w:type="dxa"/>
            <w:gridSpan w:val="1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metry Zjazdów Projektowanych</w:t>
            </w:r>
          </w:p>
        </w:tc>
      </w:tr>
      <w:tr>
        <w:trPr>
          <w:trHeight w:val="720" w:hRule="atLeast"/>
        </w:trPr>
        <w:tc>
          <w:tcPr>
            <w:tcW w:w="59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bookmarkStart w:id="2" w:name="RANGE!A1%3AN6"/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L.P</w:t>
            </w:r>
            <w:bookmarkEnd w:id="2"/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IKIETAŻ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TY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(A, B, C,D, E) 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TRO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L,P)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DŁUGOŚĆ ZJAZDU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Rzędna)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1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Rzędna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Rzędna)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Rzędna)</w:t>
            </w:r>
          </w:p>
        </w:tc>
        <w:tc>
          <w:tcPr>
            <w:tcW w:w="9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Rzędna)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Rzędna)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Rzędna)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Rodzaj zamierzenia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Rodzaj</w:t>
              <w:br/>
              <w:t xml:space="preserve"> zjazdu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2379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nr 9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tokół przekazania opracowań projektowych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orządzony w ramach umowy Nr ……………. z dnia ……………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dniu </w:t>
        <w:tab/>
        <w:t>.............................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  <w:tab/>
        <w:t>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kazuje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>Zamawiającemu: Mazowieckiemu Zarządowi Dróg Wojewódzkich w Warszaw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ję projektową  wg spisu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Przekazujący:</w:t>
        <w:tab/>
        <w:t>Przyjmujący: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.......................................</w:t>
        <w:tab/>
        <w:t>.......................................</w:t>
        <w:tab/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imię i nazwisko</w:t>
        <w:tab/>
        <w:t>imię i nazwisko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...................................... </w:t>
        <w:tab/>
        <w:t>......................................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podpis</w:t>
        <w:tab/>
        <w:t>podpis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>Niniejszy protokół stanowi wyłącznie potwierdzenie dostarczenia Zamawiającemu ww. elementów dokumentacji i nie jest potwierdzeniem odbioru tej dokumentacj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trike/>
          <w:sz w:val="22"/>
          <w:szCs w:val="22"/>
        </w:rPr>
      </w:pPr>
      <w:r>
        <w:rPr>
          <w:rFonts w:cs="Arial" w:ascii="Arial" w:hAnsi="Arial"/>
          <w:b/>
          <w:bCs/>
          <w:strike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nr 10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tokół odbioru częściowego przedmiotu umowy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orządzony w dniu ………………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zadania </w:t>
        <w:tab/>
        <w:t>……….………………………………………………………………………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Nr …………….. z dnia </w:t>
        <w:tab/>
        <w:t>………..…………………………………………………….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</w:t>
        <w:tab/>
        <w:t>………...…………………………………………………………………………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</w:t>
        <w:tab/>
        <w:t>………..…………………………………………………………….……………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stawiciel Zamawiającego wyznaczony do odbioru: 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………………………………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stawiciel Wykonawcy obecny przy odbiorze: 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………………………………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wykonanych prac podlegających odbiorowi: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zgodnie z umową, odstąpiono od wykonania  </w:t>
        <w:tab/>
        <w:t>……..……………………………………..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i: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………………………………..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……………………………….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 protokół stanowi podstawę do wystawienia faktury za wykonane i odebrane prace na kwotę ……………………… zł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W dniu ……………… Wykonawca wniósł zabezpieczenie z tytułu rękojmi na wykonaną dokumentację na okres ……….. lat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sporządzono w czterech jednakowo brzmiących egzemplarzach z przeznaczeniem po 2 egzemplarze dla Wykonawcy i Zamawiającego.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Przedstawiciel Wykonawcy:</w:t>
        <w:tab/>
        <w:t>Przedstawiciel Zamawiającego: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.......................................</w:t>
        <w:tab/>
        <w:t>.......................................</w:t>
        <w:tab/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imię i nazwisko</w:t>
        <w:tab/>
        <w:t>imię i nazwisko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...................................... </w:t>
        <w:tab/>
        <w:t>......................................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podpis</w:t>
        <w:tab/>
        <w:t>podpis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ind w:left="378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nr 11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tokół odbioru przedmiotu umowy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sporządzony w dniu ………………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zadania </w:t>
        <w:tab/>
        <w:t>……….………………………………………………………………………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Nr …………….. z dnia </w:t>
        <w:tab/>
        <w:t>………..…………………………………………………….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</w:t>
        <w:tab/>
        <w:t>………...…………………………………………………………………………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</w:t>
        <w:tab/>
        <w:t>………..…………………………………………………………….……………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stawiciel Zamawiającego wyznaczony do odbioru: 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………………………………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stawiciel Wykonawcy obecny przy odbiorze: 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………………………………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wykonanych prac podlegających odbiorowi: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zgodnie z umową, odstąpiono od wykonania  </w:t>
        <w:tab/>
        <w:t>……..……………………………………..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/>
      </w:pPr>
      <w:r>
        <w:rPr>
          <w:rFonts w:cs="Arial" w:ascii="Arial" w:hAnsi="Arial"/>
          <w:sz w:val="22"/>
          <w:szCs w:val="22"/>
        </w:rPr>
        <w:t>Uwagi: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………………………………..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……………………………….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terminu realizacji umowy:</w:t>
        <w:tab/>
        <w:t>………………………………………………………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czątek okresu rękojmi przyjmuje się na dzień </w:t>
        <w:tab/>
        <w:t>….……………………………………….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ończenie okresu rękojmi przypada na dzień </w:t>
        <w:tab/>
        <w:t>…………………………………………..</w:t>
      </w:r>
    </w:p>
    <w:p>
      <w:pPr>
        <w:pStyle w:val="Header"/>
        <w:tabs>
          <w:tab w:val="clear" w:pos="4536"/>
          <w:tab w:val="clear" w:pos="9072"/>
        </w:tabs>
        <w:spacing w:before="0" w:after="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wierdzone w okresie rękojmi wady dokumentacji będą usunięte przez Wykonawcę w terminie wyznaczonym przez Zamawiającego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 protokół stanowi podstawę do wystawienia faktury za wykonane i odebrane prace na kwotę ……………………… zł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dniu ……………… Wykonawca wniósł zabezpieczenie z tytułu rękojmi na wykonaną dokumentację na okres ……….. lat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sporządzono w czterech jednakowo brzmiących egzemplarzach z przeznaczeniem po 2 egzemplarze dla Wykonawcy i Zamawiającego.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Przedstawiciel Wykonawcy:</w:t>
        <w:tab/>
        <w:t>Przedstawiciel Zamawiającego: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.......................................</w:t>
        <w:tab/>
        <w:t>.......................................</w:t>
        <w:tab/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imię i nazwisko</w:t>
        <w:tab/>
        <w:t>imię i nazwisko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...................................... </w:t>
        <w:tab/>
        <w:t>......................................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>podpis</w:t>
        <w:tab/>
        <w:t>podpis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5:50:00Z</dcterms:created>
  <dc:creator>akaminska</dc:creator>
  <dc:description/>
  <cp:keywords/>
  <dc:language>en-US</dc:language>
  <cp:lastModifiedBy>MZDW Adam Wyrzykowski</cp:lastModifiedBy>
  <cp:lastPrinted>2020-09-08T12:55:00Z</cp:lastPrinted>
  <dcterms:modified xsi:type="dcterms:W3CDTF">2024-11-20T07:13:00Z</dcterms:modified>
  <cp:revision>3</cp:revision>
  <dc:subject/>
  <dc:title/>
</cp:coreProperties>
</file>