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.) na </w:t>
      </w:r>
      <w:r>
        <w:rPr>
          <w:rFonts w:cs="Arial" w:ascii="Arial" w:hAnsi="Arial"/>
          <w:b/>
          <w:sz w:val="22"/>
          <w:szCs w:val="22"/>
        </w:rPr>
        <w:t>„Opracowanie dokumentacji projektowej wraz ze sprawowaniem nadzoru autorskiego budowy ścieżki dydaktycznej „Grodzisko”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 (t.j. Dz. U. z 2021 r. poz. 1129 z późn. zm.).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SWZ dla ww. postępowania o udzielenie zamówienia publicznego.</w:t>
      </w:r>
      <w:r>
        <w:rPr/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7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2-14T08:08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