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Zamawiający: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ZARZĄD NIERUCHOMOŚCI TARNOGÓRSKICH Sp. z o.o.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ul. Towarowa 1, 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42-600 Tarnowskie Góry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keepNext w:val="true"/>
        <w:pBdr>
          <w:bottom w:val="double" w:sz="4" w:space="1" w:color="000000"/>
        </w:pBdr>
        <w:shd w:fill="8DD873" w:val="clear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FORMULARZ CENOWY PAKIET I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ostępowaniu o udzielenie zamówienia publicznego pod nazwą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sz w:val="22"/>
          <w:szCs w:val="22"/>
          <w:lang w:val="pl-PL"/>
        </w:rPr>
        <w:t>Usługa ubezpieczenia dla ZARZĄD NIERUCHOMOŚCI TARNOGÓRSKICH Sp. z o.o.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  <w:t>Dane Wykonawc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Nazwa Wykonawcy / Wykonawców wspólnie ubiegających się o udzielenie zamówieni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pl-PL"/>
        </w:rPr>
        <w:tab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Adres siedzib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PAKIET I</w:t>
      </w:r>
      <w:r>
        <w:rPr>
          <w:rFonts w:cs="Arial" w:ascii="Arial" w:hAnsi="Arial"/>
          <w:b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906"/>
        <w:gridCol w:w="2792"/>
        <w:gridCol w:w="1617"/>
        <w:gridCol w:w="2803"/>
        <w:gridCol w:w="2806"/>
        <w:gridCol w:w="2807"/>
      </w:tblGrid>
      <w:tr>
        <w:trPr>
          <w:trHeight w:val="588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Lp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Rodzaj ubezpieczenia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Przedmiot ubezpieczeni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Suma ubezpieczenia w PL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od 01.04.2025r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do 31.03.2026r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od 01.04.2026r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do 31.03.2027r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od 01.04.2027r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do 31.03.2028r.</w:t>
            </w:r>
          </w:p>
        </w:tc>
      </w:tr>
      <w:tr>
        <w:trPr>
          <w:trHeight w:val="58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kładka za 12 miesięcy w PLN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kładka za 12 miesięcy w PLN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kładka za 12 miesięcy w PLN </w:t>
            </w:r>
          </w:p>
        </w:tc>
      </w:tr>
      <w:tr>
        <w:trPr>
          <w:trHeight w:val="37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Ubezpieczenie mienia od zdarzeń losowych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Budynki zgodnie z wykazem w załączniku nr 1A ZNT Sp. z o.o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 959 4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Budynki zgodnie z wykazem w załączniku nr 1B GMINA TARNOWSKIE GÓR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50 874 889,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Budowl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Urządzenia, wyposażenia, maszyny, sprzęt elektroniczny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 404,8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rodki obrotow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iskocenne składniki mienia, pozostałe wyposażeni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Mienie pracownicz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2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bezpieczenie mienia od kradzieży z włamaniem i rabunk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rodki trwałe, niskocenne składniki mienia, pozostałe wyposażenie od kradzieży z włamaniem i rabunk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Środki obrotowe od kradzieży z włamaniem i rabunk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ienie osobiste pracowników od kradzieży z włamaniem i rabunk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611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3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Ubezpieczenie sprzętu elektronicznego od wszystkich ryzyk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Sprzęt stacjonarny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 096,6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DC3939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6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Sprzęt przenośny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 837,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DC3939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65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programowanie i dan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DC3939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DC3939"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 xml:space="preserve">Ubezpieczenie odpowiedzialności cywilnej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Ubezpieczenie OC z tytułu prowadzonej działalności i posiadania mienia ZNT Sp. z o.o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 00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Ubezpieczenie OC zarządców nieruchomości na warunkach Rozporządzenia Ministra Finansów z dnia 26 kwietnia 2019 r. w sprawie obowiązkowego ubezpieczenia OC zarządcy nieruchomośc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50 000 euro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Dobrowolne ubezpieczenie OC zawodowej – ubezpieczenie nadwyżkowe do polisy obowiązkowego ubezpieczenia OC zarządcy nieruchomości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2 000 000,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Łączna składka za 12 m-cy okresu ubezpieczenia w PLN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Łączna składka za 36 m-cy okresu ubezpieczenia w PLN</w:t>
            </w:r>
          </w:p>
        </w:tc>
        <w:tc>
          <w:tcPr>
            <w:tcW w:w="8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PAKIET I</w:t>
      </w:r>
      <w:r>
        <w:rPr>
          <w:rFonts w:cs="Calibri" w:ascii="Calibri" w:hAnsi="Calibri"/>
          <w:sz w:val="22"/>
          <w:szCs w:val="22"/>
          <w:lang w:val="pl-PL"/>
        </w:rPr>
        <w:t xml:space="preserve"> - Składka za ubezpieczenie łącznie za 36 miesięcy ................................................................................................... PLN brutto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(wskazana cena stanowi wartość składki ubezpieczeniowej za cały okres realizacji niniejszego zamówienia)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owość …………….……… data 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Verdana" w:cs="Calibri" w:ascii="Calibri" w:hAnsi="Calibri"/>
          <w:b/>
          <w:i/>
          <w:iCs/>
          <w:spacing w:val="4"/>
          <w:sz w:val="22"/>
          <w:szCs w:val="22"/>
          <w:lang w:val="pl-PL"/>
        </w:rPr>
        <w:t>Uwaga: Niniejszy formularz winien zostać sporządzony,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</w:t>
      </w:r>
      <w:r>
        <w:rPr>
          <w:rFonts w:eastAsia="Verdana" w:cs="Calibri" w:ascii="Calibri" w:hAnsi="Calibri"/>
          <w:b/>
          <w:i/>
          <w:iCs/>
          <w:spacing w:val="4"/>
          <w:sz w:val="22"/>
          <w:szCs w:val="22"/>
          <w:lang w:val="pl-PL"/>
        </w:rPr>
        <w:t xml:space="preserve">pod rygorem nieważności, w postaci elektronicznej opatrzonej kwalifikowanym podpisem elektronicznym lub w postaci elektronicznej opatrzonej podpisem osobistym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przez osobę uprawnioną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3" w:top="1134" w:footer="28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  <w:t>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6365</wp:posOffset>
              </wp:positionH>
              <wp:positionV relativeFrom="paragraph">
                <wp:posOffset>137160</wp:posOffset>
              </wp:positionV>
              <wp:extent cx="7188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  <w:lang w:val="pl-P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z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0.8pt;mso-wrap-distance-left:0pt;mso-wrap-distance-right:0pt;mso-wrap-distance-top:0pt;mso-wrap-distance-bottom:0pt;margin-top:10.8pt;mso-position-vertical-relative:text;margin-left:7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  <w:lang w:val="pl-PL"/>
                      </w:rPr>
                      <w:t xml:space="preserve">Stro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z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  <w:lang w:val="pl-PL"/>
      </w:rPr>
      <w:t>Załącznik nr 2A  do SWZ – formularz cenowy dla PAKIETU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9635" w:leader="none"/>
      </w:tabs>
      <w:kinsoku w:val="false"/>
      <w:spacing w:before="0" w:after="0"/>
      <w:rPr>
        <w:rFonts w:ascii="Calibri" w:hAnsi="Calibri" w:cs="Calibri"/>
        <w:b/>
        <w:b/>
        <w:bCs/>
        <w:sz w:val="22"/>
        <w:szCs w:val="22"/>
        <w:lang w:val="pl-PL"/>
      </w:rPr>
    </w:pPr>
    <w:r>
      <w:rPr>
        <w:rFonts w:cs="Calibri" w:ascii="Calibri" w:hAnsi="Calibri"/>
        <w:b/>
        <w:bCs/>
        <w:sz w:val="22"/>
        <w:szCs w:val="22"/>
        <w:lang w:val="pl-PL"/>
      </w:rPr>
      <w:t>ZAŁĄCZNIK NR 2A DO SWZ</w:t>
    </w:r>
  </w:p>
  <w:p>
    <w:pPr>
      <w:pStyle w:val="TextBody"/>
      <w:tabs>
        <w:tab w:val="clear" w:pos="708"/>
        <w:tab w:val="left" w:pos="9635" w:leader="none"/>
      </w:tabs>
      <w:kinsoku w:val="false"/>
      <w:spacing w:before="0" w:after="0"/>
      <w:jc w:val="right"/>
      <w:rPr>
        <w:rFonts w:ascii="Calibri" w:hAnsi="Calibri" w:cs="Calibri"/>
        <w:b/>
        <w:b/>
        <w:bCs/>
        <w:sz w:val="22"/>
        <w:szCs w:val="22"/>
        <w:lang w:val="pl-PL"/>
      </w:rPr>
    </w:pPr>
    <w:r>
      <w:rPr>
        <w:rFonts w:cs="Calibri" w:ascii="Calibri" w:hAnsi="Calibri"/>
        <w:b/>
        <w:bCs/>
        <w:sz w:val="22"/>
        <w:szCs w:val="22"/>
        <w:lang w:val="pl-PL"/>
      </w:rPr>
      <w:t>Numer postępowania: 01/2025/ZNT</w:t>
    </w:r>
  </w:p>
  <w:p>
    <w:pPr>
      <w:pStyle w:val="Header"/>
      <w:rPr>
        <w:rFonts w:ascii="Calibri" w:hAnsi="Calibri" w:cs="Calibri"/>
        <w:b/>
        <w:b/>
        <w:bCs/>
        <w:sz w:val="22"/>
        <w:szCs w:val="22"/>
        <w:lang w:val="pl-PL"/>
      </w:rPr>
    </w:pPr>
    <w:r>
      <w:rPr>
        <w:rFonts w:cs="Calibri" w:ascii="Calibri" w:hAnsi="Calibri"/>
        <w:b/>
        <w:bCs/>
        <w:sz w:val="22"/>
        <w:szCs w:val="22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9:00Z</dcterms:created>
  <dc:creator>Anna Hajduk_EQUINUM Broker</dc:creator>
  <dc:description/>
  <cp:keywords/>
  <dc:language>en-US</dc:language>
  <cp:lastModifiedBy>Laura</cp:lastModifiedBy>
  <cp:lastPrinted>2012-11-15T08:53:00Z</cp:lastPrinted>
  <dcterms:modified xsi:type="dcterms:W3CDTF">2025-02-26T10:40:00Z</dcterms:modified>
  <cp:revision>78</cp:revision>
  <dc:subject>Formularz Cenowy</dc:subject>
  <dc:title>ZAŁĄCZNIK NR 2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