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sz w:val="24"/>
        </w:rPr>
        <w:t xml:space="preserve">Załącznik nr </w:t>
      </w:r>
      <w:r>
        <w:rPr>
          <w:rFonts w:cs="Arial" w:ascii="Arial" w:hAnsi="Arial"/>
          <w:sz w:val="24"/>
          <w:lang w:val="pl-PL"/>
        </w:rPr>
        <w:t>1</w:t>
      </w:r>
      <w:r>
        <w:rPr>
          <w:rFonts w:cs="Arial" w:ascii="Arial" w:hAnsi="Arial"/>
          <w:sz w:val="24"/>
        </w:rPr>
        <w:t xml:space="preserve"> do </w:t>
      </w:r>
      <w:r>
        <w:rPr>
          <w:rFonts w:cs="Arial" w:ascii="Arial" w:hAnsi="Arial"/>
          <w:sz w:val="24"/>
          <w:lang w:val="pl-PL"/>
        </w:rPr>
        <w:t>Zaproszenia</w:t>
      </w:r>
      <w:r>
        <w:rPr>
          <w:rFonts w:cs="Arial" w:ascii="Arial" w:hAnsi="Arial"/>
          <w:sz w:val="24"/>
        </w:rPr>
        <w:t xml:space="preserve"> </w:t>
      </w:r>
    </w:p>
    <w:p>
      <w:pPr>
        <w:pStyle w:val="Tekstpodstawowy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307340</wp:posOffset>
                </wp:positionV>
                <wp:extent cx="2194560" cy="9290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2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                     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-24.2pt;width:172.75pt;height:7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                     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40"/>
          <w:lang w:val="pl-PL"/>
        </w:rPr>
      </w:pPr>
      <w:r>
        <w:rPr>
          <w:rFonts w:cs="Arial" w:ascii="Arial" w:hAnsi="Arial"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40"/>
          <w:lang w:val="pl-PL"/>
        </w:rPr>
      </w:pPr>
      <w:r>
        <w:rPr>
          <w:rFonts w:cs="Arial" w:ascii="Arial" w:hAnsi="Arial"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</w:rPr>
        <w:t>FORMULARZ OFERTY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8"/>
          <w:szCs w:val="32"/>
          <w:lang w:val="pl-PL"/>
        </w:rPr>
      </w:pPr>
      <w:r>
        <w:rPr>
          <w:rFonts w:cs="Arial" w:ascii="Arial" w:hAnsi="Arial"/>
          <w:b/>
          <w:sz w:val="28"/>
          <w:szCs w:val="3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4"/>
          <w:szCs w:val="32"/>
          <w:lang w:val="pl-PL"/>
        </w:rPr>
      </w:pPr>
      <w:r>
        <w:rPr>
          <w:rFonts w:cs="Arial" w:ascii="Arial" w:hAnsi="Arial"/>
          <w:sz w:val="24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„</w:t>
      </w:r>
      <w:r>
        <w:rPr>
          <w:rFonts w:cs="Arial" w:ascii="Arial" w:hAnsi="Arial"/>
          <w:b/>
          <w:i/>
          <w:color w:val="000000"/>
          <w:sz w:val="32"/>
          <w:szCs w:val="32"/>
        </w:rPr>
        <w:t>Dostawa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materiałów i środków czystości </w:t>
      </w:r>
      <w:r>
        <w:rPr>
          <w:rFonts w:cs="Arial" w:ascii="Arial" w:hAnsi="Arial"/>
          <w:b/>
          <w:i/>
          <w:color w:val="000000"/>
          <w:sz w:val="32"/>
          <w:szCs w:val="32"/>
        </w:rPr>
        <w:t>na potrzeby 17 Wojskowego Oddziału Gospodarczego w Koszalinie i jednostek znajdujących się na jego zaopatrzeniu w 2025 roku (12 zadań)”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Nazwa i adres zamawiającego: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17 Wojskowy Oddział Gospodarczy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 xml:space="preserve">75-901 Koszalin, ul. 4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 xml:space="preserve"> go Marca </w:t>
      </w:r>
      <w:r>
        <w:rPr>
          <w:rFonts w:cs="Arial" w:ascii="Arial" w:hAnsi="Arial"/>
          <w:sz w:val="24"/>
          <w:szCs w:val="24"/>
        </w:rPr>
        <w:t>3;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 xml:space="preserve">tel. </w:t>
      </w:r>
      <w:r>
        <w:rPr>
          <w:rFonts w:cs="Arial" w:ascii="Arial" w:hAnsi="Arial"/>
          <w:sz w:val="24"/>
          <w:szCs w:val="24"/>
        </w:rPr>
        <w:t>261 </w:t>
      </w:r>
      <w:r>
        <w:rPr>
          <w:rFonts w:cs="Arial" w:ascii="Arial" w:hAnsi="Arial"/>
          <w:sz w:val="24"/>
          <w:szCs w:val="24"/>
          <w:lang w:val="en-US"/>
        </w:rPr>
        <w:t>456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en-US"/>
        </w:rPr>
        <w:t>815</w:t>
      </w:r>
      <w:r>
        <w:rPr>
          <w:rFonts w:cs="Arial" w:ascii="Arial" w:hAnsi="Arial"/>
          <w:sz w:val="24"/>
          <w:szCs w:val="24"/>
        </w:rPr>
        <w:t xml:space="preserve"> lub 261 456 024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e-mail: 17wog.przetargi@ron.mil.pl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  <w:sz w:val="24"/>
        </w:rPr>
        <w:t>Dane Wykonawcy</w:t>
      </w:r>
      <w:r>
        <w:rPr/>
        <w:t>:</w:t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2356"/>
        <w:gridCol w:w="1"/>
        <w:gridCol w:w="8294"/>
        <w:gridCol w:w="1"/>
      </w:tblGrid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Pełna nazwa Wykonawcy</w:t>
            </w:r>
          </w:p>
          <w:p>
            <w:pPr>
              <w:pStyle w:val="Tekstpodstawowy2"/>
              <w:spacing w:before="0" w:after="240"/>
              <w:jc w:val="center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  <w:lang w:val="pl-PL" w:eastAsia="pl-PL"/>
              </w:rPr>
              <w:t>jak w dokumencie rejestrowym</w:t>
            </w:r>
            <w:r>
              <w:rPr>
                <w:rFonts w:cs="Arial" w:ascii="Arial" w:hAnsi="Arial"/>
                <w:sz w:val="22"/>
                <w:lang w:val="pl-PL" w:eastAsia="pl-PL"/>
              </w:rPr>
              <w:t>)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80" w:after="28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  <w:p>
            <w:pPr>
              <w:pStyle w:val="Tekstpodstawowy2"/>
              <w:spacing w:before="280" w:after="28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Dane adresowe Wykonawcy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Miejscowość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Kod pocztowy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Ulica, numer domu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Województwo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Powiat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Numer telefonu/ numer fax-u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Numer rachunku bankowego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 xml:space="preserve">Adres poczty elektronicznej 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 xml:space="preserve">NIP 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Regon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7"/>
        </w:numPr>
        <w:spacing w:lineRule="auto" w:line="276" w:before="120" w:after="12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wiązując do Zaproszenia do złożenia oferty – numer postępowania 9/WOG/D/Żywn./24, składam </w:t>
      </w:r>
      <w:r>
        <w:rPr>
          <w:rFonts w:cs="Arial" w:ascii="Arial" w:hAnsi="Arial"/>
          <w:b/>
          <w:i/>
          <w:sz w:val="22"/>
          <w:szCs w:val="22"/>
        </w:rPr>
        <w:t>(-y)</w:t>
      </w:r>
      <w:r>
        <w:rPr>
          <w:rFonts w:cs="Arial" w:ascii="Arial" w:hAnsi="Arial"/>
          <w:b/>
          <w:sz w:val="22"/>
          <w:szCs w:val="22"/>
        </w:rPr>
        <w:t xml:space="preserve"> niniejszą ofertę na następujących warunkach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12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KRYTERIUM OCENY OFERT: CENA BRUTTO – WAGA 60%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  <w:lang w:val="en-US"/>
        </w:rPr>
        <w:t xml:space="preserve">Zadanie nr 1 </w:t>
      </w:r>
      <w:r>
        <w:rPr>
          <w:rFonts w:cs="Arial" w:ascii="Arial" w:hAnsi="Arial"/>
          <w:b/>
          <w:color w:val="000000"/>
        </w:rPr>
        <w:t>-</w:t>
      </w:r>
      <w:r>
        <w:rPr>
          <w:rFonts w:cs="Arial" w:ascii="Arial" w:hAnsi="Arial"/>
          <w:b/>
          <w:color w:val="000000"/>
          <w:lang w:val="en-US"/>
        </w:rPr>
        <w:t xml:space="preserve"> Dostaw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materiałów do utrzymania stanu sanitarno – higienicznego bloku żywnościowego dla Służby Żywnościowe</w:t>
      </w:r>
      <w:r>
        <w:rPr/>
        <w:t>j</w:t>
      </w:r>
    </w:p>
    <w:tbl>
      <w:tblPr>
        <w:tblW w:w="13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096"/>
        <w:gridCol w:w="709"/>
        <w:gridCol w:w="709"/>
        <w:gridCol w:w="709"/>
        <w:gridCol w:w="1559"/>
        <w:gridCol w:w="1701"/>
        <w:gridCol w:w="1701"/>
        <w:gridCol w:w="1075"/>
      </w:tblGrid>
      <w:tr>
        <w:trPr>
          <w:trHeight w:val="1353" w:hRule="atLeast"/>
          <w:cantSplit w:val="true"/>
        </w:trPr>
        <w:tc>
          <w:tcPr>
            <w:tcW w:w="6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50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 „podstawowa”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Cena jednostkowa netto w z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0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9</w:t>
            </w:r>
          </w:p>
        </w:tc>
      </w:tr>
      <w:tr>
        <w:trPr>
          <w:trHeight w:val="753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ęczniki składane ZZ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eluloza  ilośc warstw 2, 150 -200 listków w  1 opak, wymiary rozłożonego listka: 230 - 260 mm x 210-230 mm, kolor biały, atest PZH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7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ęcznik papierowy rolka przemysłow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ręcznik papierowy przemysłowy perforowany, bardzo dobre właściwości techniczne, trwały, mocny i bardzo chłonny. Ręcznik wyprodukowany z celulozy. Długość min. 260 mb szerokość od 260mm do 280 mm. Przystosowany do wszystkich typów dozowników pionowych i poziomych dostępny na rynku krajowym i zagraniczny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5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ękawice nitrylowe niepudrowan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ednorazowe rozmiar L i kształcie uniwersalnym tzn. pasujące na lewą i prawą rękę. Kolor biały lub niebieski. W opakowaniu jednostkowym 100sz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9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ękawice nitrylowe niepudrowan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dnorazowe rozmiar M i kształcie uniwersalnym tzn. pasujące na lewą i prawą rękę. Kolor biały lub niebieski. W opakowaniu jednostkowym 100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8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Ściereczka z mikrofibry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Ściereczka o wymiarach min. 35cmx35cm. Uniwersalna ściereczka do użytku na sucho i mokro. Bardzo duża chłonność płynów. Różne kolo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6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orki na śmieci 240L - mocne worki LDPE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arwa: czarna. Przeznaczone do gromadzenia i usuwania odpadów oraz śmieci z obiektów kuchennych i magazynów żywnościowych, pakowane po 10 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4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orki na śmieci 160L - mocne worki LDPE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arwa: czarna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naczone do gromadzenia i usuwania odpadów oraz śmieci z obiektów kuchennych i magazynów żywnościowych, pakowane po 10 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4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mywak kuchen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Wymiary min.130x60x20 mm. Zawierająca część do szorowania. Używany do czyszczenia silnie zabrudzonych powierzchni oraz przypaleń w sprzęcie gastronomicznym przeznaczonym do żywienia zbioroweg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25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mywak INOX SPIRALE 40G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mywak spiralny ze stali nierdzewnej, wysoce wytrzymały i trwały. Praktyczny i skuteczny przy szorowaniu przypaleń i przypieczeń. Doskonały do czyszczenia piekarników, grilli, patelni i garnków. Higieniczny i łatwy w spłukiwaniu. Do intensywnego szorowania i usuwania mocno przywartego brudu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ękawice nitrylowe niepudrowan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ednorazowe rozmiar XL i kształcie uniwersalnym tzn. pasujące na lewą i prawą rękę. Kolor biały lub niebieski. W opakowaniu jednostkowym 100sz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9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ękawice jednorazowe foliow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wykonane z wysokiej jakości folii typu HDPE, dopuszczone do kontaktu z żywnością. Rozmiar L, kolor transparentny/przeźroczysty. W opakowaniu jednostkowym 100 szt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7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orki na śmieci 60L - mocne worki LDPE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arwa: czarna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naczone do gromadzenia i usuwania odpadów oraz śmieci z obiektów kuchennych i magazynów żywnościowych, pakowane po 50 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orki na śmieci 120L - mocne worki LDPE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arwa: czarna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naczone do gromadzenia i usuwania odpadów oraz śmieci z obiektów kuchennych i magazynów żywnościowych, pakowane po 10 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470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podstawowego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podstawowego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w opcji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w opcji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Deklarujemy termin dostawy    </w:t>
      </w:r>
      <w:r>
        <w:rPr>
          <w:rFonts w:eastAsia="Calibri" w:cs="Arial" w:ascii="Arial" w:hAnsi="Arial"/>
          <w:b/>
        </w:rPr>
        <w:t>........................ dni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US"/>
        </w:rPr>
        <w:t xml:space="preserve">Zadanie nr 2 - Dostawa </w:t>
      </w:r>
      <w:r>
        <w:rPr>
          <w:rFonts w:cs="Arial" w:ascii="Arial" w:hAnsi="Arial"/>
          <w:b/>
          <w:color w:val="000000"/>
          <w:lang w:val="en-US"/>
        </w:rPr>
        <w:t>środków czystości do utrzymania stanu sanitarno – higienicznego bloku żywnościowego dla Służby Żywnościowej</w:t>
      </w:r>
    </w:p>
    <w:tbl>
      <w:tblPr>
        <w:tblW w:w="13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096"/>
        <w:gridCol w:w="709"/>
        <w:gridCol w:w="709"/>
        <w:gridCol w:w="709"/>
        <w:gridCol w:w="1559"/>
        <w:gridCol w:w="1701"/>
        <w:gridCol w:w="1701"/>
        <w:gridCol w:w="1075"/>
      </w:tblGrid>
      <w:tr>
        <w:trPr>
          <w:trHeight w:val="1316" w:hRule="atLeast"/>
          <w:cantSplit w:val="true"/>
        </w:trPr>
        <w:tc>
          <w:tcPr>
            <w:tcW w:w="6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50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 „podstawowa”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Cena jednostkowa netto w z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0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9</w:t>
            </w:r>
          </w:p>
        </w:tc>
      </w:tr>
      <w:tr>
        <w:trPr>
          <w:trHeight w:val="783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ól do zmywarek w postaci granulowanej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sól do zmywarek   w postaci granulowanej w opakowaniu 25 kg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magane złożenie karty charakterysty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5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leczko do czyszczeni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leczko do czyszczenia powierzchni w kuchni. Gotowy do użycia preparat do usuwania tłustych i przypalonych zanieczyszczeń, nie powodujący zarysowania powierzchni. Pojemność: 700-800 ml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magane złożenie karty charakterysty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4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szek do czyszczenia zlewó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usuwający tłuszcze, rdzę, przypalenia. Nie powodujący zarysowań. Opakowaniu od 400 do 500 g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magane złożenie karty charakterystyk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9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abletki do czyszczenia ekspresów do kawy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abletki do czyszczenia grzałek z tłuszczu kawowego i pozostałości tłuszczu, dedykowane do ekspresów m.in. SIEMENS, BOSCH. Opakowanie po 10 tabletek.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ymagane złożenie karty charakterystyki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89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bletki do odkamieniania ekspresów ciśnieniowych do kaw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abletki czyszczące do ekspresów do kawy służące do odkamieniania układów zaparzających kawę. Dedykowany do ekspresów ciśnieniowych m.in. SIEMENS, BOSCH. Opakowanie po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 sz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Wymagane złożenie karty charakterystyk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32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Środek do mechanicznego mycia naczy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w formie bloku 4,5 kg, wysoko skoncentrowany, alkaiczny środek w formie bloku przeznaczony do maszynowego mycia naczyń w zmywarkach gastronomicznych w wodzie o miękkiej i średniej twardości. Składniki: wodorotlenek sodu stężenie &gt;=30 - &lt; 50, węglan sodu stężenie &gt; = 10 - &lt; 20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magane złożenie karty charakterysty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z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8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łyn do mechanicznego mycia naczyń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skutecznie usuwający wszelkie zanieczyszczenia, zwłaszcza organiczne. Nadający się do wody o dużych wahaniach twardości używanej do mycia, środek bez zawartości NTA.  Pojemność jednostkow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L. Wymagane złożenie karty charakterysty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z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86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abłyszczacz do zmywarek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koncentrowany preparat do płukania i nabłyszczania naczyń w zmywarkach gastronomicznych, nabłyszcza oraz zapobiega osadzaniu się kamienia w zmywarkach. Posiada atest PZH. Pojemność jednostkowa 5L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magane złożenie karty charakterysty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z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8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łyn do ręcznego mycia naczyń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łyn o gęstej konsystencji i przyjemnym zapachu posiadający składniki nie powodujące wysuszania skóry. Łagodny dla dłoni. Produkt biodegradowalny. Pojemność 5L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magane złożenie karty charakterysty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z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9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eparat do usuwania kamieni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kuteczny środek do usuwania osadów mineralnych z przemysłowych maszyn do mycia naczyń, ekspresów oraz kotłów. Atest PZH, Skuteczny w niskich temperaturach. Opakowanie 10L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ymagane złożenie karty charakterystyki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z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33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łyn do dezynfekcji powierzchn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zynfekcja maszyn, urządzeń, sprzętu i powierzchni w gastronomii bez konieczności spłukiwania, gotowy do użycia, środek do dezynfekcji powierzchni które mają kontakt z żywnością. Pojemność 1L ze spryskiwaczem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magane złożenie karty charakterysty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z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6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łyn czyszcząco – konserwujący do stali nierdzewnej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parat do czyszczenia i konserwacji powierzchni ze stali nierdzewnej takich jak: szafki, zmywaki, lady chłodnicze i inne urządzenia ze stali szlachetnej mające kontakt z żywnością. Usuwający brud i zacieki bez zarysowań ,pozostawiający ochronną warstwę nabłyszczająca i chroniący powierzchnie metalu przed ponownym zabrudzeniem. Produkt ulegający biodegradacji. Pojemność 1L ze spryskiwaczem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magane złożenie karty charakterysty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z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54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łyn do dezynfekcji wody pitnej </w:t>
            </w:r>
            <w:r>
              <w:rPr>
                <w:rFonts w:cs="Arial" w:ascii="Arial" w:hAnsi="Arial"/>
                <w:sz w:val="18"/>
                <w:szCs w:val="18"/>
              </w:rPr>
              <w:t>przeznaczony do dezynfekcji zbiorników do wody pitnej oraz dezynfekcji powierzchni mających kontakt z żywnością. Skład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zawiera podchloryn sodu min. 15%</w:t>
            </w:r>
            <w:r>
              <w:rPr>
                <w:rFonts w:cs="Arial" w:ascii="Arial" w:hAnsi="Arial"/>
                <w:sz w:val="18"/>
                <w:szCs w:val="18"/>
              </w:rPr>
              <w:t xml:space="preserve">. Pojemność 1L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e złożenie karty charakterystyk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z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5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łyn do usuwania kamienia i rdzy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 urządzeń typu: krany, zlewozmywaki, i umywalki, grzałki elektryczne, czajniki i ekspresy do kawy. Pojemność 1L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ymagane złożenie karty charakterystyk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z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58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koncentrowany środek czyszczący do pieców konwekcyjno - parowych z automatycznym myciem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lkaiczny środek czyszczący, możliwość czyszczenia w niskich i wyższych temperaturac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godnie z HCCP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jemność 5L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z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9" w:hRule="exact"/>
        </w:trPr>
        <w:tc>
          <w:tcPr>
            <w:tcW w:w="6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łyn płucząc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o automatycznych systemów myjących pieców konwekcyjno - parow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dukt gotowy do użycia, przeznaczenie w piecach posiadających zintegrowany system czyszczący, Pojemność 10L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ymagane złożenie karty charakterystyk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1" w:hRule="exact"/>
        </w:trPr>
        <w:tc>
          <w:tcPr>
            <w:tcW w:w="9470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podstawowego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podstawowego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w opcji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w opcji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Deklarujemy termin dostawy    </w:t>
      </w:r>
      <w:r>
        <w:rPr>
          <w:rFonts w:eastAsia="Calibri" w:cs="Arial" w:ascii="Arial" w:hAnsi="Arial"/>
          <w:b/>
        </w:rPr>
        <w:t>........................ dni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eastAsia="Arial" w:cs="Arial" w:ascii="Arial" w:hAnsi="Arial"/>
          <w:b/>
          <w:color w:val="000000"/>
          <w:lang w:val="en-US"/>
        </w:rPr>
        <w:t xml:space="preserve">       </w:t>
      </w:r>
      <w:r>
        <w:rPr>
          <w:rFonts w:cs="Arial" w:ascii="Arial" w:hAnsi="Arial"/>
          <w:b/>
          <w:color w:val="000000"/>
          <w:lang w:val="en-US"/>
        </w:rPr>
        <w:t>Zadanie nr 3 - Dostawa środków do utrzymania czystości dla Sekcji Sprzętu Infrastruktury</w:t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016"/>
        <w:gridCol w:w="708"/>
        <w:gridCol w:w="709"/>
        <w:gridCol w:w="851"/>
        <w:gridCol w:w="1559"/>
        <w:gridCol w:w="1701"/>
        <w:gridCol w:w="1674"/>
        <w:gridCol w:w="1125"/>
      </w:tblGrid>
      <w:tr>
        <w:trPr>
          <w:trHeight w:val="1847" w:hRule="atLeast"/>
          <w:cantSplit w:val="true"/>
        </w:trPr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50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 „podstawowa”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Cena jednostkowa netto w z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9</w:t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szek do czyszczenia urządzeń sanitarnych 500g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n do mycia WC 750m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leczko do czyszczenia 500m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n uniwersalny myjąco-konserwujący 1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n do mycia glazury 500 m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ulsja do pielęgnacji podłóg 500ml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sta wodna samopołyskowa 1000ml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parat do udrażniania rur w granulkach 500g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n do mycia szyb z atomizerem 750 m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n do mycia szyb zapas750ml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odek do pielęgnacji mebli spray 250m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świeżacz powietrza spray 300 m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tka do pisuaru z koszyczkiem 30-50g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tka do WC z koszyczkiem antybakteryjna 30-40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n do mycia powierzchni silnie zabrudzonych  5l  FP-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5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Środek czyszczący do łaźni ,kabin prysznicowych opak.750ml. (do usuwania kamienia i osadu z mydła) </w:t>
              <w:br/>
              <w:t xml:space="preserve">z atomizerem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ktryczny odświeżacz powietrza 25m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n do mycia podłóg 1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n antystatyczny do mycia PCV 1000 m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n do mycia naczyń 1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493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podstawowego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podstawowego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w opcji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w opcji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/>
      </w:pPr>
      <w:r>
        <w:rPr>
          <w:rFonts w:eastAsia="Calibri" w:cs="Arial" w:ascii="Arial" w:hAnsi="Arial"/>
          <w:b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Deklarujemy termin dostawy    </w:t>
      </w:r>
      <w:r>
        <w:rPr>
          <w:rFonts w:eastAsia="Calibri" w:cs="Arial" w:ascii="Arial" w:hAnsi="Arial"/>
          <w:b/>
        </w:rPr>
        <w:t>........................ dni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eastAsia="Arial" w:cs="Arial" w:ascii="Arial" w:hAnsi="Arial"/>
          <w:b/>
          <w:color w:val="000000"/>
          <w:lang w:val="en-US"/>
        </w:rPr>
        <w:t xml:space="preserve">       </w:t>
      </w:r>
      <w:r>
        <w:rPr>
          <w:rFonts w:cs="Arial" w:ascii="Arial" w:hAnsi="Arial"/>
          <w:b/>
          <w:color w:val="000000"/>
          <w:lang w:val="en-US"/>
        </w:rPr>
        <w:t>Zadanie nr 4 - Dostawa sprzętu i materiałów gospodarczych dla Sekcji Sprzętu Infrastruktury</w:t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874"/>
        <w:gridCol w:w="850"/>
        <w:gridCol w:w="709"/>
        <w:gridCol w:w="709"/>
        <w:gridCol w:w="1559"/>
        <w:gridCol w:w="1843"/>
        <w:gridCol w:w="1674"/>
        <w:gridCol w:w="1125"/>
      </w:tblGrid>
      <w:tr>
        <w:trPr>
          <w:trHeight w:val="1847" w:hRule="atLeast"/>
          <w:cantSplit w:val="true"/>
        </w:trPr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48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 „podstawowa”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Cena jednostkowa netto w zł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9</w:t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j drewniany z gwintem 120 c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j plastikowy do MOP-a sznurkow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plet MOP (wiadro 10l, ociekacz, kij, MOP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 blaszany ocynkowany uliczny  110l , okrągły ,stojąc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 na śmieci uchylny plastikowy 15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opata do śniegu plastik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P sznurkowy okrągły (zapas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czotka (ulicówka) w komplecie z kijem 500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czotka do zamiatania 280 mm z trzonkiem drewniany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czotka plastikowa do WC z pojemnikiem plastikowy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ufelka do śmieci metal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ufelka do śmieci plastikowa 210x190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ufelka z gumą wraz ze zmiotk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ciągaczka gumowa - met.  do podłogi z trzonkiem 60 c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chwyt do papieru toaletowego plastik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3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łona łazienkowa z zaczepami (kółkami na relingi) min. 180x180 cm - dobrej gęstośc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miotka w oprawie drewnianej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ek papierowy do odkurzacza GHIBLI AS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a antypoślizgowa prysznicowa - min. 500x500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P płaski bawełniany (zapas) 44x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cieraczka gumowa ażurowa 600x400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cieraczka gumowa ażurowa 800x500 mm, gr. 2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ek na pył GAS 35 - do odkurzacz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P sznurkowy okrągły w zestawie z trzonkiem wkręcany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adro z wyciskaczem do MOP-a sznurkow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jemnik do ręczników papierowych Z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ki na śmieci 35 litrów ’50 sztuk w rol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l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ki na śmieci 60 litrów ’50 sztuk w rol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l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ki na śmieci 120 litrów ’25 sztuk w rol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l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ki na śmieci 240  litrów ’10 sztuk w rol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l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cierka z mikrofibry 40x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cierka uniwersalna 52x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cierka do podłogi bawełniana szara 50x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ęczniki papierowe ZZ  opak=200 listkó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ier toaletowy standard biały w rolce miękki 1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ęczniki papierowe w rolce 200 listkó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ąbka do mycia naczy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zownik do mydła w płynie poj.0,5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cieraczka gumowa ażurowa 1000x500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opata piaskowa z/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p płaski bawełniany z trzonki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adro do mopa płaskiego z wyciskacz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ki do odkurzacza do zbiorów 555-MU-E-GS-BIB  (5 szt. w opak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5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ek do odkurzacza KARCHER  2.889-154.0  NT 30/1                                                            Worek fizelinowy do odkurzacza Karcher NT 30/1, odporny na rozdarcia, trójwarstwowy. Klasa pyłu typu 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cieraczki tekstyl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jemnik plastikowy na piasek (żółty) 970X1090X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 metalowy uliczny kwadratowy 50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351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podstawowego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podstawowego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w opcji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w opcji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>
          <w:rFonts w:ascii="Arial" w:hAnsi="Arial" w:eastAsia="Calibri" w:cs="Arial"/>
          <w:b/>
          <w:b/>
          <w:sz w:val="20"/>
          <w:lang w:val="pl-PL" w:eastAsia="pl-PL"/>
        </w:rPr>
      </w:pPr>
      <w:r>
        <w:rPr>
          <w:rFonts w:eastAsia="Calibri" w:cs="Arial" w:ascii="Arial" w:hAnsi="Arial"/>
          <w:b/>
          <w:sz w:val="20"/>
          <w:lang w:val="pl-PL" w:eastAsia="pl-PL"/>
        </w:rPr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cs="Arial"/>
          <w:b/>
          <w:b/>
        </w:rPr>
      </w:pPr>
      <w:r>
        <w:rPr>
          <w:rFonts w:eastAsia="Calibri" w:cs="Arial" w:ascii="Arial" w:hAnsi="Arial"/>
        </w:rPr>
        <w:t xml:space="preserve">Deklarujemy termin dostawy    </w:t>
      </w:r>
      <w:r>
        <w:rPr>
          <w:rFonts w:eastAsia="Calibri" w:cs="Arial" w:ascii="Arial" w:hAnsi="Arial"/>
          <w:b/>
        </w:rPr>
        <w:t>........................ dni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>Zadanie nr 5 – Dostawa samochodowych środków czystości dla Służby Uzbrojenia i Elektroniki</w:t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299"/>
        <w:gridCol w:w="709"/>
        <w:gridCol w:w="709"/>
        <w:gridCol w:w="708"/>
        <w:gridCol w:w="1418"/>
        <w:gridCol w:w="1701"/>
        <w:gridCol w:w="1674"/>
        <w:gridCol w:w="1125"/>
      </w:tblGrid>
      <w:tr>
        <w:trPr>
          <w:trHeight w:val="1682" w:hRule="atLeast"/>
          <w:cantSplit w:val="true"/>
        </w:trPr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5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 „podstawowa”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Cena jednostkowa netto w z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9</w:t>
            </w:r>
          </w:p>
        </w:tc>
      </w:tr>
      <w:tr>
        <w:trPr>
          <w:trHeight w:val="959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łyn do czyszczenia tapicerki w atomizerze:  </w:t>
            </w:r>
            <w:r>
              <w:rPr>
                <w:rFonts w:cs="Arial" w:ascii="Arial" w:hAnsi="Arial"/>
                <w:sz w:val="18"/>
                <w:szCs w:val="18"/>
              </w:rPr>
              <w:t>Środek piorący do czyszczenia tapicerki. Skutecznie usuwający brud i plamy z głębszych warstw tkaniny. Bezpieczny dla kolorów i włókien. Usuwający nieprzyjemne zapachy. Pojemność 750-770 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0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łyn do czyszczenia szyb samochodowych w atomizerze:  </w:t>
            </w:r>
            <w:r>
              <w:rPr>
                <w:rFonts w:cs="Arial" w:ascii="Arial" w:hAnsi="Arial"/>
                <w:sz w:val="18"/>
                <w:szCs w:val="18"/>
              </w:rPr>
              <w:t>Skutecznie i bezpiecznie usuwający zabrudzenia drogowe, pozostałości po owadach oraz soki drzew z powierzchni szyb, reflektorów i lusterek. Pozostawiający czyszczoną powierzchnię czystą i bez smug. Produkt bezpieczny dla lakieru, gumy i plastiku. Pojemność 750-770 m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10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łyn do spryskiwaczy zimowy: </w:t>
            </w:r>
            <w:r>
              <w:rPr>
                <w:rFonts w:cs="Arial" w:ascii="Arial" w:hAnsi="Arial"/>
                <w:sz w:val="18"/>
                <w:szCs w:val="18"/>
              </w:rPr>
              <w:t>Niezamarzający do -22</w:t>
            </w:r>
            <w:r>
              <w:rPr>
                <w:rFonts w:cs="Calibri" w:ascii="Calibri" w:hAnsi="Calibri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środek do mycia i spryskiwania szyb samochodowych. Skutecznie usuwający brud, sól oraz lód. Zapewniający dobrą widoczność, nieszkodliwy dla gumy i lakieru. Pojemność 5 litr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1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łyn do spryskiwaczy letni:</w:t>
            </w:r>
            <w:r>
              <w:rPr>
                <w:rFonts w:cs="Arial" w:ascii="Arial" w:hAnsi="Arial"/>
                <w:sz w:val="18"/>
                <w:szCs w:val="18"/>
              </w:rPr>
              <w:t xml:space="preserve">  Środek używany do mycia i spryskiwania szyb samochodowych. Niezamarzający do - 5</w:t>
            </w:r>
            <w:r>
              <w:rPr>
                <w:rFonts w:cs="Calibri" w:ascii="Calibri" w:hAnsi="Calibri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 xml:space="preserve"> C. Skutecznie usuwający brud. Zapewniający dobrą widoczność, nieszkodliwy dla gumy i lakieru. Pojemność 5 litrów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9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pach samochodowy: </w:t>
            </w:r>
            <w:r>
              <w:rPr>
                <w:rFonts w:cs="Arial" w:ascii="Arial" w:hAnsi="Arial"/>
                <w:sz w:val="18"/>
                <w:szCs w:val="18"/>
              </w:rPr>
              <w:t xml:space="preserve"> kompaktowy odświeżacz powietrza posiadający podwójny klip mocujący buteleczkę z perfumami w urządzeniu, uchwyt przytwierdzający urządzenie do kratek wentylacyjnych. Zapewniający delikatny, przyjemny zapach, utrzymujący się około 60 dni. Neutralizujący nieprzyjemne zapachy w samochodzi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dmrażacz do zamków w aerozolu: </w:t>
            </w:r>
            <w:r>
              <w:rPr>
                <w:rFonts w:cs="Arial" w:ascii="Arial" w:hAnsi="Arial"/>
                <w:sz w:val="18"/>
                <w:szCs w:val="18"/>
              </w:rPr>
              <w:t>Odmrażacz posiadający właściwości odmrażające zamarznięte zamki. Konserwujący, penetrujący. Zawierający specjalne środki smarujące i chroniące przed ponownym zamarzaniem. Obojętny dla lakieru i gumy. Pojemność 50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5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dmrażacz do szyb samochodowych w atomizerze: </w:t>
            </w:r>
            <w:r>
              <w:rPr>
                <w:rFonts w:cs="Arial" w:ascii="Arial" w:hAnsi="Arial"/>
                <w:sz w:val="18"/>
                <w:szCs w:val="18"/>
              </w:rPr>
              <w:t>Środek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kutecznie i bezpiecznie usuwający lód z szyb, chroniący je przed ponownym oblodzeniem i pozostawiający przejrzystość szyb. Zapewniający doskonałą widoczność. Bezpieczny dla uszczelek. Pojemność 700-750 m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odek do kokpitu spray:</w:t>
            </w:r>
            <w:r>
              <w:rPr>
                <w:rFonts w:cs="Arial" w:ascii="Arial" w:hAnsi="Arial"/>
                <w:sz w:val="18"/>
                <w:szCs w:val="18"/>
              </w:rPr>
              <w:t xml:space="preserve"> Preparat do czyszczenia i konserwacji kokpitu oraz innych elementów we wnętrzu samochodu wykonanych z tworzyw sztucznych. Nabłyszczający, odświeżający kolor i pozostawiający przyjemny zapach. Pojemność: 400 m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6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ampon samochodowy (koncentrat) do mycia ręcznego:</w:t>
            </w:r>
            <w:r>
              <w:rPr>
                <w:rFonts w:cs="Arial" w:ascii="Arial" w:hAnsi="Arial"/>
                <w:sz w:val="18"/>
                <w:szCs w:val="18"/>
              </w:rPr>
              <w:t xml:space="preserve">  Produkt pianotwórczy o neutralnym ph, idealny do ręcznego mycia pojazdów samochodowych. Dokładnie usuwający wszelkiego rodzaju tłuste i olejowe zabrudzenia. Stosowany do wszystkich lakierów samochodowych nawet bardzo delikatnych i metalizowanych. Nadający połysk czyszczonym powierzchniom. Pojemność 1 lit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68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ernidło do opon w sprayu:</w:t>
            </w:r>
            <w:r>
              <w:rPr>
                <w:rFonts w:cs="Arial" w:ascii="Arial" w:hAnsi="Arial"/>
                <w:sz w:val="18"/>
                <w:szCs w:val="18"/>
              </w:rPr>
              <w:t xml:space="preserve">  Preparat służący do nabłyszczania opon oraz innych elementów gumowych. Zmiękczający gumę zabezpieczając ją przed pękaniem i przedłużając jej żywotność. Chroniący elementy gumowe przed matowieniem oraz szkodliwymi czynnikami zewnętrznymi  typu promieniowanie UV. Pozostawiający długotrwały efekt, nie tłusty, nie brudzący i szybkoschnący. Pojemność 400-450 m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1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łyn do mycia silników:</w:t>
            </w:r>
            <w:r>
              <w:rPr>
                <w:rFonts w:cs="Arial" w:ascii="Arial" w:hAnsi="Arial"/>
                <w:sz w:val="18"/>
                <w:szCs w:val="18"/>
              </w:rPr>
              <w:t xml:space="preserve"> Rozbijający zabrudzenia z olejów, smarów czy asfaltu, wspomagający proces mycia komory silnika. Bezpieczny dla plastików, gumy, elementów lakierowanych i chromowanych. Nie zawierający rozpuszczalników i substancji ropopochodnych. Bezpieczny dla środowiska. Pojemność: 5 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83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Środek do czyszczenia hamulców w atomizerze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Środek do czyszczenia hamulców o bardzo dobrej rozpuszczalności. Odporny na korozję, nie zostawiający osadu. Usuwający pył hamulcowy, olej, smar, kurz i inne naloty oraz osady z klocków, tarcz i szczęk hamulcowych. Skuteczny również do czyszczenia wszelkich powierzchni metalowych, części i narzędzi. Pojemność 600 m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20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parat do czyszczenia i odgrzybiania klimatyzacji: </w:t>
            </w:r>
            <w:r>
              <w:rPr>
                <w:rFonts w:cs="Arial" w:ascii="Arial" w:hAnsi="Arial"/>
                <w:sz w:val="18"/>
                <w:szCs w:val="18"/>
              </w:rPr>
              <w:t>Preparat przeznaczony do grzybobójczej i bakteriobójczej dezynfekcji klimatyzacji i nawiewów w samochodach. Pozwalający na samodzielne odkażanie układu klimatyzacji. Eliminujący alergeny i usuwający nieprzyjemne zapachy pleśni, dymu tytoniowego oraz pochodzenia zwierzęcego. Pozostawiający świeży zapach. Pojemność 300 m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8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Środek do usuwana owadów z karoserii: </w:t>
            </w:r>
            <w:r>
              <w:rPr>
                <w:rFonts w:cs="Arial" w:ascii="Arial" w:hAnsi="Arial"/>
                <w:sz w:val="18"/>
                <w:szCs w:val="18"/>
              </w:rPr>
              <w:t>Środek przeznaczony do bezpiecznego usuwania najcięższych zabrudzeń drogowych, pozostałości po owadach oraz soków z drzew z powierzchni szyb, reflektorów i lusterek. Pozostawiający czyszczoną powierzchnię idealnie czystą i bez smug. Pojemność 750-770 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493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podstawowego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podstawowego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w opcji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w opcji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/>
      </w:pPr>
      <w:r>
        <w:rPr>
          <w:rFonts w:eastAsia="Calibri" w:cs="Arial" w:ascii="Arial" w:hAnsi="Arial"/>
        </w:rPr>
        <w:t xml:space="preserve">Deklarujemy termin dostawy    </w:t>
      </w:r>
      <w:r>
        <w:rPr>
          <w:rFonts w:eastAsia="Calibri" w:cs="Arial" w:ascii="Arial" w:hAnsi="Arial"/>
          <w:b/>
        </w:rPr>
        <w:t>........................ dni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>Zadanie nr 6 – Dostawa środków czystości do mechanizacji prac biurowych dla Służby Uzbrojenia i Elektroniki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299"/>
        <w:gridCol w:w="709"/>
        <w:gridCol w:w="709"/>
        <w:gridCol w:w="708"/>
        <w:gridCol w:w="1418"/>
        <w:gridCol w:w="1701"/>
        <w:gridCol w:w="1674"/>
        <w:gridCol w:w="1125"/>
      </w:tblGrid>
      <w:tr>
        <w:trPr>
          <w:trHeight w:val="1701" w:hRule="atLeast"/>
          <w:cantSplit w:val="true"/>
        </w:trPr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5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 „podstawowa”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Cena jednostkowa netto w z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9</w:t>
            </w:r>
          </w:p>
        </w:tc>
      </w:tr>
      <w:tr>
        <w:trPr>
          <w:trHeight w:val="939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cierka z mikrofibry 320X320 MM (+/- 32 MM):</w:t>
            </w:r>
            <w:r>
              <w:rPr>
                <w:rFonts w:cs="Arial" w:ascii="Arial" w:hAnsi="Arial"/>
                <w:sz w:val="18"/>
                <w:szCs w:val="18"/>
              </w:rPr>
              <w:t xml:space="preserve"> Wysokiej jakości ściereczka do optyki, ekranów, okularów, monitorów, laptopów, telefonów itp. Delikatna, niepyląca, nie pozostawiająca smu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ciereczki czyszczace nawilżone:</w:t>
            </w:r>
            <w:r>
              <w:rPr>
                <w:rFonts w:cs="Arial" w:ascii="Arial" w:hAnsi="Arial"/>
                <w:sz w:val="18"/>
                <w:szCs w:val="18"/>
              </w:rPr>
              <w:t xml:space="preserve">  Ściereczki do czyszczenia wszelkich elementów wykonanych z tworzyw sztucznych takich jak plastik, skaj, winyl. Mające właściwości antystatyczne , zabezpieczające  przed osadzaniem się kurzu. Czyszczą, odświeżają , pozostawiają przyjemny zapach. Ilość w opakowaniu 100 sz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4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ękawice bawełniane białe: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ękawice robocze wykonane z cienkiej dzianiny bawełnianej. Zakończone mankietem. Gwarantujące dobre warunki higieniczne. W kolorze białym. W rozmiarze X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4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łyn do czyszczenia ekranów LCD: </w:t>
            </w:r>
            <w:r>
              <w:rPr>
                <w:rFonts w:cs="Arial" w:ascii="Arial" w:hAnsi="Arial"/>
                <w:sz w:val="18"/>
                <w:szCs w:val="18"/>
              </w:rPr>
              <w:t>Płyn do czyszczenia ekranów monitorów, laptopów, telewizorów. Skutecznie usuwający zabrudzenia, zapewniający krystaliczną czystość powierzchni. Usuwający tłuste ślady, odciski palców, kurz, brud. Nie pozostawiający smug. Pojemność 200-250 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9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ianka czyszcząca antystatyczna: </w:t>
            </w:r>
            <w:r>
              <w:rPr>
                <w:rFonts w:cs="Arial" w:ascii="Arial" w:hAnsi="Arial"/>
                <w:sz w:val="18"/>
                <w:szCs w:val="18"/>
              </w:rPr>
              <w:t xml:space="preserve">Pianka antystatyczna czyszcząca najbardziej zabrudzone powierzchnie drukarek, blatów, laptopów, obudów komputera. Nie pozostawiająca smug. Mająca właściwości antystatyczne utrudniające osadzaniu się kurzu. Pojemność 400 m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4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anka do optyki:</w:t>
            </w:r>
            <w:r>
              <w:rPr>
                <w:rFonts w:cs="Arial" w:ascii="Arial" w:hAnsi="Arial"/>
                <w:sz w:val="18"/>
                <w:szCs w:val="18"/>
              </w:rPr>
              <w:t xml:space="preserve"> Preparat do mycia szkła i optyki- np. ekranów monitorów. Zabezpieczający szyby, szkło, wyświetlacze przed pozostawieniem śladów palców. Bezpieczny dla skóry, plastiku, gumy. Działający szybko i skutecznie. Nie pozostawiający smug, nadający połysk. Rozjaśniający powierzchnie. Łatwy w stosowaniu. Pojemność 300 m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18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parat czyszczący IPA:  </w:t>
            </w:r>
            <w:r>
              <w:rPr>
                <w:rFonts w:cs="Arial" w:ascii="Arial" w:hAnsi="Arial"/>
                <w:sz w:val="18"/>
                <w:szCs w:val="18"/>
              </w:rPr>
              <w:t>Preparat zawierający specjalny alkohol myjący o wysokiej czystości. Usuwa zżywiczałe oleje i smary oraz inne zakłócające zanieczyszczenia. Służy do czyszczenia i pielęgnacji czytników CD, DVD, urządzeń optycznych, mechanizmów, głowic AV. Jest neutralny chemicznie wobec materiałów, powierzchnie stosowany w elektronice i elektromechanice, nie pozostawia śladów. Poj. 100-150 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493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podstawowego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podstawowego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w opcji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w opcji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DEKLAROWANE WARUNKI REALIZACJI ZAMÓWIENIA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Calibri" w:cs="Arial" w:ascii="Arial" w:hAnsi="Arial"/>
        </w:rPr>
        <w:t xml:space="preserve">Deklarujemy termin dostawy    </w:t>
      </w:r>
      <w:r>
        <w:rPr>
          <w:rFonts w:eastAsia="Calibri" w:cs="Arial" w:ascii="Arial" w:hAnsi="Arial"/>
          <w:b/>
        </w:rPr>
        <w:t>........................ dni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danie nr 7 - </w:t>
      </w:r>
      <w:r>
        <w:rPr>
          <w:rFonts w:cs="Arial" w:ascii="Arial" w:hAnsi="Arial"/>
          <w:b/>
          <w:lang w:val="en-US"/>
        </w:rPr>
        <w:t>Dostawa środków owadobójczych</w:t>
      </w:r>
      <w:r>
        <w:rPr>
          <w:rFonts w:cs="Arial" w:ascii="Arial" w:hAnsi="Arial"/>
          <w:b/>
        </w:rPr>
        <w:t xml:space="preserve"> dla Służby Mundurowej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299"/>
        <w:gridCol w:w="709"/>
        <w:gridCol w:w="709"/>
        <w:gridCol w:w="708"/>
        <w:gridCol w:w="1418"/>
        <w:gridCol w:w="1701"/>
        <w:gridCol w:w="1674"/>
        <w:gridCol w:w="1125"/>
      </w:tblGrid>
      <w:tr>
        <w:trPr>
          <w:trHeight w:val="1847" w:hRule="atLeast"/>
          <w:cantSplit w:val="true"/>
        </w:trPr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5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 „podstawowa”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Cena jednostkowa netto w z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9</w:t>
            </w:r>
          </w:p>
        </w:tc>
      </w:tr>
      <w:tr>
        <w:trPr>
          <w:trHeight w:val="1806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ULKI NA MO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znaczenie: produkt ma skutecznie zwalczać mole odzieżowe (osobniki dorosłe i ich larwy) i wydzielać przyjemny zapach (wersja zapachowa dowolna). Produkt ma być skuteczny i chronić ubrania minimum do 6 miesięc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rmin przydatności do użycia: min. 24 miesiące od daty dostawy.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kumenty: karta charakterystyk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493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podstawowego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podstawowego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w opcji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w opcji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/>
      </w:pPr>
      <w:r>
        <w:rPr>
          <w:rFonts w:eastAsia="Calibri" w:cs="Arial" w:ascii="Arial" w:hAnsi="Arial"/>
        </w:rPr>
        <w:t xml:space="preserve">Deklarujemy termin dostawy    </w:t>
      </w:r>
      <w:r>
        <w:rPr>
          <w:rFonts w:eastAsia="Calibri" w:cs="Arial" w:ascii="Arial" w:hAnsi="Arial"/>
          <w:b/>
        </w:rPr>
        <w:t>........................ dni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danie nr 8 - </w:t>
      </w:r>
      <w:r>
        <w:rPr>
          <w:rFonts w:cs="Arial" w:ascii="Arial" w:hAnsi="Arial"/>
          <w:b/>
          <w:lang w:val="en-US"/>
        </w:rPr>
        <w:t>Dostawa środków piorących</w:t>
      </w:r>
      <w:r>
        <w:rPr/>
        <w:t xml:space="preserve"> dla Służby Mundurowej</w:t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299"/>
        <w:gridCol w:w="709"/>
        <w:gridCol w:w="709"/>
        <w:gridCol w:w="708"/>
        <w:gridCol w:w="1418"/>
        <w:gridCol w:w="1701"/>
        <w:gridCol w:w="1674"/>
        <w:gridCol w:w="1125"/>
      </w:tblGrid>
      <w:tr>
        <w:trPr>
          <w:trHeight w:val="1847" w:hRule="atLeast"/>
          <w:cantSplit w:val="true"/>
        </w:trPr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5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 „podstawowa”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Cena jednostkowa netto w z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9</w:t>
            </w:r>
          </w:p>
        </w:tc>
      </w:tr>
      <w:tr>
        <w:trPr>
          <w:trHeight w:val="303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SZEK DO PRANIA 600 G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roszek do prania</w:t>
            </w:r>
            <w:r>
              <w:rPr>
                <w:rFonts w:cs="Arial" w:ascii="Arial" w:hAnsi="Arial"/>
                <w:sz w:val="18"/>
                <w:szCs w:val="18"/>
              </w:rPr>
              <w:t xml:space="preserve"> tkanin kolorowych do wszystkich typów pralek oraz prania ręcznego. Usuwa zabrudzenia, zapewnia świeżość i żywe kolory tkanin. Rozpuszczalny w wodzi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ć: sypki prosze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charakterystyczny dla danej kompozycji zapachowej (wersja zapachowa dowolna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pakowanie jednostkowe musi zawierać 600 g</w:t>
            </w:r>
            <w:r>
              <w:rPr>
                <w:rFonts w:cs="Arial" w:ascii="Arial" w:hAnsi="Arial"/>
                <w:sz w:val="18"/>
                <w:szCs w:val="18"/>
              </w:rPr>
              <w:t>, być fabrycznie zamknięte i opisane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Na opakowaniu jednostkowym oznaczenie gramatury i daty przydatności do użycia.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min przydatności do użycia: min. 24 miesiące od daty dostawy.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okumenty: karta charakterystyki.                                                    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493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podstawowego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podstawowego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w opcji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w opcji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cs="Arial"/>
          <w:b/>
          <w:b/>
        </w:rPr>
      </w:pPr>
      <w:r>
        <w:rPr>
          <w:rFonts w:eastAsia="Calibri" w:cs="Arial" w:ascii="Arial" w:hAnsi="Arial"/>
        </w:rPr>
        <w:t xml:space="preserve">Deklarujemy termin dostawy    </w:t>
      </w:r>
      <w:r>
        <w:rPr>
          <w:rFonts w:eastAsia="Calibri" w:cs="Arial" w:ascii="Arial" w:hAnsi="Arial"/>
          <w:b/>
        </w:rPr>
        <w:t>........................ dni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danie nr 9 - </w:t>
      </w:r>
      <w:r>
        <w:rPr>
          <w:rFonts w:cs="Arial" w:ascii="Arial" w:hAnsi="Arial"/>
          <w:b/>
          <w:lang w:val="en-US"/>
        </w:rPr>
        <w:t xml:space="preserve">Dostawa pasty do butów </w:t>
      </w:r>
      <w:r>
        <w:rPr>
          <w:rFonts w:cs="Arial" w:ascii="Arial" w:hAnsi="Arial"/>
          <w:b/>
        </w:rPr>
        <w:t>dla Służby Mundurowej</w:t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299"/>
        <w:gridCol w:w="709"/>
        <w:gridCol w:w="709"/>
        <w:gridCol w:w="708"/>
        <w:gridCol w:w="1418"/>
        <w:gridCol w:w="1701"/>
        <w:gridCol w:w="1674"/>
        <w:gridCol w:w="1125"/>
      </w:tblGrid>
      <w:tr>
        <w:trPr>
          <w:trHeight w:val="1847" w:hRule="atLeast"/>
          <w:cantSplit w:val="true"/>
        </w:trPr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5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 „podstawowa”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Cena jednostkowa netto w z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9</w:t>
            </w:r>
          </w:p>
        </w:tc>
      </w:tr>
      <w:tr>
        <w:trPr>
          <w:trHeight w:val="2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PASTA DO OBUWIA BEZBARWNA 40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Przeznaczenie: ochrona i konserwacja obuwia.                                                                                     Właściwości: artykuł powszechnego użytku służący do pielęgnacji, ochrony i konserwacji obuwia ze skór naturalnych i sztucznych, powinien skutecznie chronić obuwie przed niekorzystnym wpływem czynników atmosferycznych i nadawać piękny połysk po wypolerowaniu. Kolor: bezbarwny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Opakowanie jednostkowe musi zawierać 40 g produktu</w:t>
            </w: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 xml:space="preserve">.                                 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                                           Na opakowaniu jednostkowym oznaczenie gramatury i daty przydatności do użycia.                                                                                           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Termin przydatności do użycia: nie mniej niż 18 miesięcy od daty dostawy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.   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Dokumenty: karta charakterystyki.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PASTA DO OBUWIA SPECJALNEGO 125 ML                                                      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sokiej jakości pasta, idealna do konserwacji każdej skóry, nadaje doskonały połysk i świeży wygląd. Znacznie zwiększa wodoodporność skóry dzięki składnikom impregnującym. Zawiera między innymi lanolinę oraz naturalny wosk. Szybkoschnąca i nietoksyczna. Kolor brązowy lub bezbarwny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pakowanie jednostkowe musi zawierać 125 ml produktu.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Na opakowaniu jednostkowym oznaczenie gramatury i daty przydatności do użycia.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min przydatności do użycia: min. 18 miesięcy od daty dostawy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kumenty: karta charakterystyk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493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podstawowego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podstawowego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w opcji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w opcji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cs="Arial"/>
          <w:b/>
          <w:b/>
        </w:rPr>
      </w:pPr>
      <w:r>
        <w:rPr>
          <w:rFonts w:eastAsia="Calibri" w:cs="Arial" w:ascii="Arial" w:hAnsi="Arial"/>
        </w:rPr>
        <w:t xml:space="preserve">Deklarujemy termin dostawy    </w:t>
      </w:r>
      <w:r>
        <w:rPr>
          <w:rFonts w:eastAsia="Calibri" w:cs="Arial" w:ascii="Arial" w:hAnsi="Arial"/>
          <w:b/>
        </w:rPr>
        <w:t>........................ dni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danie nr 10 - </w:t>
      </w:r>
      <w:r>
        <w:rPr>
          <w:rFonts w:cs="Arial" w:ascii="Arial" w:hAnsi="Arial"/>
          <w:b/>
          <w:lang w:val="en-US"/>
        </w:rPr>
        <w:t xml:space="preserve">Dostawa szczotek do obuwia </w:t>
      </w:r>
      <w:r>
        <w:rPr/>
        <w:t>dla Służby Mundurowej</w:t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299"/>
        <w:gridCol w:w="709"/>
        <w:gridCol w:w="709"/>
        <w:gridCol w:w="708"/>
        <w:gridCol w:w="1418"/>
        <w:gridCol w:w="1701"/>
        <w:gridCol w:w="1674"/>
        <w:gridCol w:w="1125"/>
      </w:tblGrid>
      <w:tr>
        <w:trPr>
          <w:trHeight w:val="1847" w:hRule="atLeast"/>
          <w:cantSplit w:val="true"/>
        </w:trPr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5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 „podstawowa”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Cena jednostkowa netto w z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9</w:t>
            </w:r>
          </w:p>
        </w:tc>
      </w:tr>
      <w:tr>
        <w:trPr>
          <w:trHeight w:val="1133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ZA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czotka do aplikacji środków pielęgnujących do obuwia, główka szczotki z miękkim włosiem długość 13-18 cm, szerokość główki 2-4 cm, wysokość wraz z włosiem 3,5 - 5,5 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250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8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ZCZOTKA DO OBUWIA TWARDA                                                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zczotka z twardym syntetycznym włosiem osadzonym w drewnianej obudowie. Wykonana z drewna, długość 13-18 cm, szerokość 4,5 -5,5cm,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sokość wraz z włosiem: 4,5-5,5- cm Włosie znajduje się na całej długość szczotki z jednej strony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750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1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ZCZOTKA DO OBUWIA MIĘKKA                                                             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zczotka z miękkim włosiem osadzona w drewnianej obudowie. Wykonana z drewna, długość 13-18 cm, szerokość 4,5 -5,5cm, wysokość wraz z włosiem: 4,5-5,5- cm Włosie znajduje się na całej długości szczotki z jednej strony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500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4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ORECZEK NA PRZYBORY DO KONSERWA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oreczek wykonany z tkaniny drelichowej/bawełnianej w kolorze khaki, zaciągany sznurkiem. Wym. 20-25 x 25-30 c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250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493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podstawowego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podstawowego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w opcji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w opcji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cs="Arial"/>
          <w:b/>
          <w:b/>
        </w:rPr>
      </w:pPr>
      <w:r>
        <w:rPr>
          <w:rFonts w:eastAsia="Calibri" w:cs="Arial" w:ascii="Arial" w:hAnsi="Arial"/>
        </w:rPr>
        <w:t xml:space="preserve">Deklarujemy termin dostawy    </w:t>
      </w:r>
      <w:r>
        <w:rPr>
          <w:rFonts w:eastAsia="Calibri" w:cs="Arial" w:ascii="Arial" w:hAnsi="Arial"/>
          <w:b/>
        </w:rPr>
        <w:t>........................ dni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/>
        <w:t>Zadanie nr 11 – Dostawa produktów z tworzyw sztucznych</w:t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299"/>
        <w:gridCol w:w="709"/>
        <w:gridCol w:w="709"/>
        <w:gridCol w:w="708"/>
        <w:gridCol w:w="1418"/>
        <w:gridCol w:w="1701"/>
        <w:gridCol w:w="1674"/>
        <w:gridCol w:w="1125"/>
      </w:tblGrid>
      <w:tr>
        <w:trPr>
          <w:trHeight w:val="1847" w:hRule="atLeast"/>
          <w:cantSplit w:val="true"/>
        </w:trPr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5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 „podstawowa”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Cena jednostkowa netto w z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9</w:t>
            </w:r>
          </w:p>
        </w:tc>
      </w:tr>
      <w:tr>
        <w:trPr>
          <w:trHeight w:val="1037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UBEK DO MYCIA ZĘBO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ubek wykonany z tworzywa sztucznego, o klasycznej formie (tj. w kształcie walca z jednostronnym dnem), wys.(80-100) mm, górna średnica kubka maks.80 mm. Kolorystyka jednolit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300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DEŁKO NA MYDŁ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udełko na mydło dwuczęściowe, zamykane z przykrywką, wykonane tworzywa sztucznego, musi pomieścić kostkę mydła toaletowego o gramaturze 100 g, dł.(100-120) mm, szer. (70-90) mm, wys. (40-50) mm. Kolorystyka jednolita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300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1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ZCZOTECZKA DO RĄ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czoteczka do rąk, jednostronna, nabita twardym włosiem umożliwiającym efektywne usuwanie brudu z rąk i paznokci, dł. oprawy (80-110) mm, szer. oprawy (30-40) mm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300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4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ZCZOTECZKA DO ZĘBÓ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czoteczka dla osób dorosłych, o twardości średniej; do codziennego użytku. Włosie szczoteczki osłonięte osłonką wykonaną z tworzyw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300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4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SZETKA NA ŚRODKI HIGIEN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ateriał: folia PCW lub materiał wodoodporny w kolorze czarnym (zewnętrzna warstwa saszetki),  folia PCW w kolorze białym (podszewka wewnętrzna saszetki), pianka poliuretanowa o grubości ok. 2 mm, zamek błyskawiczny tworzywowy drobno - spiralny, w kolorze czarnym, dł. ok 26 cm, identyfikator tworzywowy w kolorze czarnym, wymiary saszetki (230 x 140 x 70) mm. W prawym rogu wykonany nadruk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"WP"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 wymiarach wys. 40mm, dł. 55 mm. Nadruk wykonany w kolorze białym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300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4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SZYNKA JEDNORAZOWA DO GOLENIA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Posiada dwa trwałe chromowane ostrza oraz pasek nawilżający, który zapewnia gładki pośliz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600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493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podstawowego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podstawowego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w opcji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w opcji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cs="Arial"/>
          <w:b/>
          <w:b/>
        </w:rPr>
      </w:pPr>
      <w:r>
        <w:rPr>
          <w:rFonts w:eastAsia="Calibri" w:cs="Arial" w:ascii="Arial" w:hAnsi="Arial"/>
        </w:rPr>
        <w:t xml:space="preserve">Deklarujemy termin dostawy    </w:t>
      </w:r>
      <w:r>
        <w:rPr>
          <w:rFonts w:eastAsia="Calibri" w:cs="Arial" w:ascii="Arial" w:hAnsi="Arial"/>
          <w:b/>
        </w:rPr>
        <w:t>........................ dni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US"/>
        </w:rPr>
        <w:t>Zadanie nr 12 – Dostawa środków i akcesoriów do czyszczenia komputerów</w:t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299"/>
        <w:gridCol w:w="709"/>
        <w:gridCol w:w="709"/>
        <w:gridCol w:w="708"/>
        <w:gridCol w:w="1418"/>
        <w:gridCol w:w="1701"/>
        <w:gridCol w:w="1674"/>
        <w:gridCol w:w="1125"/>
      </w:tblGrid>
      <w:tr>
        <w:trPr>
          <w:trHeight w:val="1847" w:hRule="atLeast"/>
          <w:cantSplit w:val="true"/>
        </w:trPr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5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 „podstawowa”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Cena jednostkowa netto w zł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9</w:t>
            </w:r>
          </w:p>
        </w:tc>
      </w:tr>
      <w:tr>
        <w:trPr>
          <w:trHeight w:val="639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ĘŻONE POWIETRZE 400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8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ANKA DO CZYSZCZENIA EKRANÓW LCD 400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8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ANKA DO CZYSZCZENIA PLASTIKÓW 400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4" w:hRule="exact"/>
        </w:trPr>
        <w:tc>
          <w:tcPr>
            <w:tcW w:w="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CIERECZKI DO CZYSZCZENIA MONITORÓW Z MIKROFIB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493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podstawowego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podstawowego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artość zamówienia</w:t>
      </w:r>
      <w:r>
        <w:rPr>
          <w:rFonts w:cs="Arial" w:ascii="Arial" w:hAnsi="Arial"/>
          <w:b/>
        </w:rPr>
        <w:t xml:space="preserve"> „w opcji” </w:t>
      </w:r>
      <w:r>
        <w:rPr>
          <w:rFonts w:cs="Arial" w:ascii="Arial" w:hAnsi="Arial"/>
          <w:b/>
          <w:lang w:val="en-US"/>
        </w:rPr>
        <w:t>nett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lang w:val="en-US"/>
        </w:rPr>
        <w:t xml:space="preserve">Wartość zamówienia </w:t>
      </w:r>
      <w:r>
        <w:rPr>
          <w:rFonts w:cs="Arial" w:ascii="Arial" w:hAnsi="Arial"/>
          <w:b/>
        </w:rPr>
        <w:t xml:space="preserve">„w opcji” </w:t>
      </w:r>
      <w:r>
        <w:rPr>
          <w:rFonts w:cs="Arial" w:ascii="Arial" w:hAnsi="Arial"/>
          <w:b/>
          <w:lang w:val="en-US"/>
        </w:rPr>
        <w:t>brutto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.............................................................. zł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spacing w:lineRule="auto" w:line="276" w:before="120" w:after="120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</w:rPr>
        <w:t>DEKLAROWANE WARUNKI REALIZACJI ZAMÓWIENIA</w:t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cs="Arial"/>
          <w:b/>
          <w:b/>
        </w:rPr>
      </w:pPr>
      <w:r>
        <w:rPr>
          <w:rFonts w:eastAsia="Calibri" w:cs="Arial" w:ascii="Arial" w:hAnsi="Arial"/>
        </w:rPr>
        <w:t xml:space="preserve">Deklarujemy termin dostawy    </w:t>
      </w:r>
      <w:r>
        <w:rPr>
          <w:rFonts w:eastAsia="Calibri" w:cs="Arial" w:ascii="Arial" w:hAnsi="Arial"/>
          <w:b/>
        </w:rPr>
        <w:t>........................ dni.</w:t>
      </w:r>
      <w:r>
        <w:rPr>
          <w:rFonts w:cs="Arial" w:ascii="Arial" w:hAnsi="Arial"/>
          <w:b/>
        </w:rPr>
        <w:t xml:space="preserve">  </w:t>
      </w:r>
    </w:p>
    <w:p>
      <w:pPr>
        <w:pStyle w:val="Tekstpodstawowy2"/>
        <w:numPr>
          <w:ilvl w:val="0"/>
          <w:numId w:val="2"/>
        </w:numPr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</w:t>
      </w:r>
      <w:r>
        <w:rPr>
          <w:rFonts w:cs="Arial" w:ascii="Arial" w:hAnsi="Arial"/>
          <w:b/>
          <w:sz w:val="22"/>
          <w:szCs w:val="22"/>
          <w:lang w:val="pl-PL"/>
        </w:rPr>
        <w:t xml:space="preserve"> (</w:t>
      </w:r>
      <w:r>
        <w:rPr>
          <w:rFonts w:cs="Arial" w:ascii="Arial" w:hAnsi="Arial"/>
          <w:b/>
          <w:i/>
          <w:sz w:val="22"/>
          <w:szCs w:val="22"/>
          <w:lang w:val="pl-PL"/>
        </w:rPr>
        <w:t>-y</w:t>
      </w:r>
      <w:r>
        <w:rPr>
          <w:rFonts w:cs="Arial" w:ascii="Arial" w:hAnsi="Arial"/>
          <w:b/>
          <w:sz w:val="22"/>
          <w:szCs w:val="22"/>
          <w:lang w:val="pl-PL"/>
        </w:rPr>
        <w:t>)</w:t>
      </w:r>
      <w:r>
        <w:rPr>
          <w:rFonts w:cs="Arial" w:ascii="Arial" w:hAnsi="Arial"/>
          <w:b/>
          <w:sz w:val="22"/>
          <w:szCs w:val="22"/>
        </w:rPr>
        <w:t>, że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4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>) się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warunkami postępowania o udzielenie zamówienia zawartymi w zaproszeniu do złożenia oferty oraz załącznikami stanowiącymi jego integralną część oraz projektem umowy - </w:t>
      </w:r>
      <w:r>
        <w:rPr>
          <w:rFonts w:cs="Arial" w:ascii="Arial" w:hAnsi="Arial"/>
          <w:b/>
          <w:sz w:val="22"/>
          <w:szCs w:val="22"/>
        </w:rPr>
        <w:t xml:space="preserve">nie wnosimy żadnych zastrzeżeń </w:t>
      </w:r>
      <w:r>
        <w:rPr>
          <w:rFonts w:cs="Arial" w:ascii="Arial" w:hAnsi="Arial"/>
          <w:sz w:val="22"/>
          <w:szCs w:val="22"/>
        </w:rPr>
        <w:t>i uznajemy się za związanych określonymi w nich postanowieniami, a w przypadku wyboru naszej oferty podpiszemy umowę zgodnie z treścią przedstawioną przez Zamawiającego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 </w:t>
      </w:r>
      <w:r>
        <w:rPr>
          <w:rFonts w:cs="Arial" w:ascii="Arial" w:hAnsi="Arial"/>
          <w:i/>
          <w:sz w:val="22"/>
          <w:szCs w:val="22"/>
        </w:rPr>
        <w:t>(-liśmy)</w:t>
      </w:r>
      <w:r>
        <w:rPr>
          <w:rFonts w:cs="Arial" w:ascii="Arial" w:hAnsi="Arial"/>
          <w:sz w:val="22"/>
          <w:szCs w:val="22"/>
        </w:rPr>
        <w:t xml:space="preserve"> się oraz uzyskałem </w:t>
      </w:r>
      <w:r>
        <w:rPr>
          <w:rFonts w:cs="Arial" w:ascii="Arial" w:hAnsi="Arial"/>
          <w:i/>
          <w:sz w:val="22"/>
          <w:szCs w:val="22"/>
        </w:rPr>
        <w:t>(-liśmy)</w:t>
      </w:r>
      <w:r>
        <w:rPr>
          <w:rFonts w:cs="Arial" w:ascii="Arial" w:hAnsi="Arial"/>
          <w:sz w:val="22"/>
          <w:szCs w:val="22"/>
        </w:rPr>
        <w:t xml:space="preserve"> na własną odpowiedzialność i ryzyko, wszelkie istotne informacje, niezbędne do przygotowania oferty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boru oferty zobowiązuję </w:t>
      </w:r>
      <w:r>
        <w:rPr>
          <w:rFonts w:cs="Arial" w:ascii="Arial" w:hAnsi="Arial"/>
          <w:i/>
          <w:sz w:val="22"/>
          <w:szCs w:val="22"/>
        </w:rPr>
        <w:t>(-jemy)</w:t>
      </w:r>
      <w:r>
        <w:rPr>
          <w:rFonts w:cs="Arial" w:ascii="Arial" w:hAnsi="Arial"/>
          <w:sz w:val="22"/>
          <w:szCs w:val="22"/>
        </w:rPr>
        <w:t xml:space="preserve"> się wykonać przedmiot umowy zgodnie ze wszystkimi wymaganiami określonymi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</w:r>
      <w:r>
        <w:rPr>
          <w:rFonts w:cs="Arial" w:ascii="Arial" w:hAnsi="Arial"/>
          <w:sz w:val="22"/>
          <w:szCs w:val="22"/>
        </w:rPr>
        <w:t>w zaproszeniu do złożenia oferty oraz złożonymi oświadczeniami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Udzielam </w:t>
      </w:r>
      <w:r>
        <w:rPr>
          <w:rFonts w:cs="Arial" w:ascii="Arial" w:hAnsi="Arial"/>
          <w:i/>
          <w:sz w:val="22"/>
          <w:szCs w:val="22"/>
          <w:lang w:val="pl-PL"/>
        </w:rPr>
        <w:t>(-y)</w:t>
      </w:r>
      <w:r>
        <w:rPr>
          <w:rFonts w:cs="Arial" w:ascii="Arial" w:hAnsi="Arial"/>
          <w:sz w:val="22"/>
          <w:szCs w:val="22"/>
          <w:lang w:val="pl-PL"/>
        </w:rPr>
        <w:t xml:space="preserve"> 24 miesięcznej gwarancji na dostarczone wyroby, licząc od daty przyjęcia wyrobów przez Zamawiającego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mikroprzedsiębiorstwem, bądź małym lub średnim przedsiębiorstwem</w:t>
      </w:r>
      <w:r>
        <w:rPr>
          <w:rStyle w:val="Zakotwiczenieprzypisudolnego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spacing w:lineRule="auto" w:line="276"/>
        <w:ind w:left="1428" w:right="249" w:firstLine="696"/>
        <w:rPr>
          <w:rFonts w:cs="Arial"/>
        </w:rPr>
      </w:pPr>
      <w:r>
        <w:rPr>
          <w:rFonts w:cs="Arial"/>
        </w:rPr>
        <w:t>Tak</w:t>
        <w:tab/>
        <w:t xml:space="preserve">   </w:t>
        <w:tab/>
        <w:tab/>
        <w:tab/>
        <w:tab/>
        <w:t>Nie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8275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132.5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7510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313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ktualne dokumenty rejestrowe reprezentowanego przeze mnie podmiotu dostępne są w formie elektronicznej pod adresem internetowym…………………………………………………………….. </w:t>
      </w:r>
      <w:r>
        <w:rPr>
          <w:rFonts w:cs="Arial" w:ascii="Arial" w:hAnsi="Arial"/>
          <w:b/>
          <w:sz w:val="22"/>
          <w:szCs w:val="22"/>
        </w:rPr>
        <w:t>Wyrażam / nie wyrażam</w:t>
      </w:r>
      <w:r>
        <w:rPr>
          <w:rFonts w:cs="Arial" w:ascii="Arial" w:hAnsi="Arial"/>
          <w:sz w:val="22"/>
          <w:szCs w:val="22"/>
        </w:rPr>
        <w:t xml:space="preserve"> zgodę (-</w:t>
      </w:r>
      <w:r>
        <w:rPr>
          <w:rFonts w:cs="Arial" w:ascii="Arial" w:hAnsi="Arial"/>
          <w:i/>
          <w:sz w:val="22"/>
          <w:szCs w:val="22"/>
        </w:rPr>
        <w:t>dy</w:t>
      </w:r>
      <w:r>
        <w:rPr>
          <w:rFonts w:cs="Arial" w:ascii="Arial" w:hAnsi="Arial"/>
          <w:sz w:val="22"/>
          <w:szCs w:val="22"/>
        </w:rPr>
        <w:t>) na samodzielne pobranie przez Zamawiającego przedmiotowych dokumentów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ważam się za związanego złożoną przez siebie ofertą przez </w:t>
      </w:r>
      <w:r>
        <w:rPr>
          <w:rFonts w:cs="Arial" w:ascii="Arial" w:hAnsi="Arial"/>
          <w:b/>
          <w:sz w:val="22"/>
          <w:szCs w:val="22"/>
        </w:rPr>
        <w:t>okres 30 dni</w:t>
      </w:r>
      <w:r>
        <w:rPr>
          <w:rFonts w:cs="Arial" w:ascii="Arial" w:hAnsi="Arial"/>
          <w:sz w:val="22"/>
          <w:szCs w:val="22"/>
        </w:rPr>
        <w:t>, licząc od terminu ostatecznego składania ofert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yjmuję zaproponowany przez Zamawiającego </w:t>
      </w:r>
      <w:r>
        <w:rPr>
          <w:rFonts w:cs="Arial" w:ascii="Arial" w:hAnsi="Arial"/>
          <w:b/>
          <w:sz w:val="22"/>
          <w:szCs w:val="22"/>
        </w:rPr>
        <w:t>termin płatności w ciągu 30 dni</w:t>
      </w:r>
      <w:r>
        <w:rPr>
          <w:rFonts w:cs="Arial" w:ascii="Arial" w:hAnsi="Arial"/>
          <w:sz w:val="22"/>
          <w:szCs w:val="22"/>
        </w:rPr>
        <w:t xml:space="preserve"> liczony od dnia dostarczenia faktury wraz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 xml:space="preserve">z wymaganymi dokumentami Zamawiającemu. 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związane z wykonaniem przedmiotu zamówienia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zporządzenia Parlamentu Europejskiego    i Rady (UE) 2016/679 z dnia 27 kwietnia 2016 r. w sprawie ochrony osób fizycznych w związku z przetwarzaniem danych osobowych i w sprawie swobodnego przepływu takich danych oraz uchylenia dyrektywy 95/46/WE wobec osób fizycznych, od których dane osobowe bezpośrednio lub pośrednio pozyskaliśmy w celu ubiegania się o udzielenie niniejszego zamówienia.</w:t>
      </w:r>
      <w:r>
        <w:rPr>
          <w:rFonts w:cs="Arial" w:ascii="Arial" w:hAnsi="Arial"/>
          <w:sz w:val="22"/>
          <w:szCs w:val="22"/>
          <w:vertAlign w:val="superscript"/>
        </w:rPr>
        <w:t>**</w:t>
      </w:r>
    </w:p>
    <w:p>
      <w:pPr>
        <w:pStyle w:val="Akapitzlist"/>
        <w:spacing w:before="120" w:after="120"/>
        <w:ind w:left="1276" w:hanging="283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**</w:t>
      </w:r>
      <w:r>
        <w:rPr>
          <w:rFonts w:cs="Arial" w:ascii="Arial" w:hAnsi="Arial"/>
          <w:i/>
          <w:sz w:val="20"/>
          <w:szCs w:val="20"/>
        </w:rPr>
        <w:tab/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oprzez jego wykreślenie)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boru oferty mojej firmy zobowiązuję się do podpisania </w:t>
      </w:r>
      <w:r>
        <w:rPr>
          <w:rFonts w:cs="Arial" w:ascii="Arial" w:hAnsi="Arial"/>
          <w:sz w:val="22"/>
          <w:szCs w:val="22"/>
          <w:lang w:val="pl-PL"/>
        </w:rPr>
        <w:t>umowy</w:t>
      </w:r>
      <w:r>
        <w:rPr>
          <w:rFonts w:cs="Arial" w:ascii="Arial" w:hAnsi="Arial"/>
          <w:sz w:val="22"/>
          <w:szCs w:val="22"/>
        </w:rPr>
        <w:t xml:space="preserve"> w </w:t>
      </w:r>
      <w:r>
        <w:rPr>
          <w:rFonts w:cs="Arial" w:ascii="Arial" w:hAnsi="Arial"/>
          <w:b/>
          <w:sz w:val="22"/>
          <w:szCs w:val="22"/>
        </w:rPr>
        <w:t>terminie i miejscu określonym przez Zamawiającego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dmiotow</w:t>
      </w:r>
      <w:r>
        <w:rPr>
          <w:rFonts w:cs="Arial" w:ascii="Arial" w:hAnsi="Arial"/>
          <w:sz w:val="22"/>
          <w:szCs w:val="22"/>
          <w:lang w:val="pl-PL"/>
        </w:rPr>
        <w:t>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umowę </w:t>
      </w:r>
      <w:r>
        <w:rPr>
          <w:rFonts w:cs="Arial" w:ascii="Arial" w:hAnsi="Arial"/>
          <w:sz w:val="22"/>
          <w:szCs w:val="22"/>
        </w:rPr>
        <w:t xml:space="preserve">podpisze: …………………………………………………………… (imię, nazwisko, </w:t>
      </w:r>
      <w:r>
        <w:rPr>
          <w:rFonts w:cs="Arial" w:ascii="Arial" w:hAnsi="Arial"/>
          <w:sz w:val="22"/>
          <w:szCs w:val="22"/>
          <w:lang w:val="pl-PL"/>
        </w:rPr>
        <w:t>zajmowane stanowisko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sobą upoważnioną do reprezentowania Wykonawcy w trakcie trwania (realizacji) umowy jest::</w:t>
      </w:r>
    </w:p>
    <w:p>
      <w:pPr>
        <w:pStyle w:val="Tekstpodstawowy2"/>
        <w:spacing w:lineRule="auto" w:line="360"/>
        <w:ind w:left="1068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….………….……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……(imię, nazwisko, nr telefonu).</w:t>
      </w:r>
    </w:p>
    <w:p>
      <w:pPr>
        <w:pStyle w:val="Tekstpodstawowy2"/>
        <w:numPr>
          <w:ilvl w:val="0"/>
          <w:numId w:val="2"/>
        </w:numPr>
        <w:spacing w:lineRule="auto" w:line="360" w:before="240" w:after="0"/>
        <w:rPr/>
      </w:pPr>
      <w:r>
        <w:rPr/>
        <w:t>Załącznikami do niniejszego Formularza są następujące dokumenty:</w:t>
      </w:r>
    </w:p>
    <w:tbl>
      <w:tblPr>
        <w:tblW w:w="1389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0009"/>
        <w:gridCol w:w="2181"/>
      </w:tblGrid>
      <w:tr>
        <w:trPr>
          <w:trHeight w:val="4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załącznika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dokumentu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strony </w:t>
              <w:br/>
              <w:t>w ofercie</w:t>
            </w:r>
          </w:p>
        </w:tc>
      </w:tr>
      <w:tr>
        <w:trPr>
          <w:trHeight w:val="1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ełnomocnictwo</w:t>
            </w:r>
            <w:r>
              <w:rPr>
                <w:rFonts w:cs="Arial" w:ascii="Arial" w:hAnsi="Arial"/>
              </w:rPr>
              <w:t xml:space="preserve"> określające zakres uprawnień osoby (</w:t>
            </w:r>
            <w:r>
              <w:rPr>
                <w:rFonts w:cs="Arial" w:ascii="Arial" w:hAnsi="Arial"/>
                <w:i/>
              </w:rPr>
              <w:t>-ób</w:t>
            </w:r>
            <w:r>
              <w:rPr>
                <w:rFonts w:cs="Arial" w:ascii="Arial" w:hAnsi="Arial"/>
              </w:rPr>
              <w:t xml:space="preserve">) upoważnionej przez Wykonawcę do jego reprezentowania w postępowaniu o udzielenie zamówienia lub do reprezentowania w postępowaniu i zawarcia umowy, wystawione zgodnie z wymogami prawa, podpisane przez Wykonawcę – </w:t>
            </w:r>
            <w:r>
              <w:rPr>
                <w:rFonts w:cs="Arial" w:ascii="Arial" w:hAnsi="Arial"/>
                <w:b/>
              </w:rPr>
              <w:t>jeśli dotycz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dpis</w:t>
            </w:r>
            <w:r>
              <w:rPr>
                <w:rFonts w:cs="Arial" w:ascii="Arial" w:hAnsi="Arial"/>
              </w:rPr>
              <w:t xml:space="preserve"> z właściwego rejestru albo z centralnej ewidencji i informacji o działalności gospodarczej, jeżeli odrębne przepisy wymagają wpisu do rejestru lub zgłoszenia działalności gospodarczej, wystawionego nie wcześniej niż 6 miesięcy przed upływem terminu składania ofer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lang w:val="en-US"/>
              </w:rPr>
              <w:t>świadczeni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dotyczące przesłanek wykluczenia z postępowania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świadczenie</w:t>
            </w:r>
            <w:r>
              <w:rPr>
                <w:rFonts w:cs="Arial" w:ascii="Arial" w:hAnsi="Arial"/>
              </w:rPr>
              <w:t xml:space="preserve"> Wykonawcy dotyczące przesłanek wykluczenia na podstawie art. 7  ust. 1 i 2  ustawy z dnia 13 kwietnia 2022 r. o szczególnych rozwiązaniach w zakresie przeciwdziałania wspieraniu agresji na Ukrainę oraz służących ochronie bezpieczeństwa narodowego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 – jeżeli dotycz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09"/>
        </w:tabs>
        <w:spacing w:lineRule="auto" w:line="360" w:before="240" w:after="0"/>
        <w:ind w:left="709" w:hanging="283"/>
        <w:contextualSpacing/>
        <w:jc w:val="both"/>
        <w:rPr/>
      </w:pPr>
      <w:r>
        <w:rPr>
          <w:rFonts w:cs="Arial" w:ascii="Arial" w:hAnsi="Arial"/>
        </w:rPr>
        <w:t xml:space="preserve">Niniejszą ofertę składam </w:t>
      </w:r>
      <w:r>
        <w:rPr>
          <w:rFonts w:cs="Arial" w:ascii="Arial" w:hAnsi="Arial"/>
          <w:i/>
        </w:rPr>
        <w:t>(-y)</w:t>
      </w:r>
      <w:r>
        <w:rPr>
          <w:rFonts w:cs="Arial" w:ascii="Arial" w:hAnsi="Arial"/>
        </w:rPr>
        <w:t xml:space="preserve"> na kolejno ponumerowanych i podpisanych stronach przez osobę </w:t>
      </w:r>
      <w:r>
        <w:rPr>
          <w:rFonts w:cs="Arial" w:ascii="Arial" w:hAnsi="Arial"/>
          <w:i/>
        </w:rPr>
        <w:t>(-y)</w:t>
      </w:r>
      <w:r>
        <w:rPr>
          <w:rFonts w:cs="Arial" w:ascii="Arial" w:hAnsi="Arial"/>
        </w:rPr>
        <w:t xml:space="preserve"> upoważnioną </w:t>
      </w:r>
      <w:r>
        <w:rPr>
          <w:rFonts w:cs="Arial" w:ascii="Arial" w:hAnsi="Arial"/>
          <w:i/>
        </w:rPr>
        <w:t>(-e)</w:t>
      </w:r>
      <w:r>
        <w:rPr>
          <w:rFonts w:cs="Arial" w:ascii="Arial" w:hAnsi="Arial"/>
        </w:rPr>
        <w:t xml:space="preserve"> do reprezentowania zgodnie z formą reprezentacji wykonawcy określoną w dokumencie rejestrowym.</w:t>
      </w:r>
    </w:p>
    <w:p>
      <w:pPr>
        <w:pStyle w:val="Tekstpodstawowy2"/>
        <w:numPr>
          <w:ilvl w:val="0"/>
          <w:numId w:val="5"/>
        </w:numPr>
        <w:tabs>
          <w:tab w:val="clear" w:pos="709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awiera ................... stron (kart).* niepotrzebne skreślić</w:t>
      </w:r>
    </w:p>
    <w:p>
      <w:pPr>
        <w:pStyle w:val="Tekstpodstawowy2"/>
        <w:spacing w:lineRule="auto" w:line="276"/>
        <w:ind w:left="709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  <w:t>Informacja dla Wykonawcy:</w:t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kument musi być opatrzony przez osobę lub osoby uprawnione do reprezentowania Wykonawcy kwalifikowanym podpisem elektronicznym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8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851" w:gutter="0" w:header="624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921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 zaznaczyć właściwy kwadrat. Zgodnie z artykułem 2 załącznika nr I do rozporządzenia Komisji (UE) nr 651/2014 z dnia 17 czerwca 2014 r.:</w:t>
      </w:r>
    </w:p>
    <w:p>
      <w:pPr>
        <w:pStyle w:val="Akapitzlist"/>
        <w:tabs>
          <w:tab w:val="clear" w:pos="709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</w:t>
      </w:r>
      <w:r>
        <w:rPr>
          <w:rFonts w:cs="Arial"/>
          <w:spacing w:val="-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9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b) w kategorii MŚP małe przedsiębiorstwo definiuje się jako przedsiębiorstwo, które zatrudnia mniej niż 50 pracowników i którego roczny obrót lub roczna suma bilansowa nie przekracza 10 milionów</w:t>
      </w:r>
      <w:r>
        <w:rPr>
          <w:rFonts w:cs="Arial"/>
          <w:spacing w:val="-1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9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c) w kategorii MŚP mikroprzedsiębiorstwo definiuje się jako przedsiębiorstwo, które zatrudnia mniej niż 10 pracowników i którego roczny obrót lub roczna suma bilansowa nie przekracza 2 milionów</w:t>
      </w:r>
      <w:r>
        <w:rPr>
          <w:rFonts w:cs="Arial"/>
          <w:spacing w:val="-12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w:t>Numer postępowania 9/WOG/D/Żywn.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right="5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Arial" w:hAnsi="Arial" w:cs="Times New Roman"/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  <w:sz w:val="22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</w:rPr>
  </w:style>
  <w:style w:type="character" w:styleId="WW8Num7z1">
    <w:name w:val="WW8Num7z1"/>
    <w:qFormat/>
    <w:rPr>
      <w:b w:val="false"/>
      <w:i w:val="false"/>
      <w:color w:val="000000"/>
      <w:sz w:val="22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b w:val="false"/>
      <w:i w:val="false"/>
      <w:sz w:val="22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4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</w:rPr>
  </w:style>
  <w:style w:type="character" w:styleId="WW8Num14z1">
    <w:name w:val="WW8Num14z1"/>
    <w:qFormat/>
    <w:rPr>
      <w:b w:val="false"/>
      <w:i w:val="false"/>
      <w:color w:val="000000"/>
      <w:sz w:val="22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Times New Roman"/>
      <w:b w:val="false"/>
      <w:i w:val="false"/>
    </w:rPr>
  </w:style>
  <w:style w:type="character" w:styleId="WW8Num19z1">
    <w:name w:val="WW8Num19z1"/>
    <w:qFormat/>
    <w:rPr>
      <w:b w:val="false"/>
      <w:i w:val="false"/>
      <w:color w:val="000000"/>
      <w:sz w:val="22"/>
    </w:rPr>
  </w:style>
  <w:style w:type="character" w:styleId="WW8Num19z3">
    <w:name w:val="WW8Num19z3"/>
    <w:qFormat/>
    <w:rPr>
      <w:rFonts w:ascii="Arial" w:hAnsi="Arial" w:cs="Arial"/>
      <w:b w:val="false"/>
      <w:i w:val="false"/>
      <w:sz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</w:rPr>
  </w:style>
  <w:style w:type="character" w:styleId="WW8Num20z1">
    <w:name w:val="WW8Num20z1"/>
    <w:qFormat/>
    <w:rPr>
      <w:b w:val="false"/>
      <w:i w:val="false"/>
      <w:color w:val="000000"/>
      <w:sz w:val="22"/>
    </w:rPr>
  </w:style>
  <w:style w:type="character" w:styleId="WW8Num20z3">
    <w:name w:val="WW8Num20z3"/>
    <w:qFormat/>
    <w:rPr>
      <w:rFonts w:ascii="Arial" w:hAnsi="Arial" w:cs="Arial"/>
      <w:b w:val="false"/>
      <w:i w:val="false"/>
      <w:sz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  <w:b w:val="false"/>
      <w:i w:val="false"/>
    </w:rPr>
  </w:style>
  <w:style w:type="character" w:styleId="WW8Num22z1">
    <w:name w:val="WW8Num22z1"/>
    <w:qFormat/>
    <w:rPr>
      <w:b w:val="false"/>
      <w:i w:val="false"/>
      <w:color w:val="000000"/>
      <w:sz w:val="22"/>
    </w:rPr>
  </w:style>
  <w:style w:type="character" w:styleId="WW8Num22z3">
    <w:name w:val="WW8Num22z3"/>
    <w:qFormat/>
    <w:rPr>
      <w:rFonts w:ascii="Arial" w:hAnsi="Arial" w:cs="Arial"/>
      <w:b w:val="false"/>
      <w:i w:val="false"/>
      <w:sz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Arial" w:hAnsi="Arial" w:cs="Times New Roman"/>
      <w:b w:val="false"/>
      <w:i w:val="false"/>
    </w:rPr>
  </w:style>
  <w:style w:type="character" w:styleId="WW8Num23z1">
    <w:name w:val="WW8Num23z1"/>
    <w:qFormat/>
    <w:rPr>
      <w:b w:val="false"/>
      <w:i w:val="false"/>
      <w:color w:val="000000"/>
      <w:sz w:val="22"/>
    </w:rPr>
  </w:style>
  <w:style w:type="character" w:styleId="WW8Num23z3">
    <w:name w:val="WW8Num23z3"/>
    <w:qFormat/>
    <w:rPr>
      <w:rFonts w:ascii="Arial" w:hAnsi="Arial" w:cs="Arial"/>
      <w:b w:val="false"/>
      <w:i w:val="false"/>
      <w:sz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4z1">
    <w:name w:val="WW8Num24z1"/>
    <w:qFormat/>
    <w:rPr>
      <w:b w:val="false"/>
      <w:i w:val="false"/>
      <w:sz w:val="22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Times New Roman"/>
      <w:b w:val="false"/>
      <w:i w:val="false"/>
    </w:rPr>
  </w:style>
  <w:style w:type="character" w:styleId="WW8Num25z1">
    <w:name w:val="WW8Num25z1"/>
    <w:qFormat/>
    <w:rPr>
      <w:b w:val="false"/>
      <w:i w:val="false"/>
      <w:color w:val="000000"/>
      <w:sz w:val="22"/>
    </w:rPr>
  </w:style>
  <w:style w:type="character" w:styleId="WW8Num25z3">
    <w:name w:val="WW8Num25z3"/>
    <w:qFormat/>
    <w:rPr>
      <w:rFonts w:ascii="Arial" w:hAnsi="Arial" w:cs="Arial"/>
      <w:b w:val="false"/>
      <w:i w:val="false"/>
      <w:sz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Arial" w:hAnsi="Arial" w:cs="Times New Roman"/>
      <w:b w:val="false"/>
      <w:i w:val="false"/>
    </w:rPr>
  </w:style>
  <w:style w:type="character" w:styleId="WW8Num26z1">
    <w:name w:val="WW8Num26z1"/>
    <w:qFormat/>
    <w:rPr>
      <w:b w:val="false"/>
      <w:i w:val="false"/>
      <w:color w:val="000000"/>
      <w:sz w:val="22"/>
    </w:rPr>
  </w:style>
  <w:style w:type="character" w:styleId="WW8Num26z3">
    <w:name w:val="WW8Num26z3"/>
    <w:qFormat/>
    <w:rPr>
      <w:rFonts w:ascii="Arial" w:hAnsi="Arial" w:cs="Arial"/>
      <w:b w:val="false"/>
      <w:i w:val="false"/>
      <w:sz w:val="22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Times New Roman"/>
      <w:b w:val="false"/>
      <w:i w:val="false"/>
    </w:rPr>
  </w:style>
  <w:style w:type="character" w:styleId="WW8Num29z1">
    <w:name w:val="WW8Num29z1"/>
    <w:qFormat/>
    <w:rPr>
      <w:b w:val="false"/>
      <w:i w:val="false"/>
      <w:color w:val="000000"/>
      <w:sz w:val="22"/>
    </w:rPr>
  </w:style>
  <w:style w:type="character" w:styleId="WW8Num29z3">
    <w:name w:val="WW8Num29z3"/>
    <w:qFormat/>
    <w:rPr>
      <w:rFonts w:ascii="Arial" w:hAnsi="Arial" w:cs="Arial"/>
      <w:b w:val="false"/>
      <w:i w:val="false"/>
      <w:sz w:val="22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Arial" w:hAnsi="Arial" w:cs="Times New Roman"/>
      <w:b w:val="false"/>
      <w:i w:val="false"/>
    </w:rPr>
  </w:style>
  <w:style w:type="character" w:styleId="WW8Num30z1">
    <w:name w:val="WW8Num30z1"/>
    <w:qFormat/>
    <w:rPr>
      <w:b w:val="false"/>
      <w:i w:val="false"/>
      <w:color w:val="000000"/>
      <w:sz w:val="22"/>
    </w:rPr>
  </w:style>
  <w:style w:type="character" w:styleId="WW8Num30z3">
    <w:name w:val="WW8Num30z3"/>
    <w:qFormat/>
    <w:rPr>
      <w:rFonts w:ascii="Arial" w:hAnsi="Arial" w:cs="Arial"/>
      <w:b w:val="false"/>
      <w:i w:val="false"/>
      <w:sz w:val="22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rFonts w:ascii="Arial" w:hAnsi="Arial" w:eastAsia="Calibri" w:cs="Arial"/>
      <w:b w:val="false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32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16:00Z</dcterms:created>
  <dc:creator>C.S.O.P.Koszalin</dc:creator>
  <dc:description/>
  <cp:keywords/>
  <dc:language>en-US</dc:language>
  <cp:lastModifiedBy>Szczechowicz Barbara</cp:lastModifiedBy>
  <cp:lastPrinted>2023-05-16T11:38:00Z</cp:lastPrinted>
  <dcterms:modified xsi:type="dcterms:W3CDTF">2025-04-03T12:12:00Z</dcterms:modified>
  <cp:revision>54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b60254dd-d64c-4c2b-a80a-891edfe7f862</vt:lpwstr>
  </property>
</Properties>
</file>