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…. do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GWARANCYJ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  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oboty:</w:t>
      </w:r>
      <w:r>
        <w:rPr>
          <w:rFonts w:cs="Arial" w:ascii="Arial" w:hAnsi="Arial"/>
          <w:sz w:val="20"/>
          <w:szCs w:val="20"/>
        </w:rPr>
        <w:tab/>
        <w:t xml:space="preserve">roboty budowlane wykonywane przez wykonawcę (Gwaranta) na podstawie Umowy o wykonanie robót budowlanych Nr ……/……../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dnia ………………… r., dotyczącej zadania pn.; 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Umowa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umowa o wykonanie robót budowlano montażowych, której przedmiotem są roboty;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..………………………………………………“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prawniony z gwarancji:</w:t>
      </w:r>
      <w:r>
        <w:rPr>
          <w:rFonts w:cs="Arial" w:ascii="Arial" w:hAnsi="Arial"/>
          <w:sz w:val="20"/>
          <w:szCs w:val="20"/>
        </w:rPr>
        <w:tab/>
        <w:t>Podmiot, który występuje jako zamawiający w Umowie jak również każdy podmiot, na rzecz którego zamawiający przelał swoje prawa i obowiązki wynikające z Umowy, a także następca prawny zamawiającego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Oświadczenie i zapewnienie Gwara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warant niniejszym oświadcza i zapewnia Uprawnionego z Gwarancji, że wykonane przez niego Roboty objęte Przedmiotem Umowy zostały wykonane prawidłowo, zgodnie z Umową, specyfikacją techniczną i przedmiarem robót do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 budowl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dpowiedzialność Gwaranta wynikająca z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warant będzie odpowiedzialny wobec Uprawnionego z Gwarancji za wszelkie wady  całości elementów zadania, których dotyczyły wykonane Roboty wykończeniowe, które wyjdą na jaw po dacie odbioru końcowego Przedmiotu Umowy – aż do upływu terminu wynikającego z niniejszej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……….. miesięcy od dnia wydania protokołu odbioru, Gwarant będzie uczestniczył w przeglądach gwarancyjnych, przeprowadzanych przez Uprawnionego z Gwarancji na każde wezwanie lecz nie rzadziej niż co 12 miesię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miesiąc przed upływem………. miesięcznego okresu gwarancji, Uprawniony z Gwarancji dokona odbioru ostateczny z udziałem Gwarant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zachowania gwarancji niezbędne jest przeprowadzenie przeglądów technicznych, serwisowych itp.  całości  urządzeń lub elementów zadania Gwarant jest zobowiązany do ich przeprowadzenia na własny kosz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ermin obowiązywania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alność Gwaranta z tytułu niniejszej gwarancji rozpoczyna się z dniem odbioru końcowego Przedmiotu Umowy przez Uprawnionego z Gwarancji i kończy się po upływie okresu określonego w Umowie tj. ………… miesięcy, licząc od dnia odbioru końcowego całego zadania będącego przedmiotem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runki gwarancji udzielonej przez producenta/dostawcę urządzeń, materiałów i robót, z których Gwarant korzysta, przewidują dłuższy okres gwarancji, niż gwarancja niniejsza, to w takiej sytuacji gwarancja udzielona przez Gwaranta jest udzielona i obowiązuje w wymiarze okresu równego okresowi gwarancji danego producenta/dostawcy tych urządzeń, materiałów 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ura reklamacyj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rawniony z Gwarancji jest obowiązany zawiadomić Gwaranta o dostrzeżonej wadzie Robót, która to wada wyszła na jaw po dokonaniu odbioru końcowego zadania w terminie miesiąca od daty powzięcia wiadomości o jej wystąpi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iadomienie Gwaranta o wykryciu wady może zostać dokonane telefonicznie,  faxem lub e-mailem, jednak wymaga następnie potwierdzenia pisemnego (listem poleconym). Zawiadomienie powinno zawierać wykaz dostrzeżonych wad związanych z wykonanymi przez Gwaranta Robotami oraz zawierać wskazany przez Uprawnionego z Gwarancji termin na usunięcie wad, nie krótszy niż 14 d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 spornych Uprawniony z Gwarancji zawiadomi Gwaranta o dacie i miejscu oględzin mających na celu ich wyjaśnienie. Niestawiennictwo Wykonawcy w dacie i miejscu wskazanym przez Uprawnionego z Gwarancji będzie równoznaczne z uznaniem przez Gwaranta zgłoszonych wad. Gwarant upoważnia niniejszym Uprawnionego z Gwarancji do odnotowania tego faktu w protokole sporządzonym na skutek oględzin i 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warant odmówi usunięcia wad, a są to wady, za które odpowiedzialność ponosi Gwarant (za odmowę usunięcia wad uważana będzie również odmowa podpisania przez Gwaranta protokołu, o którym mowa wyżej) lub nie usunie wad w terminie wyznaczonym przez Uprawnionego z Gwarancji, Uprawniony z Gwarancji będzie uprawniony usunąć wady na koszt i ryzyko Gwaranta. W takim przypadku Uprawniony z Gwarancji obciąży Gwaranta kosztami usunięcia wady poniesionymi przez Uprawnionego z Gwara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tanowień ust. powyżej, Uprawnionemu z Gwarancji przysługuje kara umowna w wysokości 0,3% wartości brutto wynagrodzenia Gwaranta wskazanej w formularzu ofertowym będącym podstawą zawarcia umowy za każdy rozpoczęty dzień zwłoki w usunięciu w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usunąć się nie dadzą, Uprawniony z Gwarancji będzie uprawniony według swego wyboru do obniżenia ceny za Roboty w stosunku w jakim wartość zadania z wadami pozostaje do wartości zadania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ponosi odpowiedzialność na zasadzie ryzyka, za przypadkową utratę lub uszkodzenie rzeczy/robót w czasie naprawy gwarancyj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nie wyłącza innych uprawnień Uprawnionego z Gwarancji wynikających z Umowy oraz obowiązujących przepisów prawa, w tym uprawnienia do dochodzenia naprawienia szkody z powodu wystąpienia wad i/lub ich nie usunięcia w wyznaczonym  termi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Gwaranta: 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dokumentu Gwarancji: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Cs/>
      <w:sz w:val="24"/>
      <w:szCs w:val="24"/>
    </w:rPr>
  </w:style>
  <w:style w:type="character" w:styleId="INS">
    <w:name w:val="IN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88" w:before="60" w:after="60"/>
      <w:jc w:val="both"/>
    </w:pPr>
    <w:rPr>
      <w:i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3:00Z</dcterms:created>
  <dc:creator>dell</dc:creator>
  <dc:description/>
  <cp:keywords/>
  <dc:language>en-US</dc:language>
  <cp:lastModifiedBy>Molenda Martyna</cp:lastModifiedBy>
  <cp:lastPrinted>2019-03-13T13:23:00Z</cp:lastPrinted>
  <dcterms:modified xsi:type="dcterms:W3CDTF">2024-08-22T12:33:00Z</dcterms:modified>
  <cp:revision>2</cp:revision>
  <dc:subject/>
  <dc:title>GWARANCJA JAKOŚCI NA WYKONANE ROBO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moRF8zu/fMIgg60VffxkLsCZPZpwp0K</vt:lpwstr>
  </property>
  <property fmtid="{D5CDD505-2E9C-101B-9397-08002B2CF9AE}" pid="8" name="docIndexRef">
    <vt:lpwstr>1add9040-7400-4ab4-a266-74a6fd32f1b5</vt:lpwstr>
  </property>
</Properties>
</file>