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ot zamówienia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dojazdu do składu w L. Posada Rybotycka 67a</w:t>
      </w:r>
    </w:p>
    <w:p>
      <w:pPr>
        <w:pStyle w:val="Akapitzlis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1. Przedmiot zamówienia</w:t>
      </w:r>
      <w:r>
        <w:rPr>
          <w:b/>
          <w:i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dojazdu do składu w oddziale 67a                                       w leśnictwie Posada Rybotyck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Normal"/>
        <w:spacing w:before="0" w:after="0"/>
        <w:jc w:val="both"/>
        <w:rPr>
          <w:b/>
          <w:b/>
          <w:bCs/>
          <w:spacing w:val="-1"/>
          <w:sz w:val="24"/>
          <w:szCs w:val="24"/>
        </w:rPr>
      </w:pPr>
      <w:r>
        <w:rPr>
          <w:bCs/>
          <w:sz w:val="24"/>
          <w:szCs w:val="24"/>
        </w:rPr>
        <w:t xml:space="preserve">Naprawa obejmuje wyrównanie kolein na długości 20 mb ubytków kruszywem łamanym oraz wyprofilowanie i zagęszczenie powierzchni dojazdu na długości 400 mb </w:t>
      </w:r>
      <w:r>
        <w:rPr>
          <w:sz w:val="24"/>
          <w:szCs w:val="24"/>
        </w:rPr>
        <w:t>oraz wzmocnienie nośności warstwą kruszywa łamanego - warstwa o grub. 10 cm o uziarnieniu     0-63 mm z zamiałowaniem na długości 230 mb. Należy odmulić ok. 150 m rowu przydrożnego wraz z wywozem urobku.</w:t>
      </w:r>
    </w:p>
    <w:p>
      <w:pPr>
        <w:pStyle w:val="Akapitzlist"/>
        <w:ind w:left="0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teren uporządkować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dojazdu do składu w L. Posada Rybotycka 76a</w:t>
      </w:r>
    </w:p>
    <w:p>
      <w:pPr>
        <w:pStyle w:val="Akapitzlis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1. Przedmiot zamówienia</w:t>
      </w:r>
      <w:r>
        <w:rPr>
          <w:b/>
          <w:i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dojazdu do składu w oddziale 76a                                       w leśnictwie Posada Rybotyck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rozebrać istniejący sączek i ułożyć rury HDPE </w:t>
      </w:r>
      <w:r>
        <w:rPr>
          <w:bCs/>
          <w:sz w:val="24"/>
          <w:szCs w:val="24"/>
        </w:rPr>
        <w:t xml:space="preserve">Ø40 cm na długości 9 m wraz                     z zabezpieczeniem wlotu i wylotu elementami betonowymi </w:t>
      </w:r>
      <w:r>
        <w:rPr>
          <w:sz w:val="24"/>
          <w:szCs w:val="24"/>
        </w:rPr>
        <w:t>prefabrykowanymi oraz wykonać odmulenie rowu ok. 40 m rowu odcinającego wraz z rozplantowaniem urobku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teren uporządkować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dojazdu do składu w L. Posada Rybotycka 47An, 58a</w:t>
      </w:r>
    </w:p>
    <w:p>
      <w:pPr>
        <w:pStyle w:val="Akapitzlis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1. Przedmiot zamówienia</w:t>
      </w:r>
      <w:r>
        <w:rPr>
          <w:b/>
          <w:i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dojazdu do składu w oddziale 47An, 58a                                      w leśnictwie Posada Rybotycka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Normal"/>
        <w:spacing w:before="0" w:after="20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jazdy przez gazociąg:</w:t>
      </w:r>
    </w:p>
    <w:p>
      <w:pPr>
        <w:pStyle w:val="Normal"/>
        <w:spacing w:before="0" w:after="20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Należy ułożyć płyty żelbetowe 300x100x15 na trzech przejazdach o łącznej powierzchni                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 wcześniej przygotowanym i zagęszczonym podłożu, na podbudowie z pospółki                 0-31,5 mm grub. 20 cm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200"/>
        <w:ind w:left="7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racował: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21:45:00Z</dcterms:created>
  <dc:creator>aaa</dc:creator>
  <dc:description/>
  <dc:language>en-US</dc:language>
  <cp:lastModifiedBy>Admin</cp:lastModifiedBy>
  <cp:lastPrinted>2018-05-15T08:51:00Z</cp:lastPrinted>
  <dcterms:modified xsi:type="dcterms:W3CDTF">2021-08-19T21:52:00Z</dcterms:modified>
  <cp:revision>3</cp:revision>
  <dc:subject/>
  <dc:title/>
</cp:coreProperties>
</file>