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szlaku zrywkowego w L. Dobrzanka 257d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257d                                       w leśnictwie Dobrzank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>Naprawa obejmuje wyrównanie kolein na długości 20 mb ubytków kruszywem łamanym. Na szlaku n</w:t>
      </w:r>
      <w:r>
        <w:rPr>
          <w:bCs/>
          <w:spacing w:val="-1"/>
          <w:sz w:val="24"/>
          <w:szCs w:val="24"/>
        </w:rPr>
        <w:t>ależ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rozebrać sączek z drewna odpadowego , przetransportować rury żelbetowe </w:t>
      </w:r>
      <w:r>
        <w:rPr>
          <w:sz w:val="24"/>
          <w:szCs w:val="24"/>
        </w:rPr>
        <w:t xml:space="preserve">Ø 150 cm z odległości ok. 600 m , </w:t>
      </w:r>
      <w:r>
        <w:rPr>
          <w:spacing w:val="-4"/>
          <w:sz w:val="24"/>
          <w:szCs w:val="24"/>
        </w:rPr>
        <w:t>następnie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ułożyć przepust długości 6 m z zabezpieczeniem wlotu  i wylotu drewnem odpadowym pozyskanym na miejscu. </w:t>
      </w:r>
      <w:r>
        <w:rPr>
          <w:bCs/>
          <w:sz w:val="24"/>
          <w:szCs w:val="24"/>
        </w:rPr>
        <w:t>Naprawa obejmuje roboty ziemne na dojeździe do przepustu w ilości ok. 120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z przemieszczeniem mas ziemnych oraz wykonaniem dylowanki na długości 50 mb.</w:t>
      </w:r>
      <w:r>
        <w:rPr>
          <w:sz w:val="24"/>
          <w:szCs w:val="24"/>
        </w:rPr>
        <w:t xml:space="preserve"> Ze względu na ukształtowanie terenu niezbędne jest wyprofilowanie powierzchni składu ok 10 arów wraz z wykarczowaniem pni drzew oraz przemieszczaniem mas ziemnych w ilości ok. 37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szlaku zrywkowego w L. Dobrzanka 279c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dmiot zamówienia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279c w leśnictwie Dobrza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prawa obejmuje wyrównanie kolein na długości 45 mb ubytków kruszywem łamanym.</w:t>
      </w:r>
      <w:r>
        <w:rPr>
          <w:sz w:val="24"/>
          <w:szCs w:val="24"/>
        </w:rPr>
        <w:t xml:space="preserve"> Należy wyprofilować i zagęścić powierzchnię szlaku , ściąć nierówności w celu nadania odpowiednich spadków poprzecznych  jednostronnych, dwustronnych (od 2 do 3 %)                          i podłużnych zgodnie z ukształtowaniem terenu, niezbędnych do prawidłowego odprowadzenia wód opadowych z nawierzchni na długości 700 mb. 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Należy odmulić i wykopać rowy odwadniające na długości ok. 100 mb wraz ze ścięciem zawyżonych poboczy  oraz wykonaniem sączka z kruszywa długości 7m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4"/>
          <w:szCs w:val="24"/>
          <w:u w:val="single"/>
        </w:rPr>
        <w:t>Poszerzenie miejsca do zawracania:</w:t>
      </w:r>
    </w:p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leży wykonać roboty ziemne na powierzchni ok. 38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wraz z rozplantowaniem urobku, wykarczowaniem pni oraz wyprofilowaniem i zagęszczeniem powierzchni . N</w:t>
      </w:r>
      <w:r>
        <w:rPr>
          <w:spacing w:val="-1"/>
          <w:sz w:val="24"/>
          <w:szCs w:val="24"/>
        </w:rPr>
        <w:t>ależy wykonać podbudowę z kruszywa łamanego o średniej grub. 20 cm ( dopuszcza się gruz betonowy) wraz z zamknięciem warstwą pospółki grub. 8 cm 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0:54:00Z</dcterms:created>
  <dc:creator>aaa</dc:creator>
  <dc:description/>
  <dc:language>en-US</dc:language>
  <cp:lastModifiedBy>Admin</cp:lastModifiedBy>
  <cp:lastPrinted>2018-05-15T08:51:00Z</cp:lastPrinted>
  <dcterms:modified xsi:type="dcterms:W3CDTF">2021-08-19T20:54:00Z</dcterms:modified>
  <cp:revision>2</cp:revision>
  <dc:subject/>
  <dc:title/>
</cp:coreProperties>
</file>