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ot zamówienia</w:t>
      </w:r>
    </w:p>
    <w:p>
      <w:pPr>
        <w:pStyle w:val="Akapitzlis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rawa zjazdu ze szlaku zrywkowego w L. Jasienica 61a</w:t>
      </w:r>
    </w:p>
    <w:p>
      <w:pPr>
        <w:pStyle w:val="Akapitzlist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OPISOWA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1. Przedmiot zamówienia</w:t>
      </w:r>
      <w:r>
        <w:rPr>
          <w:b/>
          <w:i/>
          <w:sz w:val="24"/>
          <w:szCs w:val="24"/>
        </w:rPr>
        <w:t>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naprawa zjazdu ze szlaku zrywkowego w oddziale 61a                                       w leśnictwie Jasienica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Projektowany zakres robót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naprawy zjazdu ze szlaku zrywkowego projektuje się wymianę przepustu z rur żelbetowych ( załamanych i zamulonych ) , na przepust z rur HDPE Ø 50 cm SN 8 kPa długości  10 m wraz  z wykonaniem umocnienia wlotu i wylotu elementami prefabrykowanymi. </w:t>
      </w:r>
    </w:p>
    <w:p>
      <w:pPr>
        <w:pStyle w:val="Akapitzlist"/>
        <w:ind w:left="0" w:hanging="0"/>
        <w:jc w:val="both"/>
        <w:rPr/>
      </w:pPr>
      <w:r>
        <w:rPr>
          <w:sz w:val="24"/>
          <w:szCs w:val="24"/>
        </w:rPr>
        <w:t>W tym celu należy wykonać rozbiórkę żelbetowego przepustu dług. 6 m, ułożenie nowego przepustu z wykonaniem ławy i zasypaniem pospółką 0-31,5 mm wraz  z zagęszczeniem , oraz wykonaniem odmulenia rowu przydrożnego z rozplantowaniem urobku na długości                 15 mb. Na zjeździe należy ułożyć płyty drogowe 300x100x15 na łącznej powierzchni 13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Przestrzeń między płytami a nawierzchnią drogi należy uzupełnić kruszywem łamanym. 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 zakończeniu prac teren uporządkować.</w:t>
      </w:r>
    </w:p>
    <w:p>
      <w:pPr>
        <w:pStyle w:val="Akapitzlis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>Opracował: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21:15:00Z</dcterms:created>
  <dc:creator>aaa</dc:creator>
  <dc:description/>
  <dc:language>en-US</dc:language>
  <cp:lastModifiedBy>Admin</cp:lastModifiedBy>
  <cp:lastPrinted>2018-05-15T08:51:00Z</cp:lastPrinted>
  <dcterms:modified xsi:type="dcterms:W3CDTF">2021-08-19T21:20:00Z</dcterms:modified>
  <cp:revision>3</cp:revision>
  <dc:subject/>
  <dc:title/>
</cp:coreProperties>
</file>