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budowlane:</w:t>
      </w:r>
    </w:p>
    <w:p>
      <w:pPr>
        <w:pStyle w:val="Heading"/>
        <w:rPr>
          <w:rFonts w:cs="Arial"/>
          <w:b w:val="false"/>
          <w:b w:val="false"/>
          <w:sz w:val="20"/>
        </w:rPr>
      </w:pPr>
      <w:r>
        <w:rPr>
          <w:rFonts w:eastAsia="TimesNewRoman;MS Mincho" w:cs="Arial"/>
          <w:b w:val="false"/>
          <w:color w:val="000000"/>
          <w:szCs w:val="28"/>
          <w:lang w:eastAsia="en-US"/>
        </w:rPr>
        <w:t>Naprawa częściowa dróg i chodników na terenie kompleksu w Lublińc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88.2024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</w:rPr>
        <w:t>3</w:t>
      </w:r>
      <w:r>
        <w:rPr>
          <w:rFonts w:cs="Calibri" w:ascii="Calibri" w:hAnsi="Calibri"/>
          <w:b/>
        </w:rPr>
        <w:t xml:space="preserve">. </w:t>
      </w:r>
      <w:r>
        <w:rPr>
          <w:rFonts w:cs="Arial" w:ascii="Arial" w:hAnsi="Arial"/>
          <w:bCs/>
        </w:rPr>
        <w:t xml:space="preserve">  Na roboty budowlane  udzielamy </w:t>
        <w:br/>
        <w:t>.......... miesięcy gwarancj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( należy wskazać 36 m-cy lub  48 m-cy lub 60 m-cy)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d dnia zawarcia umowy do </w:t>
      </w:r>
      <w:r>
        <w:rPr>
          <w:rFonts w:cs="Arial" w:ascii="Arial" w:hAnsi="Arial"/>
          <w:b/>
        </w:rPr>
        <w:t>29.11.2024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(-y),  że  wybór  oferty nie  będzie  prowadził  do  powstania 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3485087701"/>
      <w:bookmarkStart w:id="1" w:name="__Fieldmark__0_3485087701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3485087701"/>
      <w:bookmarkStart w:id="3" w:name="__Fieldmark__1_3485087701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3485087701"/>
      <w:bookmarkStart w:id="5" w:name="__Fieldmark__2_3485087701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3485087701"/>
      <w:bookmarkStart w:id="7" w:name="__Fieldmark__3_3485087701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3485087701"/>
      <w:bookmarkStart w:id="9" w:name="__Fieldmark__4_3485087701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3485087701"/>
      <w:bookmarkStart w:id="11" w:name="__Fieldmark__5_3485087701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2" w:name="_Hlk128381123"/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2"/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>14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5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>18. Zgodnie z § 13 ust.1. i ust. 2  Rozporządzenia Ministra Rozwoju, Pracy 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ind w:left="142" w:hanging="0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88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</w:rPr>
      <w:t xml:space="preserve">   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0:57:00Z</dcterms:created>
  <dc:creator>Danusia</dc:creator>
  <dc:description/>
  <cp:keywords/>
  <dc:language>en-US</dc:language>
  <cp:lastModifiedBy>Zieliński Robert</cp:lastModifiedBy>
  <cp:lastPrinted>2024-08-01T10:59:00Z</cp:lastPrinted>
  <dcterms:modified xsi:type="dcterms:W3CDTF">2024-10-04T10:4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