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2 do SWZ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Default"/>
        <w:jc w:val="center"/>
        <w:rPr>
          <w:rFonts w:ascii="Georgia" w:hAnsi="Georgia" w:cs="Times New Roman"/>
        </w:rPr>
      </w:pPr>
      <w:r>
        <w:rPr>
          <w:rFonts w:cs="Times New Roman" w:ascii="Georgia" w:hAnsi="Georgia"/>
          <w:b/>
          <w:bCs/>
        </w:rPr>
        <w:t>SZCZEGÓŁOWY OPIS PRZEDMIOTU ZAMÓWIENIA</w:t>
      </w:r>
    </w:p>
    <w:p>
      <w:pPr>
        <w:pStyle w:val="Default"/>
        <w:ind w:left="284" w:hanging="0"/>
        <w:rPr>
          <w:rFonts w:ascii="Georgia" w:hAnsi="Georgia" w:cs="Times New Roman"/>
        </w:rPr>
      </w:pPr>
      <w:r>
        <w:rPr>
          <w:rFonts w:cs="Times New Roman" w:ascii="Georgia" w:hAnsi="Georgia"/>
        </w:rPr>
      </w:r>
    </w:p>
    <w:p>
      <w:pPr>
        <w:pStyle w:val="Default"/>
        <w:spacing w:lineRule="auto" w:line="276"/>
        <w:jc w:val="center"/>
        <w:rPr>
          <w:rFonts w:ascii="Georgia" w:hAnsi="Georgia" w:cs="Times New Roman"/>
          <w:b/>
          <w:b/>
        </w:rPr>
      </w:pPr>
      <w:r>
        <w:rPr>
          <w:rFonts w:cs="Times New Roman" w:ascii="Georgia" w:hAnsi="Georgia"/>
          <w:b/>
        </w:rPr>
        <w:t>Odbiór, transport i zagospodarowanie ustabilizowanych komunalnych osadów ściekowych z Gminnej Oczyszczalni Ścieków, położonej na terenie Gminy Przodkowo w okresie od 01.01.2025 r. do 31.12.2025 r.</w:t>
      </w:r>
    </w:p>
    <w:p>
      <w:pPr>
        <w:pStyle w:val="Default"/>
        <w:spacing w:lineRule="auto" w:line="276"/>
        <w:jc w:val="center"/>
        <w:rPr>
          <w:rFonts w:ascii="Georgia" w:hAnsi="Georgia" w:cs="Times New Roman"/>
          <w:b/>
          <w:b/>
        </w:rPr>
      </w:pPr>
      <w:r>
        <w:rPr>
          <w:rFonts w:cs="Times New Roman" w:ascii="Georgia" w:hAnsi="Georgia"/>
          <w:b/>
        </w:rPr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Georgia" w:hAnsi="Georgia" w:cs="Georgia"/>
        </w:rPr>
      </w:pPr>
      <w:r>
        <w:rPr>
          <w:rFonts w:cs="Georgia" w:ascii="Georgia" w:hAnsi="Georgia"/>
        </w:rPr>
        <w:t>Przedmiotem zamówienia jest wykonanie usługi polegającej na odbieraniu, transporcie i zagospodarowaniu ustabilizowanych komunalnych osadów ściekowych o kodzie 19 08 05 z Gminnej Oczyszczalni Ścieków, przy ul. Makowej 30 w Przodkowie, Gmina Przodkowo.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Georgia" w:hAnsi="Georgia" w:cs="Georgia"/>
        </w:rPr>
      </w:pPr>
      <w:r>
        <w:rPr>
          <w:rFonts w:cs="Georgia" w:ascii="Georgia" w:hAnsi="Georgia"/>
        </w:rPr>
        <w:t>Usługa polegać ma na załadunku i transporcie osadów ściekowych do miejsca odzysku lub unieszkodliwiania wraz z przeprowadzeniem zadeklarowanej operacji przetworzenia osadów. W wyniku eksploatacji Gminnej Oczyszczalni Ścieków w Przodkowie wytwarzane może być ok. 25 Mg na tydzień ustabilizowanych komunalnych osadów ściekowych. Miesięczna ilość wyprodukowanego osadu wynosi ok. 75 Mg miesięcznie.</w:t>
      </w:r>
    </w:p>
    <w:p>
      <w:pPr>
        <w:pStyle w:val="Default"/>
        <w:spacing w:lineRule="auto" w:line="276"/>
        <w:ind w:left="360" w:hanging="0"/>
        <w:rPr/>
      </w:pPr>
      <w:r>
        <w:rPr>
          <w:rFonts w:cs="Georgia" w:ascii="Georgia" w:hAnsi="Georgia"/>
        </w:rPr>
        <w:t xml:space="preserve">W ramach postępowania przewiduje się, że ilość osadu do odbioru to 1000 Mg. Podana powyżej ilość osadów jest ilością szacunkową i może ulec zmianie. 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Georgia" w:hAnsi="Georgia" w:cs="Georgia"/>
        </w:rPr>
      </w:pPr>
      <w:r>
        <w:rPr>
          <w:rFonts w:cs="Georgia" w:ascii="Georgia" w:hAnsi="Georgia"/>
        </w:rPr>
        <w:t>Wykonawca zobowiązany będzie do odbioru komunalnych osadów ściekowych, przez co rozumie się: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adunek ustabilizowanych komunalnych osadów ściekowych podstawionym kontenerem; 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rFonts w:cs="Georgia" w:ascii="Georgia" w:hAnsi="Georgia"/>
        </w:rPr>
        <w:t>Przewóz ustabilizowanych komunalnych osadów ściekowych samochodowymi środkami transportu należącymi do Wykonawcy, do miejsc odzysku lub unieszkodliwienia;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Georgia" w:hAnsi="Georgia" w:cs="Georgia"/>
        </w:rPr>
      </w:pPr>
      <w:r>
        <w:rPr>
          <w:rFonts w:cs="Georgia" w:ascii="Georgia" w:hAnsi="Georgia"/>
        </w:rPr>
        <w:t>Poddanie osadów przetwarzaniu określoną metodą odzysku lub unieszkodliwiania.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>
          <w:rFonts w:cs="Georgia" w:ascii="Georgia" w:hAnsi="Georgia"/>
        </w:rPr>
        <w:t xml:space="preserve">Odbiór ustabilizowanych komunalnych osadów ściekowych musi odbywać się z zachowaniem obowiązujących przepisów w tym zakresie, w tym m.in. 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ustawie z dnia 14 grudnia 2012 r. o odpadach (t. j, Dz. U. z 2023 r., poz. 1587 ze zm.)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Georgia" w:ascii="Georgia" w:hAnsi="Georgia"/>
          <w:sz w:val="24"/>
          <w:szCs w:val="24"/>
        </w:rPr>
        <w:t xml:space="preserve">ustawie z dnia 27 kwietnia 2001 r. Prawo ochrony środowiska </w:t>
      </w:r>
      <w:r>
        <w:rPr>
          <w:rFonts w:cs="Calibri" w:ascii="Georgia" w:hAnsi="Georgia"/>
          <w:color w:val="000000"/>
          <w:sz w:val="24"/>
          <w:szCs w:val="24"/>
          <w:lang w:eastAsia="pl-PL"/>
        </w:rPr>
        <w:t>(t. j, Dz. U. z 202</w:t>
      </w:r>
      <w:r>
        <w:rPr>
          <w:rFonts w:cs="Georgia" w:ascii="Georgia" w:hAnsi="Georgia"/>
          <w:sz w:val="24"/>
          <w:szCs w:val="24"/>
        </w:rPr>
        <w:t>4</w:t>
      </w:r>
      <w:r>
        <w:rPr>
          <w:rFonts w:cs="Calibri" w:ascii="Georgia" w:hAnsi="Georgia"/>
          <w:color w:val="000000"/>
          <w:sz w:val="24"/>
          <w:szCs w:val="24"/>
          <w:lang w:eastAsia="pl-PL"/>
        </w:rPr>
        <w:t xml:space="preserve"> r., poz. </w:t>
      </w:r>
      <w:r>
        <w:rPr>
          <w:rFonts w:cs="Georgia" w:ascii="Georgia" w:hAnsi="Georgia"/>
          <w:sz w:val="24"/>
          <w:szCs w:val="24"/>
        </w:rPr>
        <w:t>54, ze zm.</w:t>
      </w:r>
      <w:r>
        <w:rPr>
          <w:rFonts w:cs="Calibri" w:ascii="Georgia" w:hAnsi="Georgia"/>
          <w:color w:val="000000"/>
          <w:sz w:val="24"/>
          <w:szCs w:val="24"/>
          <w:lang w:eastAsia="pl-PL"/>
        </w:rPr>
        <w:t>)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Georgia" w:ascii="Georgia" w:hAnsi="Georgia"/>
          <w:sz w:val="24"/>
          <w:szCs w:val="24"/>
        </w:rPr>
        <w:t>Rozporządzenie Ministra Środowiska z dnia 6 lutego 2015 r. w sprawie komunalnych osadów ściekowych (Dz. U. z 2015 r., poz. 257)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Georgia" w:ascii="Georgia" w:hAnsi="Georgia"/>
          <w:sz w:val="24"/>
          <w:szCs w:val="24"/>
        </w:rPr>
        <w:t>Oraz innych powiązanych przepisów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Georgia" w:ascii="Georgia" w:hAnsi="Georgia"/>
          <w:sz w:val="24"/>
          <w:szCs w:val="24"/>
        </w:rPr>
        <w:t>Rzeczywista ilość osadów, która zostanie odebrana przez Wykonawcę będzie potwierdzona raportami wagowym oraz każdorazowym potwierdzeniem przyjęcia przez Przyjmującego osady w elektronicznym systemie Bazy Danych o Produktach i Opakowaniach oraz o gospodarce odpadami (w systemie BDO), na podstawie wystawionej w czasie rzeczywistym przez Zamawiającego elektronicznej Karty Przekazania Odpadów w okresie trwania umowy.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 przypadku awarii systemu BDO Zamawiający wystawi papierową wersję Karty Przekazania Odpadów i niezwłocznie po przywróceniu systemu BDO, wystawi ją w formie elektronicznej.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Osady ściekowe będące przedmiotem odbioru pochodzące z procesu czyszczenia ścieków komunalnych.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Georgia" w:ascii="Georgia" w:hAnsi="Georgia"/>
          <w:sz w:val="24"/>
          <w:szCs w:val="24"/>
        </w:rPr>
        <w:t xml:space="preserve">Zgodnie z Rozporządzeniem Ministra Klimatu z dnia 2 stycznia 2020 r. w sprawie katalogów odpadów (Dz. U. z 2020 r., poz. 10) ustabilizowane komunalne osady ściekowe sklasyfikowane zostały pod kodem 19 08 05. 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color w:val="FF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Jakość odwodnionych komunalnych osadów ściekowych (średnia badań wykonanych w </w:t>
      </w:r>
      <w:r>
        <w:rPr>
          <w:rFonts w:cs="Georgia" w:ascii="Georgia" w:hAnsi="Georgia"/>
          <w:color w:val="000000"/>
          <w:sz w:val="24"/>
          <w:szCs w:val="24"/>
        </w:rPr>
        <w:t>roku 2024)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Georgia" w:hAnsi="Georgia" w:cs="Georgia"/>
          <w:color w:val="FF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konsystencja : mazista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zawartość suchej masy: na poziomie 11 % - 14% 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W okresie trwania umowy parametry osadu mogą ulec zmianom.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Georgia" w:ascii="Georgia" w:hAnsi="Georgia"/>
          <w:sz w:val="24"/>
          <w:szCs w:val="24"/>
        </w:rPr>
        <w:t>Wykonawca musi dysponować wdrożoną i sprawdzoną technologią przetwarzania (odzysku lub unieszkodliwiania) ustabilizowanych komunalnych osadów ściekowych, pozwalającą na odzysk lub unieszkodliwienie wszystkich osadów ściekowych przekazanych przez Zamawiającego w ramach umowy.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ntencją i wolą Zamawiającego jest przeniesienie odpowiedzialności za prawidłowe gospodarowanie osadami ściekowymi na Wykonawcę, jako następnego posiadacza odpadów, zgodnie z art. 27 ustawy z 14 grudnia 2012 o odpadach ( t. j. Dz. U. z 2023 r., poz. 1587 ze zm.)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Georgia" w:ascii="Georgia" w:hAnsi="Georgia"/>
          <w:sz w:val="24"/>
          <w:szCs w:val="24"/>
        </w:rPr>
        <w:t>Wykonawca obowiązany jest w dniu podpisania umowy do posiadania umowy z Instalacją Komunalną w rozumieniu ustawy o odpadach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Calibri" w:ascii="Georgia" w:hAnsi="Georgia"/>
          <w:b/>
          <w:bCs/>
          <w:color w:val="000000"/>
          <w:sz w:val="24"/>
          <w:szCs w:val="24"/>
          <w:lang w:eastAsia="pl-PL"/>
        </w:rPr>
        <w:t>Warunki odbioru osadu z Gminnej Oczyszczalni Ścieków w Przodkowie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 xml:space="preserve">Osady wytwarzane są stale w procesie oczyszczania ścieków w oczyszczalni mechaniczno-biologicznej. Osad z bieżącej produkcji musi być odebrany z terenu </w:t>
        <w:br/>
        <w:t>Gminnej Oczyszczalni Ścieków w Przodkowie najpóźniej w ciągu 48 godzin od momentu zgłoszenia potrzeby wywozu telefonicznie lub pocztą elektroniczną. Wywóz może nastąpić wyłącznie po zgłoszeniu przez Zamawiającego potrzeby wywozu i uzgodnieniu czasu, kiedy to nastąpi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 xml:space="preserve">Odbiór osadu może następować w dni powszednie od poniedziałku do piątku w ciągu doby, w godzinach od 7.30 do 16.30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Odbiór i transport komunalnych osadów ściekowych będzie się odbywał sprzętem dostosowanym do tego rodzaju ładunku. Wywóz osadu powinien odbywać się szczelnymi środkami transportu, z możliwością przykrycia plandeką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 xml:space="preserve">Wykonawca w trackie realizacji umowy zapewni </w:t>
      </w:r>
      <w:r>
        <w:rPr>
          <w:rFonts w:eastAsia="Times New Roman" w:cs="Calibri" w:ascii="Georgia" w:hAnsi="Georgia"/>
          <w:color w:val="000000"/>
          <w:sz w:val="24"/>
          <w:szCs w:val="24"/>
          <w:lang w:eastAsia="pl-PL"/>
        </w:rPr>
        <w:t>zabezpieczenie przewożonych odpadów przed wydostaniem się na drogę lub na jakikolwiek teren po którym poruszają się pojazdy, a także przed wydzielaniem nieprzyjemnego zapachu; w przypadku niepożądanego wydostania się odpadów, za uporządkowanie terenu odpowiedzialny jest Wykonawca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Pojazdy transportujące osady powinny być samochodami przystosowanymi do transportu kontenerów – maksymalna wysokość 2,5m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 xml:space="preserve">Załadunek osadów ściekowych na środki transportu zapewnia Wykonawca. Zamawiający nie ponosi odpowiedzialności za pozostawiony sprzęt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Georgia" w:hAnsi="Georgia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Georgia" w:hAnsi="Georgia"/>
          <w:color w:val="000000"/>
          <w:sz w:val="24"/>
          <w:szCs w:val="24"/>
          <w:lang w:eastAsia="pl-PL"/>
        </w:rPr>
        <w:t>Wykonawca zobowiązany się do transportowania odpadów pojazdami spełniającymi wymogi ustawy Prawo o ruchu drogowym z dnia 20 czerwca 1997r. (t.j. Dz.U. z 2023 r. poz. 1047 ze zm.)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Przed podpisaniem umowy Wykonawca dostarczy wykaz środków transportu, którymi będą wożone osady ściekowe z terenu Gminnej Oczyszczalni Ścieków w Przodkowie oraz kopie dowodów rejestracyjnych zawierające masę ciągnika i naczepy. W przypadku zmiany środków transportu w trakcie trwania umowy, należy niezwłocznie powiadomić o tym fakcie Zamawiającego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 xml:space="preserve">Wykonawca przed złożeniem oferty musi zapoznać się z warunkami technicznymi i przestrzennymi odbioru osadu, dokonać wizji lokalnej na terenie Gminnej Oczyszczalni Ścieków w Przodkowie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Odbiór osadów ściekowych z Gminnej Oczyszczalni Ścieków w Przodkowie będzie potwierdzany na Kartach Przekazania Odpadów wystawianych przez Zamawiającego każdorazowo dla wywozów poprzez rejestr w BDO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Rozliczenia z Wykonawcą następują co miesiąc na podstawie danych w ewidencji odpadów w rejestrze BDO o ilości wywiezionych osadów ściekowych. Dane ilościowe będą podstawą do wystawienia faktury VAT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Georgia" w:hAnsi="Georgia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b/>
          <w:bCs/>
          <w:color w:val="000000"/>
          <w:sz w:val="24"/>
          <w:szCs w:val="24"/>
          <w:lang w:eastAsia="pl-PL"/>
        </w:rPr>
        <w:t>Odbiór ustabilizowanych komunalnych osadów ściekowych musi odbywać się  z zachowaniem obowiązujących przepisów w tym zakresie, w tym m.in.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Ustawy z dnia 14 grudnia 2012 r. o odpadach (t.j. Dz. U. z 2023 r., 1587 ze zm.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Ustawy z dnia 27 kwietnia 2001 r. Prawo ochrony środowiska (t.j. Dz. U. z 2024 r., 54 zezm.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Rozporządzenie Ministra Środowiska z dnia 6 lutego 2015 r. w sprawie komunalnych osadów ściekowych (Dz.U. z 2015 r., poz. 257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oraz innych powiązanych przepisów;</w:t>
      </w:r>
    </w:p>
    <w:p>
      <w:pPr>
        <w:pStyle w:val="Normal"/>
        <w:autoSpaceDE w:val="false"/>
        <w:spacing w:lineRule="auto" w:line="276"/>
        <w:ind w:left="720" w:hanging="0"/>
        <w:rPr>
          <w:rFonts w:ascii="Georgia" w:hAnsi="Georgia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Georgia" w:hAnsi="Georgia"/>
          <w:color w:val="000000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eorgia" w:hAnsi="Georgia" w:eastAsia="Calibri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orgia" w:hAnsi="Georgia" w:eastAsia="Calibri" w:cs="Times New Roman"/>
      <w:color w:val="000000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eorgia" w:hAnsi="Georgia" w:eastAsia="Georgia" w:cs="Georgia"/>
      <w:spacing w:val="-1"/>
      <w:w w:val="108"/>
      <w:sz w:val="24"/>
      <w:szCs w:val="24"/>
      <w:lang w:val="pl-PL" w:bidi="ar-SA"/>
    </w:rPr>
  </w:style>
  <w:style w:type="character" w:styleId="WW8Num13z1">
    <w:name w:val="WW8Num13z1"/>
    <w:qFormat/>
    <w:rPr>
      <w:rFonts w:ascii="Georgia" w:hAnsi="Georgia" w:eastAsia="Georgia" w:cs="Georgia"/>
      <w:w w:val="99"/>
      <w:sz w:val="24"/>
      <w:szCs w:val="24"/>
      <w:lang w:val="pl-PL" w:bidi="ar-SA"/>
    </w:rPr>
  </w:style>
  <w:style w:type="character" w:styleId="WW8Num13z2">
    <w:name w:val="WW8Num13z2"/>
    <w:qFormat/>
    <w:rPr>
      <w:rFonts w:ascii="Wingdings" w:hAnsi="Wingdings" w:eastAsia="Wingdings" w:cs="Wingdings"/>
      <w:w w:val="100"/>
      <w:sz w:val="24"/>
      <w:szCs w:val="24"/>
      <w:lang w:val="pl-PL" w:bidi="ar-SA"/>
    </w:rPr>
  </w:style>
  <w:style w:type="character" w:styleId="WW8Num13z3">
    <w:name w:val="WW8Num13z3"/>
    <w:qFormat/>
    <w:rPr>
      <w:lang w:val="pl-PL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lang w:val="pl-PL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lang w:val="pl-PL" w:bidi="ar-SA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Calibri" w:cs="Times New Roman"/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bCs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yrnieniedelikatne">
    <w:name w:val="Wyróżnienie delikatne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Znak">
    <w:name w:val="Tekst podstawowy Znak"/>
    <w:qFormat/>
    <w:rPr>
      <w:rFonts w:ascii="Georgia" w:hAnsi="Georgia" w:eastAsia="Georgia" w:cs="Georgia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" w:after="0"/>
      <w:jc w:val="left"/>
    </w:pPr>
    <w:rPr>
      <w:rFonts w:ascii="Georgia" w:hAnsi="Georgia" w:eastAsia="Georgia" w:cs="Georg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  <w:jc w:val="left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7" w:after="0"/>
      <w:ind w:left="107" w:hanging="0"/>
      <w:jc w:val="left"/>
    </w:pPr>
    <w:rPr>
      <w:rFonts w:ascii="Georgia" w:hAnsi="Georgia" w:eastAsia="Georgia" w:cs="Georg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19:00Z</dcterms:created>
  <dc:creator>U35</dc:creator>
  <dc:description/>
  <cp:keywords/>
  <dc:language>en-US</dc:language>
  <cp:lastModifiedBy>U22 Marlena Nowicka</cp:lastModifiedBy>
  <cp:lastPrinted>2021-10-28T08:56:00Z</cp:lastPrinted>
  <dcterms:modified xsi:type="dcterms:W3CDTF">2024-10-18T08:21:00Z</dcterms:modified>
  <cp:revision>6</cp:revision>
  <dc:subject/>
  <dc:title>Szczegółowy opis przedmiotu zamówienia</dc:title>
</cp:coreProperties>
</file>