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dla rozbudowy drogi wojewódzkiej  nr wojewódzkiej  nr 737 od granicy miasta Radomia 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 skrzyżowania z drogą wojewódzką nr 699 w m. Siczki gm. Jedlnia Letnisko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23 poz. 1605, z późn. zm.).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oga wojewódzka nr 737 od </w:t>
      </w:r>
      <w:r>
        <w:rPr>
          <w:rFonts w:cs="Arial" w:ascii="Arial" w:hAnsi="Arial"/>
          <w:sz w:val="22"/>
          <w:szCs w:val="22"/>
        </w:rPr>
        <w:t xml:space="preserve">km ok. 7+607 do km ok. 14+000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2"/>
      </w:tblGrid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oczątek drogi wojewódzkiej nr 737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6,0()MB 8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czątek województwa mazowieckiego dla </w:t>
            </w:r>
            <w:r>
              <w:rPr>
                <w:rFonts w:cs="Arial" w:ascii="Arial" w:hAnsi="Arial"/>
                <w:b/>
                <w:bCs/>
              </w:rPr>
              <w:t>drogi wojewódzkiej Nr 737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powiatu radomskiego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gminy Jedlnia Letnisko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7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nr JNI 05241096 m. Rajec Poduchowny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4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350516W, kierunek Rajec Szlachecki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5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nr JNI '05241097 m. Rajec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350505W, kierunek Rajec Poduchowny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0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nr JNI '05241099 m. Rajec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5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nr JNI '05301090 m. Rajec Poduchowny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0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lewo, nawierzchnia bitumiczna, ul. Poduchowna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7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 xml:space="preserve">Skrzyżowanie drogowe, jednopoziomowe, w prawo, nawierzchnia bitumiczna, droga gminna nr 350506W 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3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350507W, kierunek Dawidy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9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>Skrzyżowanie drogowe, jednopoziomowe, w prawo, nawierzchnia bitumiczna,</w:t>
            </w:r>
            <w:r>
              <w:rPr>
                <w:rFonts w:cs="Arial" w:ascii="Arial" w:hAnsi="Arial"/>
                <w:b/>
                <w:bCs/>
              </w:rPr>
              <w:t xml:space="preserve"> droga powiatowa nr 3527W</w:t>
            </w:r>
            <w:r>
              <w:rPr>
                <w:rFonts w:cs="Arial" w:ascii="Arial" w:hAnsi="Arial"/>
              </w:rPr>
              <w:t xml:space="preserve"> kierunek Groszowice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6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nr JNI '05301097 m. Antoniówka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9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350508W, kierunek Wrzosów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8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>Most nr JNI 05240026 m. Antoniówka nad rz.Pacynka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3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 xml:space="preserve">Skrzyżowanie drogowe, jednopoziomowe, w prawo, nawierzchnia bitumiczna, </w:t>
            </w:r>
            <w:r>
              <w:rPr>
                <w:rFonts w:cs="Arial" w:ascii="Arial" w:hAnsi="Arial"/>
                <w:b/>
                <w:bCs/>
              </w:rPr>
              <w:t xml:space="preserve">droga wojewódzka Nr 699, </w:t>
            </w:r>
            <w:r>
              <w:rPr>
                <w:rFonts w:cs="Arial" w:ascii="Arial" w:hAnsi="Arial"/>
              </w:rPr>
              <w:t>kierunek Jedlnia Letnisko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7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nr JNI 05240027 m. Siczki rz. Gzówk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</w:rPr>
        <w:t>Początek – granica z miastem Radom – 7+607.  Od granicy na odcinku około 100 m Radom przebudował drogę w celu nawiązania się do istniejącego na terenie Radomia przekroju 2/2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 – granica robót przy przebudowie skrzyżowania dróg 737 i 699 – 14+000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la Miasta Radom: Koniec drogi nr 737 – km 1+646)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ożenia projektowe i wytyczne do projektowani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Klasa drogi</w:t>
        <w:tab/>
        <w:tab/>
        <w:tab/>
        <w:tab/>
        <w:t>- G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zekroje: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ulica</w:t>
        <w:tab/>
        <w:tab/>
        <w:tab/>
        <w:tab/>
        <w:t>- 1/2+0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 xml:space="preserve">droga zamiejska </w:t>
        <w:tab/>
        <w:tab/>
        <w:t>- 1/2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erokości pasów ruchu: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ulica</w:t>
        <w:tab/>
        <w:tab/>
        <w:tab/>
        <w:tab/>
        <w:t>- 3,00 (trudne warunki)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 xml:space="preserve">droga zamiejska </w:t>
        <w:tab/>
        <w:tab/>
        <w:tab/>
        <w:t>- 3,50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ędkości do projektowania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/>
      </w:pPr>
      <w:r>
        <w:rPr>
          <w:rFonts w:eastAsia="Aptos" w:cs="Arial" w:ascii="Arial" w:hAnsi="Arial"/>
          <w:kern w:val="2"/>
        </w:rPr>
        <w:t>ulica</w:t>
        <w:tab/>
        <w:tab/>
        <w:tab/>
        <w:tab/>
        <w:t>- 50 km/h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 xml:space="preserve">droga zamiejska </w:t>
        <w:tab/>
        <w:tab/>
        <w:tab/>
        <w:t>- 70 km/h (trudne warunki)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Droga dla pieszych i rowerów</w:t>
        <w:tab/>
        <w:t>- jednostronna na całej długości rozbudowywanego odcinka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 xml:space="preserve">Droga dla pieszych </w:t>
        <w:tab/>
        <w:tab/>
        <w:tab/>
        <w:t>- jednostronna w ciągu ulic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Odwodnienie</w:t>
        <w:tab/>
        <w:tab/>
        <w:tab/>
        <w:t>- sugerowane odwodnienie powierzchniowe,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owiązanie z lokalnym układem komunikacyjnym - pożądane ograniczenie liczby skrzyżowań (włączeń dróg wewnętrznych) z drogą nr 737.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 xml:space="preserve">Powyższe wytyczne mogą ulec zmianie na skutek przeprowadzonej przez Wykonawcę szczegółowej analizy uwarunkowań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ogi wojewódzkiej należy zaprojektować zgodnie z </w:t>
      </w:r>
    </w:p>
    <w:p>
      <w:pPr>
        <w:pStyle w:val="Header"/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obowiązującymi przepisami, w szczególności zgodnie z Rozporządzeniem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projektując konstrukcję nawierzchni drogi należy uwzględnić Katalog konstrukcji, zamieszczony na stronie internetowej Zamawiającego www.mzdw.pl w zakładce Remonty i inwestycj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 O wymianie konstrukcji nawierzchni na katalogową decyduje Zamawiając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zyżowania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zaprojektować skrzyżowania realizując je w zakresie niezbędnym do prawidłowego funkcjonowania układu dróg publicznych.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ykonawca przeanalizuje i przedstawi planowaną lokalizację skrzyżowań drogi wojewódzkiej z istniejącym układem dróg publicznych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zaistnienia konieczności zaprojektowania nowych skrzyżowań, Wykonawca zaprojektuje takie skrzyżowania po uprzednich ustaleniach z Zamawiającym co do zasadności ich budowy oraz parametrów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ma obowiązek przedstawić wykaz projektowanych i istniejących skrzyżowań wraz ze skrzyżowaniami poprzedzającymi z każdej strony zakres inwestycji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Dokumentacja projektowa winna przewidywać: remont, przebudowę, rozbudowę, rozbiórkę bądź budowę nowych obiektów, z uwzględnieniem oceny ich stanu technicznego, zaleceń przeglądów obiektów oraz uwarunkowań terenowych i projektowych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cieku wodnego, zarządcą linii kolejowej, zarządcą drogi bądź innym właściwym zarządcą oraz z Zamawiającym.</w:t>
      </w:r>
    </w:p>
    <w:p>
      <w:pPr>
        <w:pStyle w:val="TextBody"/>
        <w:ind w:left="851" w:hanging="425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>Wykonawca zobowiązany jest  wyznaczyć wojskową klasę obciążenia (klasy MLC) dla ruchu jednokierunkowego kolumny pojazdów kołowych i gąsienicowych oraz dla ruchu dwukierunkowego kolumn pojazdów kołowych i gąsienicowych zgodnie z Zarządzeniem nr 38 Ministra Infrastruktury w sprawie wyznaczania wojskowej klasyfikacji obciążenia obiektów mostowych usytuowanych w ciągach dróg publicznych (Dziennik Urzędowy Ministra Infrastruktury Nr 13 z dnia 28.10.2010 r.)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Sposób obsługi komunikacyjnej terenów przyległych do pasa drogowego należy zaprojektować zgodnie z przepisami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óg wojewódzkich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2003</w:t>
      </w:r>
      <w:r>
        <w:rPr>
          <w:rFonts w:cs="Arial" w:ascii="Arial" w:hAnsi="Arial"/>
          <w:sz w:val="22"/>
          <w:szCs w:val="22"/>
        </w:rPr>
        <w:t xml:space="preserve">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odwodnienia drogi należy przyjąć jako powierzchniowe z ewentualnym podczyszczaniem ścieków deszczowych, ewentualnie kanalizację deszczową w uzasadnionych przypadkach i kierując się poniższymi zasadam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ztałt zbiornika należy dostosować do granic działek ewidencyjnych, przy zastosowaniu zasady minimalizacji zajętości terenu i uzgodnić z Zamawiającym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leży dążyć do projektowania systemu odwodnienia dostosowanego do potrzeb odwodnienia drogi wojewódzkiej, ograniczając korzystanie z obcych urządzeń podczas zrzutu wód do odbiorników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nie barier ochronnych na obiektach inżynierskich usytuowanych w ciągu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otrzeba zastosowania i rodzaj barier ochronnych powinny wynikać z warunków określonych w przepisach dotyczących organizacji ruchu drogowego. Jeżeli stosowanie barier ochronnych zgodnie z tym warunkami jest nieuzasadnione, Wykonawca powinien wystąpić do organu administracji architektoniczno-budowlanej o odstępstwo od warunków technicznych dotyczących drogowych obiektów inżynierskich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zgodnie z WRD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kumentacja projektowa winna przewidywać budowę i/lub przebudowę oświetlenia drogi w celu poprawy bezpieczeństwa ruchu.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ależy przewidzieć doświetlenie przejść dla piesz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2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1 do niniejszej specyfikacji technicznej: BADANIE I DOKUMENTOWANIE BADAŃ PODŁOŻA BUDOWLANEGO.</w:t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Wykonawca zobowiązany jest wykonać pomiar ruchu zgodnie z poniższymi zasadam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>omiary winny uwzględniać strukturę rodzajową i kierunkową ruch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</w:t>
      </w:r>
      <w:r>
        <w:rPr>
          <w:rFonts w:cs="Arial" w:ascii="Arial" w:hAnsi="Arial"/>
          <w:color w:val="000000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w okresie od 1 maja do 31 sierp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natężenia ruchu pieszych i rowerzystów powinien zostać wykonany przy odpowiednich warunkach atmosferycznych panujących w dniu wykonywania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powinien przeanalizować wyniki pomiaru generalnego ruchu z roku 2020/21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edstawić wyniki pomiaru ruchu w formie opisowej i graficznej oraz wykonać prognozę ruchu na rok 2028 i prognozę perspektywiczną na rok 2038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5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4 Zamawiający dopuszcza odstępstwo od wskazanych powyżej terminów Rad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Wykonawca jest zobowiązany wykonać projekt budowlany zgodnie z obowiązującymi przepisami oraz wiedzą techniczną zawartą we Wzorcach i Standardach wydanych przez Ministerstwo Infrastruktury.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do aktualizacji uzyskanych opinii, warunków i uzgodnień w toku procesu projektowego. Dokumenty te muszą być ważne co najmniej przez okres 3 miesięcy od dnia odbioru ostatecznego dokumentacji projektowej. 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/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osy, spadki jezdni, spadki poprzecze jezd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zjazdy z rzędnymi na początku i końcu zjazdów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 pod zjazdami, lokalizacji zjazdów, lokalizacji ramp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na końcach zjazd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kratki ściek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/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okresie 37 miesięcy od daty podpisania umowy. </w:t>
      </w:r>
    </w:p>
    <w:p>
      <w:pPr>
        <w:pStyle w:val="Default"/>
        <w:numPr>
          <w:ilvl w:val="0"/>
          <w:numId w:val="23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3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8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etapach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odpowiedzialny za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6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  <w:t xml:space="preserve">Rozbudowa drogi wojewódzkiej  nr 737 od granicy miasta Radomia </w:t>
    </w:r>
  </w:p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  <w:t xml:space="preserve">do skrzyżowania z drogą wojewódzką nr 699 w m. Siczki gm. Jedlnia Letnisko   </w:t>
    </w:r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1">
    <w:name w:val="WW8Num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Cambria" w:cs="Arial"/>
    </w:rPr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Cambri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12:00Z</dcterms:created>
  <dc:creator>akaminska</dc:creator>
  <dc:description/>
  <cp:keywords/>
  <dc:language>en-US</dc:language>
  <cp:lastModifiedBy>MZDW Adam Wyrzykowski</cp:lastModifiedBy>
  <cp:lastPrinted>2023-04-11T10:01:00Z</cp:lastPrinted>
  <dcterms:modified xsi:type="dcterms:W3CDTF">2024-11-08T1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