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</w:rPr>
        <w:t>Protokół odbioru usługi mycia okien obiektów Spółki Toruńskie Wodociąg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za miesiąc:  …………………………..  r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e wykonane przez: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zgodnie z umową nr  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……………………………………………………..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z dni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…………………………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iekt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Toruńskie Wodociągi Sp. z o. o., 87-100 Toruń, ul. Rybaki 31-35 – siedziba Spółk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058"/>
        <w:gridCol w:w="2084"/>
      </w:tblGrid>
      <w:tr>
        <w:trPr>
          <w:trHeight w:val="36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/Nr budynku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</w:t>
            </w:r>
          </w:p>
        </w:tc>
      </w:tr>
      <w:tr>
        <w:trPr>
          <w:trHeight w:val="5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ynek nr  1</w:t>
              <w:b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K nr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celar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dynek nr 2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ynek nr 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Łącznik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dzy budynkami nr 2 i 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ynek nr  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ruńskie Wodociągi Sp. z o.o., 87-162 Lubicz, ul. Dworcowa 1B - Stacja Wodociągowa „Drwęca - Jedwabno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0"/>
        <w:gridCol w:w="4027"/>
        <w:gridCol w:w="2072"/>
      </w:tblGrid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órka organizacyjna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iekt [nazwa]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</w:t>
            </w:r>
          </w:p>
        </w:tc>
      </w:tr>
      <w:tr>
        <w:trPr>
          <w:trHeight w:val="5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73" w:right="113" w:hanging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dział Produkcji Wody</w:t>
            </w:r>
          </w:p>
          <w:p>
            <w:pPr>
              <w:pStyle w:val="Normal"/>
              <w:ind w:left="473" w:right="113" w:hanging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tiernia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dynek </w:t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ministracyjny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pownia I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agulacja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órka organizacyjna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iekt [nazwa]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</w:t>
            </w:r>
          </w:p>
        </w:tc>
      </w:tr>
      <w:tr>
        <w:trPr>
          <w:trHeight w:val="51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traln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pozytornia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oratorium badawcze - woda</w:t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ruńskie Wodociągi Sp. z o.o., 87-100 Toruń, ul. Szosa Bydgoska 49, - Oczyszczalnia Ścieków „Centralna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058"/>
        <w:gridCol w:w="208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órka organizacyjna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</w:t>
            </w:r>
          </w:p>
        </w:tc>
      </w:tr>
      <w:tr>
        <w:trPr>
          <w:trHeight w:val="67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Oczyszczalni Ścieków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oratorium badawcze - ście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ruńskie Wodociągi Sp. z o.o., 87-100 Toruń, ul. Św. Józefa 47-49 - Baza „Stare Bielany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058"/>
        <w:gridCol w:w="208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órka organizacyjna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</w:t>
            </w:r>
          </w:p>
        </w:tc>
      </w:tr>
      <w:tr>
        <w:trPr>
          <w:trHeight w:val="5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dział Produkcji Wod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3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Eksploatacji Sie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. – Kan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4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ział Gospodarki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odomierzowej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Toruńskie Wodociągi Sp. z o.o., 87-100 Toruń, ul. Szosa Okrężna 23-2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53"/>
        <w:gridCol w:w="4058"/>
        <w:gridCol w:w="2084"/>
      </w:tblGrid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órka organizacyjna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iekt [nazwa]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</w:t>
            </w:r>
          </w:p>
        </w:tc>
      </w:tr>
      <w:tr>
        <w:trPr>
          <w:trHeight w:val="6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Eksploatacji Sieci Wod. – Kan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ynek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ministracyjny –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biurowa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ynek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ministracyjny –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socjalna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tiernia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27:00Z</dcterms:created>
  <dc:creator>bmarecka</dc:creator>
  <dc:description/>
  <cp:keywords/>
  <dc:language>en-US</dc:language>
  <cp:lastModifiedBy>Wojciech Walkowiak</cp:lastModifiedBy>
  <cp:lastPrinted>2025-02-24T12:40:00Z</cp:lastPrinted>
  <dcterms:modified xsi:type="dcterms:W3CDTF">2025-03-05T12:22:00Z</dcterms:modified>
  <cp:revision>9</cp:revision>
  <dc:subject/>
  <dc:title/>
</cp:coreProperties>
</file>