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</w:rPr>
        <w:t>Protokół odbioru usługi maszynowego doczyszczania płytek podłogowyc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</w:rPr>
        <w:t>obiektów Spółki Toruńskie Wodociąg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miesiąc …………………………..  r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e wykonane przez: ………………………………………………………………………………. dla: Toruńskie Wodociągi Sp. z o.o. zgodnie z umową nr </w:t>
      </w:r>
      <w:r>
        <w:rPr>
          <w:rFonts w:cs="Calibri" w:ascii="Calibri" w:hAnsi="Calibri"/>
          <w:bCs/>
          <w:color w:val="000000"/>
          <w:sz w:val="22"/>
          <w:szCs w:val="22"/>
        </w:rPr>
        <w:t>……………………………………………………………………. z dnia 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iekty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ruńskie Wodociągi Sp. z o.o., 87-100 Toruń, ul. Rybaki 31-35 – siedziba Spółk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058"/>
        <w:gridCol w:w="2084"/>
      </w:tblGrid>
      <w:tr>
        <w:trPr>
          <w:trHeight w:val="36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budynku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</w:tr>
      <w:tr>
        <w:trPr>
          <w:trHeight w:val="5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nek nr  1</w:t>
              <w:br/>
              <w:t>BOK nr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ynek nr 2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udynek nr 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ynek nr 5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Toruńskie Wodociągi Sp. z o.o., 87-162 Lubicz, ul. Dworcowa 1B - Stacja Wodociągowa „Drwęca - Jedwabno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058"/>
        <w:gridCol w:w="208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órka organizacyjn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</w:tr>
      <w:tr>
        <w:trPr>
          <w:trHeight w:val="5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dział Produkcji Wody </w:t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aboratorium badawcze - woda</w:t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oruńskie Wodociągi Sp. z o.o., 87-100 Toruń, ul. Szosa Bydgoska 49, - Centralna Oczyszczalnia Ścieków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058"/>
        <w:gridCol w:w="208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órka organizacyjn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</w:tr>
      <w:tr>
        <w:trPr>
          <w:trHeight w:val="10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Oczyszczalni Ścieków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ratorium badawcze - ścieki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ruńskie Wodociągi Sp. z o.o., 87-100 Toruń, ul. Św. Józefa 47-49 - Baza „Stare Bielany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058"/>
        <w:gridCol w:w="208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órka organizacyjn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</w:tr>
      <w:tr>
        <w:trPr>
          <w:trHeight w:val="5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Produkcji Wod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Eksploatacji Sieci Wod.- Kan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ał Gospodark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odomierzowej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ruńskie Wodociągi Sp. z o.o., 87-100 Toruń, ul. Szosa Okrężna 23-2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058"/>
        <w:gridCol w:w="208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órka organizacyjn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</w:tr>
      <w:tr>
        <w:trPr>
          <w:trHeight w:val="62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Eksploatacji Sieci Wod.- Ka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libri" w:hAnsi="Calibri" w:cs="Calibri"/>
        <w:b/>
        <w:b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eastAsia="Calibri" w:cs="Calibri" w:ascii="Calibri" w:hAnsi="Calibri"/>
        <w:b/>
      </w:rPr>
      <w:t xml:space="preserve"> </w:t>
    </w:r>
    <w:r>
      <w:rPr>
        <w:rFonts w:cs="Calibri" w:ascii="Calibri" w:hAnsi="Calibri"/>
        <w:b/>
      </w:rPr>
      <w:t xml:space="preserve">| </w:t>
    </w:r>
    <w:r>
      <w:rPr>
        <w:rFonts w:cs="Calibri" w:ascii="Calibri" w:hAnsi="Calibri"/>
        <w:color w:val="7F7F7F"/>
        <w:spacing w:val="60"/>
      </w:rPr>
      <w:t>Strona</w:t>
    </w:r>
  </w:p>
  <w:p>
    <w:pPr>
      <w:pStyle w:val="Foo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rFonts w:cs="Calibri" w:ascii="Calibri" w:hAnsi="Calibri"/>
        <w:sz w:val="22"/>
        <w:szCs w:val="22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53:00Z</dcterms:created>
  <dc:creator>bmarecka</dc:creator>
  <dc:description/>
  <cp:keywords/>
  <dc:language>en-US</dc:language>
  <cp:lastModifiedBy>Wojciech Walkowiak</cp:lastModifiedBy>
  <cp:lastPrinted>2025-02-24T12:13:00Z</cp:lastPrinted>
  <dcterms:modified xsi:type="dcterms:W3CDTF">2025-03-05T09:28:00Z</dcterms:modified>
  <cp:revision>7</cp:revision>
  <dc:subject/>
  <dc:title/>
</cp:coreProperties>
</file>