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odbioru usługi sprzątania obiektów Spółki Toruńskie Wodociąg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a miesiąc ……………………………….. 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ykonane przez: ………………………………………………………………………………. dla: Toruńskie Wodociągi Sp. z o.o. zgodnie z umową nr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………………………………………………………. z dnia 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iekty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Rybaki 31-35 – siedziba Spół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058"/>
        <w:gridCol w:w="2084"/>
      </w:tblGrid>
      <w:tr>
        <w:trPr>
          <w:trHeight w:val="3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budynku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nr  1</w:t>
              <w:br/>
              <w:t>BOK nr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nr 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ynek nr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nr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gazyn – część biur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 87-162 Lubicz, ul. Dworcowa 1B - Stacja Wodociągowa „Drwęca - Jedwabno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Produkcji Wody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 badawcze - woda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Szosa Bydgoska 49, - Oczyszczalnia Ścieków „Centraln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6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Oczyszczalni Ściek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 badawcze - ście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Św. Józefa 47-49 - Baza „Stare Bielany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ział Produkcji Wod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Eksploatacji Sieci Wod.- K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ał Gospodar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omierzow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Szosa Okrężna 23-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Eksploatacji Sieci Wod.- K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b/>
        <w:b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 xml:space="preserve">| </w:t>
    </w:r>
    <w:r>
      <w:rPr>
        <w:rFonts w:cs="Calibri" w:ascii="Calibri" w:hAnsi="Calibri"/>
        <w:color w:val="7F7F7F"/>
        <w:spacing w:val="60"/>
      </w:rPr>
      <w:t>Strona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26:00Z</dcterms:created>
  <dc:creator>bmarecka</dc:creator>
  <dc:description/>
  <cp:keywords/>
  <dc:language>en-US</dc:language>
  <cp:lastModifiedBy>Wojciech Walkowiak</cp:lastModifiedBy>
  <cp:lastPrinted>2023-02-01T11:09:00Z</cp:lastPrinted>
  <dcterms:modified xsi:type="dcterms:W3CDTF">2025-03-05T09:25:00Z</dcterms:modified>
  <cp:revision>7</cp:revision>
  <dc:subject/>
  <dc:title/>
</cp:coreProperties>
</file>