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jc w:val="right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PZD.3221.2.2024.KŻ, prowadzonym w trybie podstawowym, na podstawie art. 275 ust. 1 ustawy z dnia 11 września 2019 r. Prawo zamówień publicznych (Dz. U. z 2024 r. poz. 1320), którego przedmiotem jest </w:t>
      </w:r>
      <w:r>
        <w:rPr>
          <w:b/>
          <w:sz w:val="24"/>
          <w:szCs w:val="24"/>
        </w:rPr>
        <w:t>wykonanie usług z zakresu zimowego utrzymania dróg powiatowych na terenie powiatu chełmińskiego w sezonie zimowym 2024/2025 - Zadanie I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feruję(emy) wykonanie zamówienia:</w:t>
      </w:r>
    </w:p>
    <w:p>
      <w:pPr>
        <w:pStyle w:val="TextBodyIndent"/>
        <w:spacing w:lineRule="auto" w:line="276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za cenę (bez VAT): ................................................................................................................PLN 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 xml:space="preserve">podatek VAT ( ………% ) </w:t>
      </w:r>
      <w:r>
        <w:rPr>
          <w:sz w:val="24"/>
          <w:szCs w:val="24"/>
        </w:rPr>
        <w:t>.............................................. PLN</w:t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>cena (z VAT)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PLN 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słownie cena z VAT: 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zgodnie z załączonym formularzem cenowym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obowiązuję(emy) się do wykonania zamówienia zgodnie z postanowieniami SWZ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, zgodnie z podanym zakresem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24 r. poz. 236) jestem(jesteśmy)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uważam(y) się za związanych niniejszą ofertą na okres podany w SWZ.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Usługi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10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klarowany czas rozpoczęcia wykonywania usług z zakresu zimowego utrzymania dróg: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4"/>
          <w:szCs w:val="24"/>
        </w:rPr>
        <w:t>w ciągu ……….. minut od chwili otrzymania powiadomienia od przedstawiciela Zamawiającego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720" w:hanging="29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ind w:left="720" w:hanging="294"/>
        <w:jc w:val="both"/>
        <w:textAlignment w:val="baseline"/>
        <w:rPr/>
      </w:pPr>
      <w:r>
        <w:rPr>
          <w:sz w:val="24"/>
          <w:szCs w:val="24"/>
        </w:rPr>
        <w:t>wybór oferty będzie prowadził do powstania u Zamawiającego obowiązku podatkowego, zgodnie z przepisami o podatku od towarów i usług</w:t>
      </w:r>
      <w:r>
        <w:rPr>
          <w:rStyle w:val="FootnoteCharacters"/>
          <w:rStyle w:val="FootnoteAnchor"/>
          <w:sz w:val="24"/>
          <w:szCs w:val="24"/>
        </w:rPr>
        <w:footnoteReference w:id="11"/>
      </w:r>
      <w:r>
        <w:rPr>
          <w:sz w:val="24"/>
          <w:szCs w:val="24"/>
        </w:rPr>
        <w:t>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zostałe informacje Wykonawcy, w tym dotyczące dostępności wymaganych przez Zamawiającego dokumentów lub oświadczeń, które możliwe są do pobrania w formie elektronicznej pod określonymi adresami internetowymi ogólnodostępnych i bezpłatnych baz danych (</w:t>
      </w:r>
      <w:r>
        <w:rPr>
          <w:i/>
          <w:sz w:val="24"/>
          <w:szCs w:val="24"/>
        </w:rPr>
        <w:t>jeżeli dotyczy</w:t>
      </w:r>
      <w:r>
        <w:rPr>
          <w:sz w:val="24"/>
          <w:szCs w:val="24"/>
        </w:rPr>
        <w:t>)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łącznikami do niniejszego formularza ofertowego są (dokumenty, zgodnie z rozdziałem 16 ust. 3 i 4 SWZ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Akapitzlist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p>
      <w:pPr>
        <w:pStyle w:val="Normal"/>
        <w:rPr>
          <w:rFonts w:ascii="Calibri" w:hAnsi="Calibri" w:eastAsia="SimSun;宋体" w:cs="Calibri"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składania oferty wspólnej wymagane jest podanie nazw (firm) i adresów wszystkich podmiotów składających ofertę wspóln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</w:rPr>
        <w:t>dopuszcza się skrócenie wymaganego czasu rozpoczęcia wykonywania usług, wyłącznie w odstępach, co 30 minut (dopuszcza się skrócenie do 90 lub 60 minut od chwili otrzymania powiadomienia)</w:t>
      </w:r>
    </w:p>
  </w:footnote>
  <w:footnote w:id="8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niepotrzebne skreślić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9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9:06:00Z</dcterms:created>
  <dc:creator>Powiatowy Zarząd Dróg w Chełmnie</dc:creator>
  <dc:description/>
  <cp:keywords/>
  <dc:language>en-US</dc:language>
  <cp:lastModifiedBy>KZukowski</cp:lastModifiedBy>
  <cp:lastPrinted>2024-10-25T14:31:00Z</cp:lastPrinted>
  <dcterms:modified xsi:type="dcterms:W3CDTF">2024-10-25T12:31:00Z</dcterms:modified>
  <cp:revision>760</cp:revision>
  <dc:subject/>
  <dc:title>Formularz Ofertowy</dc:title>
</cp:coreProperties>
</file>