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…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KARTA GWARANCYJ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iniejszym </w:t>
      </w:r>
      <w:r>
        <w:rPr>
          <w:rFonts w:cs="Arial" w:ascii="Arial" w:hAnsi="Arial"/>
          <w:b/>
        </w:rPr>
        <w:t xml:space="preserve">……………………..., </w:t>
      </w:r>
      <w:r>
        <w:rPr>
          <w:rFonts w:cs="Arial" w:ascii="Arial" w:hAnsi="Arial"/>
        </w:rPr>
        <w:t xml:space="preserve">będący na podstawie Umowy nr ………………… zawartej w dniu ……..……… wykonawcą robót budowlanych i prac projektowych w ramach </w:t>
      </w:r>
      <w:r>
        <w:rPr>
          <w:rFonts w:cs="Arial" w:ascii="Arial" w:hAnsi="Arial"/>
          <w:b/>
        </w:rPr>
        <w:t xml:space="preserve">zadania pn. „Rozbiórka Placu Ćwiczeń Praktycznych, kulochwytu przy wjeździe na strzelnicę tunelową oraz  budynków nr 33, 53, 68, 69 wraz z infrastrukturą towarzyszącą w K- 2725 Poznań” </w:t>
      </w:r>
      <w:r>
        <w:rPr>
          <w:rFonts w:cs="Arial" w:ascii="Arial" w:hAnsi="Arial"/>
        </w:rPr>
        <w:t>udziela  w myśl art. 577 — 581 Kodeksu cywilnego i stosownie do brzmienia § 19 tej Umowy na rzecz Zamawiającego w osobie Wojskowego Zarządu Infrastruktury w Poznaniu przy ul. Kościuszki 92/98 gwarancji jakości na okres 24 miesięcy, a rękojmi na okres 48 miesięcy licząc od daty pozytywnego odbioru końcowego na wykonany przedmiot całego zadania 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) na wykonane roboty budowla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dzieloną w powyższym zakresie gwarancją jakości udzielający jej Wykonawca zadania oświadcza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z tytułu gwarancji obejmuje tylko wady i usterki powstałe z przyczyn tkwiących w przedmiocie umowy określonym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ady i usterki ujawnione w okresie gwarancji, będą usuwane w terminie niezwłocznym jednak nie później niż w terminach wskazanych przez WZI Poznań. W razie niemożności wykonania naprawy w terminie określonym Umową z przyczyn niezależnych od Wykonawcy, termin naprawy może ulec wydłużeniu o czas uzgodniony z Zamawiającym, które to ustalenie ma charakter wiążący. W przypadku braku reakcji Wykonawcy na pierwsze zgłoszenie wysłane przez WZI zostanie wysłane drugie zgłoszenie               z wyznaczonym ostatecznym terminem usunięcia wad lub usterek                z powiadomieniem, iż  w przypadku braku reakcji na przedmiotowe zgłoszenie wady lub usterki zostaną usunięte na koszt Wykonawcy przez </w:t>
      </w:r>
      <w:r>
        <w:rPr>
          <w:rFonts w:cs="Arial" w:ascii="Arial" w:hAnsi="Arial"/>
          <w:b/>
        </w:rPr>
        <w:t>Wykonawcę zastępczego</w:t>
      </w:r>
      <w:r>
        <w:rPr>
          <w:rFonts w:cs="Arial" w:ascii="Arial" w:hAnsi="Arial"/>
        </w:rPr>
        <w:t>. Zobowiązuje się Wykonawcę do zgłoszenia do odbioru usuniętych wad lub usterek w celu ich odbioru. W przypadku usunięcia wad lub usterek po terminie, zostaną naliczone zgodnie z umową kary umow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ykonawca zobowiązany jest, bez zbędnej zwłoki, przystąpić do usuwania wszelkich awarii w okresie gwarancji w miejscu wystąpienia awarii. W przypadku wystąpienia awarii mających bezpośredni wpływ na bezpieczeństwo użytkowników lub obiektu, Wykonawca zobowiązany jest do przystąpienia jej usuwania  w czasie 24 godzin od chwili otrzymania pisemnego (faxem, e-mailem) zgłos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upoważnia Infrastrukturę 14 WOG do zgłaszania Wykonawcy awarii mających bezpośredni wpływ na bezpieczeństwo użytkowników lub obie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 przypadku nie podjęcia czynności określonych w powyższym  ust. 3, Zamawiającemu przysługuje prawo zlecenia usunięcia awarii podmiotom trzecim na koszt Wykonawc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O wystąpieniu wad i usterek w wykonanym przedmiocie umowy Zamawiający jest zobowiązany zawiadomić Gwaranta w terminie 30 dni </w:t>
        <w:br/>
        <w:t>od ujawnienia wad listem zwykłym, poleconym, faksem, drogą elektroniczną, notatką, protokołem, lub innym dokumentem utrwalającym informację  o powstałych wadach i usterkach. W razie nie podjęcia korespondencji przez okres  2 tygodni, lub zmiany adresu Wykonawcy bez powiadomienia Zamawiającego w formie pisemnej pod rygorem nieważności — Strony zgodnie przyznają iż zawiadomienie należy uznać za doręczo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a ujawnionych i zgłoszonych wad i usterek, w tym awarii, nastąpi </w:t>
        <w:br/>
        <w:t xml:space="preserve">w miejscu jej wystąpienia i polegać będzie na jej usunięciu lub </w:t>
        <w:br/>
        <w:t>dostarczeniu w miejsce części lub elementu wadliwego, części lub elementu wolnego od wad i usterek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możności wykonania naprawy urządzenia w terminie określonym w pkt. 2, Wykonawca zobowiązuje się dostarczyć na czas naprawy urządzenie zastępcze, którego koszty obciążają w całości Wykonawcę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 przypadku niemożności dokonania naprawy lub w przypadku ponawiania się wady po wykonaniu trzech napraw, Wykonawca zobowiązuje się  w zakresie wadliwości obiektów dokonać na swój koszt przebudowy części obiektu wykazującego wadliwość, w zakresie wadliwych urządzeń i wyposażenia - wymiany ich na nowe tego samego rodzaju lub podobne o równorzędnych parametrach użytk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Gwarancją nie są objęte uszkodzenia powstałe na skutek uszkodzeń z winy użytkownika. Naprawy nie objęte zakresem gwarancji, o których mowa w zdaniu poprzedzającym, Wykonawca wykona za odpłatnością po uprzednim pisemnym uzgodnieniu z Zamawiającym zakresu, wartości          i terminu tych napraw, lub wykona Administrator po uprzednim uzyskaniu zgody Wykonawc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Jeżeli w wykonaniu swoich obowiązków Wykonawca dokona istotnych napraw przedmiotów Umowy, termin gwarancji ulega przedłużeniu o czas, w ciągu którego wskutek wady przedmiotu umowy objętego gwarancją uprawniony nie mógł z niego korzystać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 razie odmowy usunięcia wady w okresie gwarancji lub rękojmi, lub nie przystąpienia do jej usunięcia w terminach określonych Umową, Zamawiającemu przysługuje prawo zlecenia usunięcia wady osobie trzeciej posiadającej stosowne uprawnienia na koszt Wykonawcy z tym że z dysponowanego przez Zamawiającego zabezpieczenia należytego wykonania umowy, pozostawionego na zabezpieczenie roszczeń z tytułu usunięcia wad i usterek w ramach rękojmi za wady, ustalonego Umową, mogą być pokryte jedynie koszty usunięcia wad i usterek usuwanych         w ramach rękojmi za wady. Jeżeli koszt usunięcia wady przekroczy wartość tego zabezpieczenia, Zamawiającemu przysługuje prawo dochodzenia pokrycia pełnych kosztów naprawy na zasadach określonych w Kodeksie cywilnym. Zamawiającemu przysługuje prawo dochodzenia pokrycia pełnych kosztów naprawy na zasadach określonych w Kodeksie cywilnym </w:t>
        <w:br/>
        <w:t>z tytułu udzielonej gwaran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ływ udzielonej gwarancji i rękojmi potwierdzony zostanie pozytywną oceną z przeglądu ostatecznego określonego Umow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jest integralną częścią Umowy wykonawcz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ymi zasadami gwarancyjnymi mają zastosowanie przepisy Kodeksu cywiln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ZAMAWIAJĄCY</w:t>
        <w:tab/>
        <w:tab/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rzyjmujący kartę gwarancyjną</w:t>
        <w:tab/>
        <w:tab/>
        <w:tab/>
        <w:t>udzielający gwaran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7:00Z</dcterms:created>
  <dc:creator>Niklaszewska Anna</dc:creator>
  <dc:description/>
  <cp:keywords/>
  <dc:language>en-US</dc:language>
  <cp:lastModifiedBy>Feliński Antoni</cp:lastModifiedBy>
  <cp:lastPrinted>2020-02-24T13:14:00Z</cp:lastPrinted>
  <dcterms:modified xsi:type="dcterms:W3CDTF">2022-06-10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v6wPyPMw6Gw90rxclKtTIVLytt5hUIw</vt:lpwstr>
  </property>
  <property fmtid="{D5CDD505-2E9C-101B-9397-08002B2CF9AE}" pid="8" name="docIndexRef">
    <vt:lpwstr>04bee319-67ff-4b11-8e8e-4f6e5e754a07</vt:lpwstr>
  </property>
</Properties>
</file>