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708" w:firstLine="708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1 do SWZ</w:t>
      </w:r>
    </w:p>
    <w:p>
      <w:pPr>
        <w:pStyle w:val="Normal"/>
        <w:shd w:fill="FFFFFF" w:val="clear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OPIS PRZEDMIOTU ZAMÓWIENIA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/>
      </w:pPr>
      <w:r>
        <w:rPr>
          <w:rFonts w:eastAsia="TTE1A48778t00;MS Mincho" w:cs="Times New Roman" w:ascii="Times New Roman" w:hAnsi="Times New Roman"/>
        </w:rPr>
        <w:t xml:space="preserve">Przedmiotem zamówienia jest kompleksowa usługa pralnicza dla jednostek Centrum Usług Logistycznych przez okres 12 miesięcy, </w:t>
      </w:r>
      <w:r>
        <w:rPr>
          <w:rFonts w:cs="Times New Roman" w:ascii="Times New Roman" w:hAnsi="Times New Roman"/>
        </w:rPr>
        <w:t>w następujących lokalizacjach:</w:t>
      </w:r>
    </w:p>
    <w:p>
      <w:pPr>
        <w:pStyle w:val="Normal"/>
        <w:shd w:fill="FFFFFF" w:val="clear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</w:rPr>
        <w:t>1 – Ustka</w:t>
      </w:r>
    </w:p>
    <w:p>
      <w:pPr>
        <w:pStyle w:val="Normal"/>
        <w:shd w:fill="FFFFFF" w:val="clear"/>
        <w:autoSpaceDE w:val="false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</w:rPr>
        <w:t>Ośrodek Szkoleniowo-Wypoczynkowy, 76-270 Ustka- Uroczysko</w:t>
      </w:r>
    </w:p>
    <w:p>
      <w:pPr>
        <w:pStyle w:val="Normal"/>
        <w:shd w:fill="FFFFFF" w:val="clear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opane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Ośrodek Szkoleniowo-Wypoczynkowy „Dafne” w Zakopanem, położony przy ul. Jagiellońska 30, 34-500 Zakopane </w:t>
      </w:r>
    </w:p>
    <w:p>
      <w:pPr>
        <w:pStyle w:val="Normal"/>
        <w:shd w:fill="FFFFFF" w:val="clear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środek Szkoleniowo-Wypoczynkowy „Pod Kozińcem” w Zakopanem, położony przy ul. Broniewskiego 10a, 34-500 Zakopane</w:t>
      </w:r>
    </w:p>
    <w:p>
      <w:pPr>
        <w:pStyle w:val="Normal"/>
        <w:shd w:fill="FFFFFF" w:val="clear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klarska Poręba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Szklarskiej Porębie położony przy ul. 1-go Maja 62, 58-580 Szklarska Poręba 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Cs/>
        </w:rPr>
        <w:t>Ośrodek Szkoleniowo-Wypoczynkowy „Rzemieślnik” położony przy ul. Górna 21, 58-580 Szklarska Poręba,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urata</w:t>
      </w:r>
    </w:p>
    <w:p>
      <w:pPr>
        <w:pStyle w:val="Normal"/>
        <w:shd w:fill="FFFFFF" w:val="clear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środek Szkoleniowo-Wypoczynkowy „Kaper” w Juracie, położony przy ul. Mestwina 45, 84-141 Jurata,</w:t>
      </w:r>
    </w:p>
    <w:p>
      <w:pPr>
        <w:pStyle w:val="Normal"/>
        <w:shd w:fill="FFFFFF" w:val="clear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– Świnoujście</w:t>
      </w:r>
    </w:p>
    <w:p>
      <w:pPr>
        <w:pStyle w:val="Normal"/>
        <w:shd w:fill="FFFFFF" w:val="clear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środek Szkoleniowo-Wypoczynkowy w Świnoujściu, położony przy ul. Słowackiego 4/6, 72-600 Świnoujście,</w:t>
      </w:r>
    </w:p>
    <w:p>
      <w:pPr>
        <w:pStyle w:val="Normal"/>
        <w:shd w:fill="FFFFFF" w:val="clear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Cs/>
        </w:rPr>
        <w:t xml:space="preserve">6– Międzyzdroje i Dziwnów </w:t>
      </w:r>
    </w:p>
    <w:p>
      <w:pPr>
        <w:pStyle w:val="Normal"/>
        <w:shd w:fill="FFFFFF" w:val="clear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Ośrodek Szkoleniowo-Wypoczynkowy w Międzyzdrojach, położony przy ul. Krótka 1, 72-500 Międzyzdroje, </w:t>
      </w:r>
    </w:p>
    <w:p>
      <w:pPr>
        <w:pStyle w:val="Normal"/>
        <w:shd w:fill="FFFFFF" w:val="clear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środek Szkoleniowo-Wypoczynkowy  w Dziwnowie, położony przy ul. kpr. Koniecznego 13, 72-420 Dziwnów,</w:t>
      </w:r>
    </w:p>
    <w:p>
      <w:pPr>
        <w:pStyle w:val="Normal"/>
        <w:shd w:fill="FFFFFF" w:val="clear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7 – Lotnisko Warszawa-Babice w Warszawie</w:t>
      </w:r>
    </w:p>
    <w:p>
      <w:pPr>
        <w:pStyle w:val="Normal"/>
        <w:shd w:fill="FFFFFF" w:val="clear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ul. Gen. Bryg. Sylwestra Kaliskiego 57, 01-476 Warszawa</w:t>
      </w:r>
    </w:p>
    <w:p>
      <w:pPr>
        <w:pStyle w:val="Normal"/>
        <w:shd w:fill="FFFFFF" w:val="clear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highlight w:val="yellow"/>
        </w:rPr>
      </w:pPr>
      <w:r>
        <w:rPr>
          <w:rFonts w:cs="Times New Roman" w:ascii="Times New Roman" w:hAnsi="Times New Roman"/>
          <w:bCs/>
          <w:highlight w:val="yellow"/>
        </w:rPr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rFonts w:ascii="Times New Roman" w:hAnsi="Times New Roman" w:eastAsia="TTE1A48778t00;MS Mincho" w:cs="Times New Roman"/>
        </w:rPr>
      </w:pPr>
      <w:r>
        <w:rPr>
          <w:rFonts w:cs="Times New Roman" w:ascii="Times New Roman" w:hAnsi="Times New Roman"/>
        </w:rPr>
        <w:t>Zamawiający dopuszcza składanie ofert częściowych. Wykonawca może złożyć ofertę na jedną lub kilka wybranych części. Oferta musi obejmować wszystkie lokalizacje</w:t>
        <w:br/>
        <w:t>i cały zakres usług dla wybranej części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rFonts w:ascii="Times New Roman" w:hAnsi="Times New Roman" w:eastAsia="TTE1A48778t00;MS Mincho" w:cs="Times New Roman"/>
        </w:rPr>
      </w:pPr>
      <w:r>
        <w:rPr>
          <w:rFonts w:cs="Times New Roman" w:ascii="Times New Roman" w:hAnsi="Times New Roman"/>
        </w:rPr>
        <w:t>Usługa obejmuje w szczególności:</w:t>
      </w:r>
    </w:p>
    <w:p>
      <w:pPr>
        <w:pStyle w:val="Akapitzlist"/>
        <w:shd w:fill="FFFFFF" w:val="clear"/>
        <w:autoSpaceDE w:val="false"/>
        <w:spacing w:lineRule="auto" w:line="240" w:before="0" w:after="0"/>
        <w:ind w:left="993" w:hanging="426"/>
        <w:contextualSpacing/>
        <w:jc w:val="both"/>
        <w:rPr/>
      </w:pPr>
      <w:r>
        <w:rPr>
          <w:rFonts w:cs="Times New Roman" w:ascii="Times New Roman" w:hAnsi="Times New Roman"/>
        </w:rPr>
        <w:t>1)   Odbiór brudnych, a po wykonaniu odpowiednio czynności określonych w ppkt. poniżej, dostarczenie czystych rzeczy do miejsca ich odbioru.</w:t>
      </w:r>
    </w:p>
    <w:p>
      <w:pPr>
        <w:pStyle w:val="Akapitzlist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993" w:hanging="426"/>
        <w:contextualSpacing/>
        <w:jc w:val="both"/>
        <w:rPr/>
      </w:pPr>
      <w:r>
        <w:rPr>
          <w:rFonts w:cs="Times New Roman" w:ascii="Times New Roman" w:hAnsi="Times New Roman"/>
        </w:rPr>
        <w:t>Pranie, krochmalenie, maglowanie oraz konfekcjonowanie w sposób zabezpieczający przed zagnieceniem i wtórnym zabrudzeniem bielizny pościelowej.</w:t>
      </w:r>
    </w:p>
    <w:p>
      <w:pPr>
        <w:pStyle w:val="Akapitzlist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993" w:hanging="426"/>
        <w:contextualSpacing/>
        <w:jc w:val="both"/>
        <w:rPr/>
      </w:pPr>
      <w:r>
        <w:rPr>
          <w:rFonts w:cs="Times New Roman" w:ascii="Times New Roman" w:hAnsi="Times New Roman"/>
        </w:rPr>
        <w:t>Pranie, płukanie płynem zmiękczającym, maglowanie oraz konfekcjonowanie</w:t>
        <w:br/>
        <w:t>w sposób zabezpieczający przed zagnieceniem i wtórnym zanieczyszczeniem ręczników.</w:t>
      </w:r>
    </w:p>
    <w:p>
      <w:pPr>
        <w:pStyle w:val="Akapitzlist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993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nie i konfekcjonowanie kocy.</w:t>
      </w:r>
    </w:p>
    <w:p>
      <w:pPr>
        <w:pStyle w:val="Akapitzlist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993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nie albo czyszczenie oraz konfekcjonowanie poduszek.</w:t>
      </w:r>
    </w:p>
    <w:p>
      <w:pPr>
        <w:pStyle w:val="Akapitzlist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993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nie albo czyszczenie oraz konfekcjonowanie kołder; narzut.</w:t>
      </w:r>
    </w:p>
    <w:p>
      <w:pPr>
        <w:pStyle w:val="Akapitzlist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993" w:hanging="426"/>
        <w:contextualSpacing/>
        <w:jc w:val="both"/>
        <w:rPr/>
      </w:pPr>
      <w:r>
        <w:rPr>
          <w:rFonts w:cs="Times New Roman" w:ascii="Times New Roman" w:hAnsi="Times New Roman"/>
        </w:rPr>
        <w:t>Pranie, krochmalenie (średnie), maglowanie oraz konfekcjonowanie stożków</w:t>
        <w:br/>
        <w:t>i nakładek.</w:t>
      </w:r>
    </w:p>
    <w:p>
      <w:pPr>
        <w:pStyle w:val="Akapitzlist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993" w:hanging="426"/>
        <w:contextualSpacing/>
        <w:jc w:val="both"/>
        <w:rPr/>
      </w:pPr>
      <w:r>
        <w:rPr>
          <w:rFonts w:cs="Times New Roman" w:ascii="Times New Roman" w:hAnsi="Times New Roman"/>
        </w:rPr>
        <w:t>Pranie, krochmalenie (małe), maglowanie oraz konfekcjonowanie obrusów</w:t>
        <w:br/>
        <w:t>i serwetek.</w:t>
      </w:r>
    </w:p>
    <w:p>
      <w:pPr>
        <w:pStyle w:val="Akapitzlist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993" w:hanging="426"/>
        <w:contextualSpacing/>
        <w:jc w:val="both"/>
        <w:rPr/>
      </w:pPr>
      <w:r>
        <w:rPr>
          <w:rFonts w:cs="Times New Roman" w:ascii="Times New Roman" w:hAnsi="Times New Roman"/>
        </w:rPr>
        <w:t>Pranie albo czyszczenie oraz konfekcjonowanie zasłon.</w:t>
      </w:r>
    </w:p>
    <w:p>
      <w:pPr>
        <w:pStyle w:val="Akapitzlist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993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nie albo czyszczenie oraz konfekcjonowanie firan.</w:t>
      </w:r>
    </w:p>
    <w:p>
      <w:pPr>
        <w:pStyle w:val="Akapitzlist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993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nie albo czyszczenie mat łazienkowych.</w:t>
      </w:r>
    </w:p>
    <w:p>
      <w:pPr>
        <w:pStyle w:val="Akapitzlist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993" w:hanging="426"/>
        <w:contextualSpacing/>
        <w:jc w:val="both"/>
        <w:rPr>
          <w:rFonts w:ascii="Times New Roman" w:hAnsi="Times New Roman" w:eastAsia="TTE1A48778t00;MS Mincho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prawa uszkodzonej bielizny pościelowej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Szczegółowe wymagania dla świadczonych usług:</w:t>
      </w:r>
    </w:p>
    <w:p>
      <w:pPr>
        <w:pStyle w:val="Normal"/>
        <w:shd w:fill="FFFFFF" w:val="clear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>1) pranie wodne, czyszczenie, prasowanie lub maglowanie - wykonanie tych czynności winno odbywać się w temperaturach odpowiednich dla danego rodzaju asortymentu, przy użyciu specjalnych środkach piorących lub czyszczących o właściwościach dezynfekujących, nie powodujących zniszczenia powierzonych rzeczy tj. nie powodujących zniszczenia włókien materiałów i utraty kolorów, a także nie alergizujących oraz nie powodujące utraty właściwości ochronnych,</w:t>
      </w:r>
    </w:p>
    <w:p>
      <w:pPr>
        <w:pStyle w:val="Normal"/>
        <w:shd w:fill="FFFFFF" w:val="clear"/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składanie rzeczy - równo, tak, aby zależnie od zasadniczego kształtu rzeczy powstał kwadrat lub prostokąt,</w:t>
      </w:r>
    </w:p>
    <w:p>
      <w:pPr>
        <w:pStyle w:val="Normal"/>
        <w:shd w:fill="FFFFFF" w:val="clear"/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naprawa uszkodzonej bielizny pościelowej - np. przyszycie guzików, zszycie szwów, cerowanie,</w:t>
      </w:r>
    </w:p>
    <w:p>
      <w:pPr>
        <w:pStyle w:val="Normal"/>
        <w:shd w:fill="FFFFFF" w:val="clear"/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konfekcjonowanie - pakowanie asortymentu w sposób zabezpieczający przed wtórnym zabrudzeniem, standardowy, powszechnie przyjęty dla danego rodzaju asortymentu. </w:t>
      </w:r>
    </w:p>
    <w:p>
      <w:pPr>
        <w:pStyle w:val="Normal"/>
        <w:shd w:fill="FFFFFF" w:val="clear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5. Realizacja usługi odbywać się będzie sukcesywnie na podstawie zgłoszeń zamawiającego.</w:t>
      </w:r>
    </w:p>
    <w:p>
      <w:pPr>
        <w:pStyle w:val="Normal"/>
        <w:shd w:fill="FFFFFF" w:val="clear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6. Odbiór brudnej bielizny odbywać się będzie z miejsca określonego w zgłoszeniu (chyba, że Zamawiający w tabeli napisze inaczej) w dniach określonych w tabeli poniżej w godz. 11.00-12.30.</w:t>
      </w:r>
      <w:r>
        <w:rPr>
          <w:rFonts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</w:rPr>
        <w:t>Wykonawca czyste rzeczy dostarczy do miejsca jego odbioru w terminie</w:t>
        <w:br/>
        <w:t xml:space="preserve"> i w godzinach wskazanych przez Zamawiającego. Termin realizacji usługi nie może być dłuższy niż 48 godzin liczonych od daty odbioru brudnej bielizny od Zamawiającego (chyba, że Zamawiający w zleceniu zadecyduje inaczej). </w:t>
      </w:r>
    </w:p>
    <w:p>
      <w:pPr>
        <w:pStyle w:val="Akapitzlist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ługa pralnicza będzie realizowana od dnia podpisania umowy przez okres 24 miesięcy, liczony, od dnia jej zawarcia, ale nie wcześniej niż od terminów wskazanych w tabeli.</w:t>
      </w:r>
    </w:p>
    <w:p>
      <w:pPr>
        <w:pStyle w:val="Akapitzlist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anie brudnej bielizny musi odbywać się wg procedur dostosowanych do stanu zabrudzenia i gwarantujących wysoką jakość wypranej bielizny wykorzystywanej </w:t>
        <w:br/>
        <w:t xml:space="preserve">w obiekcie świadczącym usługi hotelarskie (zarówno pod względem bakteriologicznym </w:t>
        <w:br/>
        <w:t xml:space="preserve">i higienicznym) zgodnie z wymogami sanitarno-epidemiologicznymi, </w:t>
      </w:r>
    </w:p>
    <w:p>
      <w:pPr>
        <w:pStyle w:val="Akapitzlist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osowane środki w procesie odkażania, prania i wybielania nie mogą niszczyć tkaniny, oraz muszą być przeznaczone do stosowania w zakładach świadczących usługi noclegowe. </w:t>
      </w:r>
    </w:p>
    <w:p>
      <w:pPr>
        <w:pStyle w:val="Akapitzlist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ielizna musi być dezynfekowana preparatami dezynfekcyjnymi zgodnie </w:t>
        <w:br/>
        <w:t xml:space="preserve">z obowiązującymi przepisami prawa </w:t>
      </w:r>
    </w:p>
    <w:p>
      <w:pPr>
        <w:pStyle w:val="Akapitzlist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eparaty używane przy świadczeniu usługi pralniczej hotelowej  muszą posiadać atesty PZH i na żądanie Zamawiającego muszą być przez Wykonawcę dostarczone. </w:t>
      </w:r>
    </w:p>
    <w:p>
      <w:pPr>
        <w:pStyle w:val="Akapitzlist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szyny i urządzenia używane w procesie prania muszą być w dobrym stanie technicznym oraz muszą posiadać znaki CE (jeśli nie, to powinny być dostosowane do obowiązujących przepisów). </w:t>
      </w:r>
    </w:p>
    <w:p>
      <w:pPr>
        <w:pStyle w:val="Akapitzlist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obowiązków Wykonawcy będzie należało dostarczenie czystej bielizny na adres Zamawiającego na koszt i ryzyko Wykonawcy. </w:t>
      </w:r>
    </w:p>
    <w:p>
      <w:pPr>
        <w:pStyle w:val="Akapitzlist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ponosi koszty związane z wykonaniem całości zamówienia, w tym także: transportem (w tym zabezpieczenia bielizny na czas transportu - worki, folie), naprawą uszkodzonej bielizny, odkupienia rzeczy zagubionych, zniszczonych,  dostarczenie druków wymaganych do rozliczenia </w:t>
      </w:r>
    </w:p>
    <w:p>
      <w:pPr>
        <w:pStyle w:val="Akapitzlist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wodem odbioru bielizny do prania i dostawy czystej bielizny będzie każdorazowo dokument zdawczo - odbiorczy  podpisany przez  przedstawicieli stron. </w:t>
      </w:r>
    </w:p>
    <w:p>
      <w:pPr>
        <w:pStyle w:val="Akapitzlist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ejscem wykonywania usługi jest pralnia Wykonawcy. </w:t>
      </w:r>
    </w:p>
    <w:p>
      <w:pPr>
        <w:pStyle w:val="Akapitzlist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alnia, w której będą wykonywane usługi musi posiadać zezwolenie właściwego organu sanitarno-epidemiologicznego na pranie bielizny hotelowej </w:t>
      </w:r>
    </w:p>
    <w:p>
      <w:pPr>
        <w:pStyle w:val="Akapitzlist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łatność za wykonaną usługę będzie następowała przelewem na konto Wykonawcy</w:t>
        <w:br/>
        <w:t>w terminie do 30 dni od daty otrzymania przez Zamawiającego zbiorczej faktury za dany miesiąc.</w:t>
      </w:r>
    </w:p>
    <w:p>
      <w:pPr>
        <w:pStyle w:val="Akapitzlist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stawą wystawienia przez Wykonawcę faktury są podpisane przez obie strony cząstkowe protokoły  zdawczo - odbiorcze uwzględniające usługi wykonane w ciągu danego miesiąca. </w:t>
      </w:r>
    </w:p>
    <w:p>
      <w:pPr>
        <w:pStyle w:val="Akapitzlist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ony ustalają miesięczny okres rozliczeniowy, faktura powinna być wystawiona przez Wykonawcę w terminie 7 dni od zakończenia okresu rozliczeniowego. </w:t>
      </w:r>
    </w:p>
    <w:p>
      <w:pPr>
        <w:pStyle w:val="Akapitzlist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dzaj i ilość bielizny przekazywanej do prania, prasowania i dezynfekcji określają tabele poniżej. </w:t>
      </w:r>
    </w:p>
    <w:p>
      <w:pPr>
        <w:pStyle w:val="Akapitzlist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ielkość i asortyment wykonywanej usługi będzie uzależniony od bieżących potrzeb Zamawiającego. </w:t>
      </w:r>
    </w:p>
    <w:p>
      <w:pPr>
        <w:pStyle w:val="Akapitzlist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ane ilości mają charakter szacunkowy i mogą ulec zmianie (zmniejszyć się maksymalnie </w:t>
        <w:br/>
        <w:t>o 9% wartości zawartej umowy).</w:t>
      </w:r>
    </w:p>
    <w:p>
      <w:pPr>
        <w:pStyle w:val="Akapitzlist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ielizna, która podczas prania uległa uszkodzeniu będzie naprawiona przez Wykonawcę, </w:t>
        <w:br/>
        <w:t xml:space="preserve">a w przypadku zagubienia bielizny przez Wykonawcę Zamawiający będzie żądał zwrotu pieniędzy lub odkupienie zagubionego asortymentu o takich samych parametrach technicznych </w:t>
        <w:br/>
        <w:t>i jakościowych w terminie 14 dni od zgłoszenia tego faktu na piśmie.</w:t>
      </w:r>
    </w:p>
    <w:p>
      <w:pPr>
        <w:pStyle w:val="Akapitzlist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ponosić będzie pełną odpowiedzialność prawną i materialną za realizację usług stanowiących przedmiot zamówienia wobec Zamawiającego oraz organów kontroli, </w:t>
        <w:br/>
        <w:t>w szczególności wobec Państwowej Inspekcji Sanitarnej, Państwowej Inspekcji Pracy itp.</w:t>
      </w:r>
    </w:p>
    <w:p>
      <w:pPr>
        <w:pStyle w:val="Akapitzlist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onosi odpowiedzialność za rzeczy uszkodzone w czasie prania, maglowania</w:t>
        <w:br/>
        <w:t xml:space="preserve"> i prasowania, jak również w czasie transportu. Jeśli uszkodzenie ze względów funkcjonalnych lub estetycznych nie pozwala na dalsze użytkowanie bielizny, Wykonawca ponosi koszty związane z jej odkupieniem. Wykonawca powinien oddzielić rzeczy uszkodzone i naprawić je tzn. przeszyć na maszynie szwem ciągłym, naprawić szwy boczne, zszyć rozdarte części bielizny, wszyć suwak, napy i guziki etc. ponosząc koszty potrzebnych użytych materiałów.</w:t>
      </w:r>
    </w:p>
    <w:p>
      <w:pPr>
        <w:pStyle w:val="Akapitzlist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gwarantuje nie mieszanie bielizny Zamawiającego z bielizną z innych placówek.</w:t>
      </w:r>
    </w:p>
    <w:p>
      <w:pPr>
        <w:pStyle w:val="Akapitzlist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zacowany asortyment oraz ilość prania zostały określone w załączniku do formularza oferty. </w:t>
      </w:r>
    </w:p>
    <w:p>
      <w:pPr>
        <w:pStyle w:val="Akapitzlist"/>
        <w:numPr>
          <w:ilvl w:val="0"/>
          <w:numId w:val="2"/>
        </w:numPr>
        <w:shd w:fill="FFFFFF" w:val="clear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y rozpoczęcia realizacji usługi oraz częstotliwości</w:t>
      </w:r>
    </w:p>
    <w:p>
      <w:pPr>
        <w:pStyle w:val="Akapitzlist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4396"/>
        <w:gridCol w:w="3013"/>
      </w:tblGrid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części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ęstotliwość realizacji usługi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Termin rozpoczęcia realizacji usługi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Ustk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leżności od potrzeb, nie mniej niż 1-2 razy w miesiącu, od dnia 15.05.2025 r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ówienie będzie realizowane od dnia zawarcia umowy przez okres 12 miesięcy,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- Zakopane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dziennie od 7.00 do 14.0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ówienie będzie realizowane od dnia zawarcia umowy przez okres 12 miesięcy,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– Szklarska Poręba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zęstotliwość prania - 3 razy w tygodniu (poniedziałki, środy, piątki), opcjonalnie po zgłoszeniu telefonicznym.</w:t>
            </w:r>
          </w:p>
          <w:p>
            <w:pPr>
              <w:pStyle w:val="Zwykyteks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Zwykyteks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Godziny odbioru - po godzinie 10-tej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mówienie będzie realizowane od dnia zawarcia umowy przez okres 12 miesięcy, 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- Jurata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ęstotliwość 2 razy w tygodniu, preferencyjnie we wtorki i czwartki. Dopuszczalny jest jeden przyjazd tygodniowo w sezonie martwym, po uzgodnieniu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ówienie będzie realizowane od dnia zawarcia umowy przez okres 12 miesięcy,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 Świnoujście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zy razy w tygodniu: poniedziałek, środa, piątek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ówienie będzie realizowane od dnia zawarcia umowy przez okres 12 miesięcy, ale nie wcześniej niż od 02.04.2025 r.</w:t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Międzyzdroje i Dziwnów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środek Szkoleniowo-Wypoczynkowy w Międzyzdrojach, położony przy ul. Krótka 1, 72-500 Międzyzdroje,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ęstotliwość realizacji usługi  5 razy w tygodniu od poniedziałku do niedzieli od 1 maja do 30 września, poza tym terminem usługi świadczone na zgłoszenie telefoniczne lub mailowe wg potrzeb od poniedziałku do niedzieli. Odbiór brudnej pościeli w godz. 11:00 - 12:30 następnego dnia po zgłoszeniu, dostarczenie wypranej pościeli najpóźniej 48 godzin po odbiorze brudnej. Odbiór i dostarczenie z i do pomieszczeń wskazanych przez CUL znajdujących się na piętrach budynkó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datkowo w Międzyzdrojach obrusy muszą być dostarczane nawinięte na wałek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ówienie będzie realizowane od dnia zawarcia umowy przez okres 12 miesięcy, ale nie wcześniej niż od 13.06.2025 r.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środek Szkoleniowo-Wypoczynkowy  w Dziwnowie, położony przy ul. kpr. Koniecznego 13, 72-420 Dziwnów,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ęstotliwość realizacji usługi  5 razy w tygodniu od poniedziałku do niedzieli od 1 maja do 30 września, poza tym terminem usługi świadczone na zgłoszenie telefoniczne lub mailowe wg potrzeb od poniedziałku do niedzieli. Odbiór brudnej pościeli w godz. 11:00 - 12:30 następnego dnia po zgłoszeniu, dostarczenie wypranej pościeli najpóźniej 48 godzin po odbiorze brudnej. Odbiór i dostarczenie z i do pomieszczeń wskazanych przez CUL znajdujących się na piętrach budynków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datkowo w Międzyzdrojach obrusy muszą być dostarczane nawinięte na wałek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ówienie będzie realizowane od dnia zawarcia umowy przez okres 12 miesięcy, ale nie wcześniej niż od 13.06.2025 r.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 Lotnisko Warszawa-Babice w Warszawie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 w miesiącu, w ostatni piątek miesiąca,  o godzinie 10:0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ówienie będzie realizowane od dnia zawarcia umowy przez okres 12 miesięcy</w:t>
            </w:r>
          </w:p>
        </w:tc>
      </w:tr>
    </w:tbl>
    <w:p>
      <w:pPr>
        <w:pStyle w:val="Akapitzlist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shd w:fill="FFFFFF" w:val="clear"/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przewiduje prawo opcji – 30%.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UWAGA: Dla Dziwnowa i Międzyzdrojów dla pozycji obejmującej te same usługi Zamawiający wymaga zaoferowania tych samych cen w obu lokalizacjach. Oferta Wykonawcy, który zaproponuje różne ceny zostanie odrzucona jako niezgodna</w:t>
        <w:br/>
        <w:t>z SWZ.</w:t>
      </w:r>
    </w:p>
    <w:p>
      <w:pPr>
        <w:pStyle w:val="Akapitzlist"/>
        <w:shd w:fill="FFFFFF" w:val="clear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4074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ZwykytekstZnak">
    <w:name w:val="Zwykły tekst Znak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19:00Z</dcterms:created>
  <dc:creator>jerzy_grzelakowski</dc:creator>
  <dc:description/>
  <cp:keywords/>
  <dc:language>en-US</dc:language>
  <cp:lastModifiedBy>Anna Liersch-Bryzek</cp:lastModifiedBy>
  <dcterms:modified xsi:type="dcterms:W3CDTF">2025-03-12T10:30:00Z</dcterms:modified>
  <cp:revision>63</cp:revision>
  <dc:subject/>
  <dc:title/>
</cp:coreProperties>
</file>