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Załącznik do SW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adresowa firmy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ODUK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zaoferowanej nawierzchni z trawy syntetycznej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Budowa kompleksu sportowego ORLIK 2024 przy PSP nr 14 przy ul. Wierzbickiej w Radomiu wraz z budową bieżni okrężnej długości 250 m i skocznią do skoku w dal”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onujemy nawierzchnię syntetyczną typu „sztuczna trawa” o nazwie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dukowaną przez …………………………………………………………………………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636"/>
        <w:gridCol w:w="1743"/>
        <w:gridCol w:w="1977"/>
      </w:tblGrid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z.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kreślenie parametru, jednostk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artość wymagana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ponowane parametry techniczne</w:t>
            </w:r>
          </w:p>
        </w:tc>
      </w:tr>
      <w:tr>
        <w:trPr>
          <w:trHeight w:val="43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całkowita włókna (m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 +/- 5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onofil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P, P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włókien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30.0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pęczków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1.00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włókna (μ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iężar włókna (DTEX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enie trawy zgodnie z badaniem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asek kwarcowy                   + granulat EPDM  z recyklingu                   (w kolorze szarym, czarnym lub zielonym)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dodatkowe informacje dotyczące technologii wykonania boiska                       (wypełnić fakultatywnie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odpis upełnomocnionego przedstawiciela Wykonawcy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UWAGA: DOKUMENT, PRZED ZŁOŻENIEM, NALEŻY OPATRZYĆ PODPISEM ELEKTRONICZNYM (KWALIFIKOWANYM LUB ZAUFANYM LUB ELEKTRONICZNYM OSOBISTYM) ZGODNYM Z WYMAGANIAMI OKREŚLONYMI W SWZ - niedopuszczalne jest zwykłe/tradycyjne podpisanie i zeskanowanie dokument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48:00Z</dcterms:created>
  <dc:creator>Urząd Miejski</dc:creator>
  <dc:description/>
  <cp:keywords/>
  <dc:language>en-US</dc:language>
  <cp:lastModifiedBy>TOMASZ NOWAKOWSKI</cp:lastModifiedBy>
  <cp:lastPrinted>2024-04-26T11:11:00Z</cp:lastPrinted>
  <dcterms:modified xsi:type="dcterms:W3CDTF">2025-04-07T09:39:00Z</dcterms:modified>
  <cp:revision>16</cp:revision>
  <dc:subject/>
  <dc:title>Radom, dnia 22 marca 2005 roku</dc:title>
</cp:coreProperties>
</file>