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rzepa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rzepa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rzepa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4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Tomczak Małgorzata</cp:lastModifiedBy>
  <cp:lastPrinted>2011-06-15T09:03:00Z</cp:lastPrinted>
  <dcterms:modified xsi:type="dcterms:W3CDTF">2024-06-24T05:52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9deaeb1-7f22-4d31-9954-a3481cbd19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