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. nr 2 do Umo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TOKÓŁ ODBIORU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opracowania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b/>
        </w:rPr>
        <w:t>„Wykonawcy”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 Data przekazania przedmiotu umow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mowny termin przedmiotu umowy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yszczególnienie odebranego przedmiotu umowy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819"/>
        <w:gridCol w:w="710"/>
        <w:gridCol w:w="1842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um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mow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eg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tto (bez VAT) 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utto (z 23% VAT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Informacja o zastosowanych karach umowny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KOMISJA W SKŁADZIE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372" w:firstLine="708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, dnia …………………………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6:00Z</dcterms:created>
  <dc:creator>SOŚ</dc:creator>
  <dc:description/>
  <cp:keywords/>
  <dc:language>en-US</dc:language>
  <cp:lastModifiedBy>Świdzińska Irena</cp:lastModifiedBy>
  <cp:lastPrinted>2017-10-06T12:33:00Z</cp:lastPrinted>
  <dcterms:modified xsi:type="dcterms:W3CDTF">2020-05-27T09:59:00Z</dcterms:modified>
  <cp:revision>7</cp:revision>
  <dc:subject/>
  <dc:title>Załącznik nr 4</dc:title>
</cp:coreProperties>
</file>