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8 do SWZ - Część VI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II – Meble specjalistyczne (warsztatowe)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51"/>
        <w:gridCol w:w="59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zafka narzędzio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ka metalowa dwuskrzydłowa z półkami i szuflad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9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uflada h=90mm, 1 szuflada h=180mm, 1 szuflada h=270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o nośności 100 k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met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afa metalowa dwuskrzydłowa z półkami i szuflad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88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w tym min. 2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4 szuflady o wysokości 85 mm w tym jedna o wysokości min. 170 mm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z tablicą perforowaną dwuskrzydłowe z chowanymi zawias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o nośności 100 kg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warsztat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ół warsztatowy z nadbudową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ry stołu: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5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blatu: 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7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 ze sklejki lakierowanej 36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gi z kształtowników stalowych 50x80x2 mm (możliwość kotwienia do posadzki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uflady h=90 mm, 1 drzwi małe 397x497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na prowadnicach teleskopowy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szuflad to 483 mm, szerokość 4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śność szuflad: 4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zabezpieczone przed wypadanie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central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nadbudowy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Szerokość: 1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02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forowana tablica z szafką lub szafka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nadbudowy wyposażona w stałą półkę, perforowane plecy, zamek cylindryczn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owa tonacja kolorystyczna: szary, grafit, stalowy. Blat w naturalnym kolorze drewna. 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zesło warsztat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Krzesło warsztatowe</w:t>
            </w: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  <w:r>
              <w:rPr>
                <w:rFonts w:cs="Calibri"/>
                <w:sz w:val="20"/>
                <w:szCs w:val="20"/>
              </w:rPr>
              <w:t>z podnóżkiem wyposażone w antypoślizgowe siedzisko i oparcie z średnio twardego poliuretanu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Z regulacją wysokości siedziska za pomocą podnośnika pneumatyczneg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stawa wykonana z tworzywa,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romowany podnóżek z możliwością regulacji wysokośc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960 – 127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siedziska: 570-81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oparcia: 390-45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siedziska: 46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siedziska: 42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śność: 11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stopkach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czarny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egał magazyn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ał metalowy ocynkowany (kolor konstrukcji jasny szary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2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ilość półek: 5 w tym min. 3 z możliwością przestawieni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afa narzędziowa z pólkami metalowy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dwuskrzydłowa z półkami przestawnymi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: 195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: 10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: 435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półki przestawn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ek baskwilowy w komplecie 2 klucze standard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ryglowane 2-punktowo z przylgą na całą wysokość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: biały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e elementy z powłoką malowaną proszkow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ół strugnica 2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 szt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iał: Drewno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Nie mniej niż 90 kg i nie więcej niż 150 kg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blatu: Nie mniej niż 13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cisk: Tak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blatu z dociskiem: Nie mniej niż 15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: Nie mniej niż 600 mm, i nie więcej niż 7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blatu z dociskiem: Nie mniej niż 700 mm, i nie więcej niż 8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rubość blatu: Nie mniej niż 50 mm, i nie więcej niż 9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ość robocza: Nie mniej niż 850 mm, i nie więcej niż 900 m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e rozwarcie docisku: w przedziale od 130 mm do 150 mm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y gwarancji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12 miesięcy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 dniowy termin naprawy gwarancyjnej lub uwzględnienia rękojmi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niesienie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.</w:t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cp:lastPrinted>2024-09-09T14:51:00Z</cp:lastPrinted>
  <dcterms:modified xsi:type="dcterms:W3CDTF">2024-09-09T12:51:00Z</dcterms:modified>
  <cp:revision>7</cp:revision>
  <dc:subject/>
  <dc:title/>
</cp:coreProperties>
</file>