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. nr 6.5 do SWZ - Część V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V – Komora suszarnicza aerodynamiczna</w:t>
      </w:r>
      <w:r>
        <w:rPr>
          <w:rFonts w:cs="Calibri"/>
          <w:b/>
          <w:bCs/>
          <w:sz w:val="20"/>
          <w:szCs w:val="20"/>
        </w:rPr>
        <w:t xml:space="preserve"> - Opis Przedmiotu Zamówieni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61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ora suszarnicza aerodynamiczna (zestaw torowisko + oprogramowan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Wymiary zewnętrzne:  max: długość: 5 m; szerokość: ≈ 2,5 m; wysokość: ≈ 2,2 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suszonego materiału: min. długość: 2,5 m; szerokość: 1,7 m; wysokość: 1,7 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jemność suszarni: min. ≈ 7 m3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maksymalna dopuszczalna temperatura: 70</w:t>
            </w:r>
            <w:r>
              <w:rPr>
                <w:rFonts w:cs="Calibri"/>
                <w:sz w:val="20"/>
                <w:szCs w:val="20"/>
                <w:vertAlign w:val="superscript"/>
              </w:rPr>
              <w:t>o</w:t>
            </w:r>
            <w:r>
              <w:rPr>
                <w:rFonts w:cs="Calibri"/>
                <w:sz w:val="20"/>
                <w:szCs w:val="20"/>
              </w:rPr>
              <w:t>C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silanie: 3 x 400V 50 Hz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Całkowity pobór mocy: 7,5 kW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sa całkowita: max 1500 kg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izolacja termiczna: ≈ 0,3 W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Obudowa układu turbinowego, żaluzja ochronna, turbina, strop pozorny, kominki wentylacyjne oraz wózek wykonane ze stali nierdzewnej AISI 304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do obsługi suszarni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Elektroniczne urządzenie kontrolno-pomiar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rowisko (wewnętrzne i zewnętrzne)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wózek min. 2,5 m (zgodnie z długością suszonego materiału).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warancja na okres min. 24 miesiące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kcja serwisu do 24 h od zgłoszenia awarii (w tym przyjęcia zgłoszenia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0"/>
                <w:szCs w:val="20"/>
              </w:rPr>
              <w:t>Bezpłatne przeglądy maszyn z ewentualną regulacją i smarowaniem co 6 miesięcy przez okres 5 lat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e: transport, wstawienie sprzętu, podłączenie i pierwsze uruchomienie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kolenie wstępne z zasad bezpieczeństwa i obsługi komory dla operatorów: 8 h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e w opisie zostały wymagane minimalne parametry techniczne, chyba że w treści opisu danej pozycji przedmiotu zamówienia pojawia się określenie typu: minimum, maksimum, nie więcej niż, nie mniej niż, maksymalnie, minimalnie, inny dopuszczalny zakres tolerancji</w:t>
            </w:r>
          </w:p>
        </w:tc>
      </w:tr>
    </w:tbl>
    <w:p>
      <w:pPr>
        <w:pStyle w:val="Normal"/>
        <w:spacing w:before="0" w:after="16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71120</wp:posOffset>
          </wp:positionH>
          <wp:positionV relativeFrom="paragraph">
            <wp:posOffset>-44767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35:00Z</dcterms:created>
  <dc:creator>Anna</dc:creator>
  <dc:description/>
  <cp:keywords/>
  <dc:language>en-US</dc:language>
  <cp:lastModifiedBy>Agnieszka Witkowska</cp:lastModifiedBy>
  <dcterms:modified xsi:type="dcterms:W3CDTF">2024-09-05T12:44:00Z</dcterms:modified>
  <cp:revision>4</cp:revision>
  <dc:subject/>
  <dc:title/>
</cp:coreProperties>
</file>