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/>
          <w:bCs/>
          <w:sz w:val="20"/>
          <w:szCs w:val="20"/>
        </w:rPr>
        <w:t>Zał. nr 6.3 do SWZ - Część I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II – Laser i skaner 3D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09"/>
        <w:gridCol w:w="61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er do usuwania powł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 lasera: 2000 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mperatura pracy: 10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Calibri"/>
                <w:sz w:val="20"/>
                <w:szCs w:val="20"/>
              </w:rPr>
              <w:t>-40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lgotność otoczenia: ≤80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ięcie: 220V/380V 50/60Hz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9.3 KW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egulacji mocy: 10-100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stabilność mocy wyjściowej: ≤5%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skanowania: 0 mm – 300 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tliwość skanowania: 300 Hz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niskowa soczewki: 400mm\500mm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max. 270 kg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łodzenie: wod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er 3D do dużych obiek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aner do mebli, pomieszczeń i obiek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zybkość skanowania: min. 16 klatek na sekundę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pojedynczej klatki: do 0,1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skanowania w kolorze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statyw, oprogramowanie do analizy danych skanowanych 2D, 3D oraz w rzeczywistości wirtualnej dedykowany dla danego urządzenia.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warancja na okres min. 24 miesiąc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e zgłoszenia)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olenie wstępne z zasad bezpieczeństwa i obsługi urządzeń dla operatorów: 8 h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16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6:00Z</dcterms:created>
  <dc:creator>Anna</dc:creator>
  <dc:description/>
  <cp:keywords/>
  <dc:language>en-US</dc:language>
  <cp:lastModifiedBy>Agnieszka Witkowska</cp:lastModifiedBy>
  <dcterms:modified xsi:type="dcterms:W3CDTF">2024-09-06T10:05:00Z</dcterms:modified>
  <cp:revision>5</cp:revision>
  <dc:subject/>
  <dc:title/>
</cp:coreProperties>
</file>