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6.2 do SWZ - Część II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I – Obrabiarki CNC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66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5 osiowy A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ole robocze 2150x3150x4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ywna rama zbudowana na bazie profili stalowych o przekroju minimum 200x300mm i grubości ścianki co najmniej 6mm. Profile wzmocnione wewnętrznie za pomocą dodatkowych ścian grodziowych co maksimum 350 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amiona frezarki zbudowane z konstrukcji spawanej,  przestrzennej z dodatkowymi wzmocnieniami wewnętrznymi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 usztywniona pod stołem roboczym dodatkowymi profilami o przekroju 100x150mm w ilości minimum 7 sztuk w poprzek i 2 sztuk wzdłuż podpartymi w przynajmniej 2 profilach o przekroju 100x100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masa frezarki: 3200 kg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uwy na osiach X Y realizowane przez serwonapędy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Ruch w osiach X i Y zrealizowany za pośrednictwem listew helikalnych, w osi Z za pośrednictwem śruby kulowej o rozmiarze minimum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ci przejazdów minimum 45 m/min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 13,5kW (energooszczędność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moc wrzeciona na łożyskowaniu ceramicznym ATC 7,5 kW  (do 24 tys. obr/min)  z automatyczną wymianą narzędzia. Wrzeciono chłodzone wentylatore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y magazyn narzędzi 14 pozycyjny. W zestawie 14 kompletnych tulei mocujących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ujnik długości narzędzia zamontowany na stałe w frezarce o dokładności odczytu nie gorszej niż - 0,01 mm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zujnik z funkcją o przedmuchu płytki pomiarowej i narzędzia.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ujnik o żywotności minimum 3 000 000 razy, klasa szczelności minimum IP67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tka pomiarowa z węglika o średnicy minimum 20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pozycji 0,01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e szynowe 25mm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8 wibroizolatora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mpa próżniowa olejowa o wydajności min. 285 m3/h i mocy 5,5 kW.   Sterowanie pompą  zintegrowane z maszyn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Frezarka wyposażona w stół podciśnieniowy z rowkami o rastrze 33mm i szerokości rowka 8mm. Stół wyposażony w co najmniej 8 stref podciśnieni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wy teowe zamontowane w stole podciśnieniowym (stół hybrydowy). Pozwala na mocowanie materiału ręcznie, fizycznie za pomocą uchwytów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terowanie w języku polskim z licencją wieczystą. System sterowania czasu rzeczywistego. Sterowanie do 6 osi  Pozwala na płynną zmianę parametrów pracy maszyny, wizualizację procesu obróbki, podgląd na Gcod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dostarczona z klawiaturą oraz myszką. Sterowanie pozwalające na zdalny serwis maszyny poprzez łączenie się pulpitem zdalnym. W zestawie dostarczony manipulator bezprzewodowy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estaw min. 8 kołków (baz) pozycjonujących materiał wraz ze sterowaniem z poziomu szafy sterowniczej. Kołki (bazy) wysuwane i chowane pneumatycznie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osi A +/- 120 °, C +/- bez limitu kąt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6 wysp podciśnieniowych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bezpieczanie optyczne przestrzeni pracy  maszyny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in. 4 wyłączniki bezpieczeństwa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, kompatybilność z plikami: .dxf, .plt, .ai, .eps, oraz .bmp, .jpg, .tiff, .png.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loter frezujący 4 osiowy - kopi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e pole robocze 1350x2550x400 mm (pole robocze razem z zamontowanymi osiami obrotowymi -szczeki + napędy, fizycznie pole obróbcze mniejsze niż 2550 mm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ywna rama zbudowana na bazie profili stalowych o przekroju minimum 200x300mm i grubości ścianki co najmniej 6mm. Profile wzmocnione wewnętrznie za pomocą dodatkowych ścian grodziowych co maksimum 350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iona frezarki zbudowane z konstrukcji spawanej,  przestrzennej z dodatkowymi wzmocnieniami wewnętrznymi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 usztywniona pod stołem roboczym dodatkowymi profilami o przekroju 100x150mm w ilości minimum 5 sztuk w poprzek i 4 sztuk wzdłuż podpartymi w przynajmniej 1 profilach o przekroju 100x100 mm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inimalna masa frezarki: 2500 kg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uwy na osiach X Y realizowane przez serwonapędy  minimum 1500W, oś X, Y z przekładniami planetarnymi, Oś Y wyposażona w dwa serwonapędy po jednym na każdą ze stron kolumny;</w:t>
            </w:r>
          </w:p>
          <w:p>
            <w:pPr>
              <w:pStyle w:val="Normal"/>
              <w:spacing w:before="0" w:after="1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 w osiach X i Y zrealizowany za pośrednictwem listw helikalnych, w osi Z za pośrednictwem śruby kulowej o rozmiarze minimum 25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ci przejazdów minimum 45 m/min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moc przyłączeniowa 13,5kW (energooszczędność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Minimalna moc wrzeciona na łożyskowaniu ceramicznym ATC 7,5 kW  (do 24 tys. obr/min)  z automatyczną wymianą narzędzia. Wrzeciono chłodzone wentylatore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niowy magazyn narzędzi 6 pozycyjny. W zestawie 6 kompletnych tulei mocujących.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długości narzędzia zamontowany na stałe w frezarce o dokładności odczytu nie gorszej niż - 0,01 mm; Czujnik z funkcją o przedmuchu płytki pomiarowej i narzędzia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 o żywotności minimum 3 000 000 razy, klasa szczelności minimum IP67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łytka pomiarowa z węglika o średnicy minimum 20mm; 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3 x wrzeciona z ręczną zmianą narzędzia (MTC). Każde o mocy 5.5kW (tulejki zaciskowe ER25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wyposażona w możliwość powrotu do realizacji wykonywanego zadania po zdarzeniu bezpieczeństwa bez konieczności ponownej kalibracji osi maszyn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odczytu pozycji 0,01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tokalibracja kąta bram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y na listwach  zębatych (X,Y)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pęd osi Z na śrubie kulowej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e szynowe 25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obsługiwanego narzędzia nie mniejsza niż: 63 mm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arka posadowiona na min. 6 wibroizolatorach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Zabezpieczanie optyczne przestrzeni pracy  maszyny (Bramki optyczne BHP)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Szafa sterownicza wyposażona w monitor o przekątnej min. 23’’ dostarczona z klawiaturą oraz myszką. Sterowanie pozwala na zdalny serwis maszyny poprzez łączenie się pulpitem zdalnym. W zestawie z manipulator bezprzewodowy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x Oś obrotowa (podzielnica) z 2 uchwytami tokarskimi (do 200mm). Oś z napędem z jednej strony oraz poruszana na prowadnicach liniowych, zamontowana na stałe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pa odciągowa poruszana pneumatycznie z wyprowadzeniem do podłączenia odciągu;</w:t>
            </w:r>
          </w:p>
          <w:p>
            <w:pPr>
              <w:pStyle w:val="Normal"/>
              <w:spacing w:before="0" w:after="0"/>
              <w:ind w:right="13" w:hanging="0"/>
              <w:rPr/>
            </w:pPr>
            <w:r>
              <w:rPr>
                <w:rFonts w:cs="Calibri"/>
                <w:sz w:val="20"/>
                <w:szCs w:val="20"/>
              </w:rPr>
              <w:t>Zasilanie 400V (3+N+PE) gniazdo 32A;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szyna wyposażona w przynajmniej 4 wyłączniki bezpieczeństwa; </w:t>
            </w:r>
          </w:p>
          <w:p>
            <w:pPr>
              <w:pStyle w:val="Normal"/>
              <w:spacing w:before="0" w:after="0"/>
              <w:ind w:right="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erowanie w języku polskim z licencją wieczystą. System sterowania czasu rzeczywistego. Sterowanie do 6 osi  Pozwala na płynną zmianę parametrów pracy maszyny, wizualizację procesu obróbki, podgląd na Gcod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zyna dostarczona z oprogramowaniem CAD/ CAM 2.5D w polskiej wersji językowej umożliwiającym przygotowanie plików sterujący , kompatybilność z minimum plikami: .dxf, .plt, .ai, .eps, oraz bitmapowych, takich jak .bmp, .jpg, .tiff, .png.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pracujące w jednym środowisku, w nielimitowanej co do ilości stanowisk pełnej wersji z modułami d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a (3 osiowego, 4 osiowego, 5 osi ustawczych i symultanicznych)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cze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owanie 2D i 3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musi posiadać postprocesory do obrabiarek CNC opisanych w przetarg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CAD/CAM 3D w języku polskim z wieczysta licencją;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24 miesiące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e zgłoszenia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Możliwość serwisu zdalnego (on line) w 24h od zgłoszenia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e przeglądy maszyn z ewentualną regulacją i smarowaniem co 6 miesięcy przez okres 5 lat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rwis pogwarancyjny 10 lat.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kolenie wstępne z zasad bezpieczeństwa, podstawy projektowania i obsługi obrabiarek dla operatorów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 dni (24h)</w:t>
            </w:r>
          </w:p>
        </w:tc>
      </w:tr>
      <w:tr>
        <w:trPr/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6:00Z</dcterms:created>
  <dc:creator>Anna</dc:creator>
  <dc:description/>
  <cp:keywords/>
  <dc:language>en-US</dc:language>
  <cp:lastModifiedBy>Agnieszka Witkowska</cp:lastModifiedBy>
  <dcterms:modified xsi:type="dcterms:W3CDTF">2024-09-09T12:47:00Z</dcterms:modified>
  <cp:revision>10</cp:revision>
  <dc:subject/>
  <dc:title/>
</cp:coreProperties>
</file>