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4 do SWZ - Część IV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V – Elektronarzędzia i narzędzia ręczne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3"/>
        <w:gridCol w:w="1062"/>
        <w:gridCol w:w="56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kurzacz CT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ielkość przepływu: 3500 l/mi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e podciśnienie: 20000 P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wierzchnia filtracyjna: 6000 cm²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długość przewodu zasilania sieciowego: 7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dzaj izolacji kabla zasilającego: Gum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jemność zbiornika: 26 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orka filtrującego: 24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y pobór mocy: 350 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ednica węża ssącego: Nie mniej niż 25 m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ługość węża ssącego: Nie mniej niż 3 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chowek na wąż: Tak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w komplecie: TAK, min. 5 szt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wąż antystatyczny / odprowadzający ładunki elektryczne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możliwość podłączenia kilku urządzeń jednocześni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możliwość podłączenia pneumatyki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zestaw ssawek do sprzątania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możliwość zwinięcia przewodu zasilając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ręczna górnowrzecion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1000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obrotowa na biegu jałowym: Nie mniej niż 9000 min⁻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inimalna średnica przyłącza do odsysania pyłu: Nie mniej niż 2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uchwytu zaciskowego: Nie mniej niż 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frezowania: Nie mniej niż 1/1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cyzyjne nastawianie głębokości frezowania: Nie mniej niż 8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rowadnicy: 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a boczna – w zestaw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rowadnica równoległ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ystem odprowadzenia urobk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żliwość frezowania w pionie i poziom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krętarka akumulator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biegi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biegów: Nie mniej niż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wierteł: Nie mniej niż 10 13 mm i nie więcej niż 45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wierteł/bitów do wkrętarki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Akumulator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jemność akumulatora: Nie mniej niż 3 A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prędkości obrotowej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y w zestawie: Tak min.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świetla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ładowarka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zykładnica kątow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zykładnica mimośrodow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chwyt wiertark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akumulator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liczba skoków roboczych: Nie mniej niż 3 500 min⁻¹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Głębokość cięcia w drewnie: Nie mniej niż 12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stali: Nie mniej niż 1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precyzyjnego prowadzenia brzeszczota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napędu: Akumulato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ięcie akumulatora: 18 V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akumulatora: Nie mniej niż 4 A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1 akumulator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beszczotów min,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: TAK min. 1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ystem cięcia wzdłużnego po szy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ystem wycinania okręgów o zmiennych wymiara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żliwość ciecia aluminiu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świetle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la lewo i praworę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żliwość cięcia pod różnymi kąta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ystem odbierania urobk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ładowarka do akumulatorów w zestaw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sieci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liczba skoków roboczych: Nie mniej niż 3 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drewnie: Nie mniej niż 12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stali: Nie mniej niż 10 mm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Funkcja precyzyjnego prowadzenia brzeszczota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beszczotów min,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rug sieciow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wrzeciona struga: Nie mniej niż 11 0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850 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struga: W zakresie od 78 mm do 85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strugania min 3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łącze do odsysania pyłu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prowadnicy: Równoległ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nka transportowa –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że do głowicy min.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 max 1 ostrzem- wymiennym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ożliwość strugania przy krawędzi materiału/ funkcja wręgowa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, średnica 9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ruchu mimośrodkowego: Nie mniej niż 7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2 mm i nie więcej niż 4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 szlifierski: Nie mniej niż 9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łona przeciwpyłowa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wymienne stopy szlifier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funkcja polerowa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egulacja obrot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ogranicznik szlif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walizka narzędziowa umożliwiająca piętrowanie i spinanie razem z profilowaną wkładką zapobiegającą przemieszczaniu się urządzenia i elementów w transporcie oraz całościowe wyjęcie zawartości waliz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 mimośrodowa, średnica 1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prędkość obrotowa ruchu mimośrodkowego: Nie mniej niż 6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4 mm i nie więcej niż 7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talerza szlifierskiego: Nie mniejsza niż 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4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aga bez wyposażenia: Nie więcej niż 3 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system antywibracyj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ojemnik z wkładką zapobiegający przemieszczaniu się urządzenia i elementów w transporcie, kompatybilny z innymi urządzen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w zestawie z talerzami różnych tward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miękki rozru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hamulec taler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alizka narzędziowa z tworzywa sztucznego umożliwiająca piętrowanie i spinanie razem z profilowaną wkładką zapobiegającą przemieszczaniu się urządzenia i elementów w transpor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e szlifierskie min. 2 sztu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rezarka do połączeń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2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głębokości frezowania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e po skosie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kąt frezowania po skosie: Nie mniej niż 90 stop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możliwość połączeń klejonych oraz rozłą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kompletny system łączników do połączeń na kl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kompletny system łączników do połączeń rozłą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systemy do frezować/ elementów walcowych, prostokątnych, elementów powtarzal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krawędzi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700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frezu: Nie mniej niż 3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nastawienia głębokości frez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12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głębokości frezowani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funkcja frezowania doklejek PCV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pracy wertykalnie i horyzontal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gulacja obrotów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a do długich elementów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na biegu jałowym: 3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: Nie mniejsza niż 25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90°/90°: Nie mniej niż 280 mm x 8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robocza: Nie mniej niż 80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łona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i: Laser emitujący linie cięcia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zymiar do mierzenia kątów i przenoszenia na urządze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a dla osób lewo i prawo ręcznych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otów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cięcia 90 - 120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transportowy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: prowadnice boczne, wózek transportowy, minimum 1 tarcza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ilarka skracarka wraz z oprzyrządowanie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zestawy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6000 min⁻¹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kątowej: Nie mniej niż 0 – 40 stopni 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skazująca linię cięci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prowadnice boczne, wózek transportowy, minimum 1 tarcz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o zagłębiarka wraz z szyn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y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Maksymalna prędkość obrotowa na biegu jałowym: 6000 min⁻¹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kątowej: Nie mniej niż 0 – 40 stopni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minimum 1 tarcza, minimum 1 szyna prowadząca o długości min. 1500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łut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w zestawie: Nie mniej niż 6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ne rodzaje dłuta w zestawie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dłut: Nie mniej niż 115 mm i nie więcej niż 135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: Stal wysokowęglanow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: Rękojeść drewniana ze stalową skuwk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najmniejszego dłuta w zestawie: Nie mniej niż 5 mm i nie więcej niż 7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najmniejszego dłuta w zestawie: Nie mniej niż 25 mm i nie więcej niż 28 mm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ja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łotek ciesielski drewnia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młotka: prostopadłości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ączka drewnian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: 60x105x14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3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726 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krętak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estaw wkrętaków zawiera minimal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płaskich: 8x150mm, 6x100mm, 5x75mm, 6x38mm, 2.5x40mm, 3.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krzyżowych: PH3x150mm, PH2x100mm, PH1x75mm, PH2x38mm, PH00x40mm, PH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wkrętaki Torx: T5x40mm, T6x40mm, T7x40mm, T8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do bit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bitów: 4mm, 5mm, 6mm, PH1, PH2, PH3, PZ0, PZ1, PZ2, PZ3, T10, T15, T20, T25, T30, T40, H3, H4, H5, H6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jak do przechowywania całości zestaw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krętaki z magnetyczną końcówk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ójgraniasty kształt rękojeści z wyprofilowanym miejscem na kciu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umateriałowa rękojeść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łotki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e z hartowanej stali narzędziow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a osłona u podstawy rękojeśc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wykonana z drew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0,8 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płask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34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20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okrągł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34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20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cisk do ram 9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arcie szczęk: 9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zczęk: 48 x 53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ła mocowania: 9900 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ome szczęki dociskowe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tyniarka sieciow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szt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: Nie mniej niż 1200 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średnica narzędzia: Nie mniej niż 12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biegu jałowego: Nie mniej niż 3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łona: Tak 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Zasady gwarancji dla elektronarzędzi tj. poz. 1-13,21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24 miesiące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a serwisu do 24 h od zgłoszenia awarii (w tym przyjęcia zgłoszenia)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czne bezpłatne przeglądy urządzeń z przeglądem przepięciowym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is pogwarancyjny 10 lat. 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</w:rPr>
              <w:t>Szkolenie wstępne z zasad bezpieczeństwa i obsługi elektronarzędzi dla operatorów: 2 dni (16h)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Zasady gwarancji dla narzędzie ręcznych tj. poz. 14-2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24 miesiące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2:00Z</dcterms:created>
  <dc:creator>Anna</dc:creator>
  <dc:description/>
  <cp:keywords/>
  <dc:language>en-US</dc:language>
  <cp:lastModifiedBy>Agnieszka Witkowska</cp:lastModifiedBy>
  <dcterms:modified xsi:type="dcterms:W3CDTF">2024-09-06T10:07:00Z</dcterms:modified>
  <cp:revision>14</cp:revision>
  <dc:subject/>
  <dc:title/>
</cp:coreProperties>
</file>