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170764779"/>
      <w:bookmarkEnd w:id="0"/>
      <w:r>
        <w:rPr>
          <w:rFonts w:cs="Calibri"/>
          <w:b/>
          <w:bCs/>
          <w:sz w:val="20"/>
          <w:szCs w:val="20"/>
        </w:rPr>
        <w:t>Zał. nr 6.1 do SWZ - Część I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u w:val="single"/>
        </w:rPr>
        <w:t>Część I – Maszyny stacjonarne</w:t>
      </w:r>
      <w:r>
        <w:rPr>
          <w:rFonts w:cs="Calibri"/>
          <w:b/>
          <w:bCs/>
          <w:sz w:val="20"/>
          <w:szCs w:val="20"/>
        </w:rPr>
        <w:t xml:space="preserve"> - Opis Przedmiotu Zamówienia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878"/>
        <w:gridCol w:w="665"/>
        <w:gridCol w:w="6091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lość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e minimalne parametry techniczne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utomatyczna pilarka panelowa 3200 m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ługość piłowania 320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oc silnika min. 7,5kW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ysokość piłowania 9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Agregat piły podcinającej 2,2kW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tół główny z poduszką powietrzną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toliki pomocnicze podawcze szt.3 z poduszkami powietrznymi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Komputer PC sterujący z monitore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rogram do optymalizacji rozkroju (stała licencja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Drukarka etykiet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dalne przesyłanie zleceń do maszyny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prężone powietrze min. 60m/h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potrzebowanie miejsca do pracy: długość 7800mm x szer. 690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aga brutto 3500kg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Funkcja postforming średnica 30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ózek na prowadnicach liniowych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odatkowy wyłącznik bezpieczeństwa umiejscowiony w pomieszczeniu nauczyciela / prowadzącego zajęcia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ilarka formatowa 3200 mm 5 os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rogramowalna wysokość i kąt piłowania, ustawienie liniału wzdłużnego oraz elektryczna regulacja podcinacza (lewo-prawo, góra-dół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ługość piłowania 320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oc silnika głównego 6kW S1 400V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ysokość piłowania powyżej 20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ysokości piłowania z podcinaczem min. 15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Kolorowy panel dotykowy 10 cali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3 prędkości obrotowe wrzeciona 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rogram do rozkroju płyt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rogramowalne nastawy, baza danych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Czytniki elektroniczne szt.2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potrzebowanie powietrza w układzie odpylania 1360m3/h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potrzebowanie miejsca do pracy: długość 7200mm x szer. 500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aga brutto 1400kg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odatkowy wyłącznik bezpieczeństwa umiejscowiony w pomieszczeniu nauczyciela / prowadzącego zajęcia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Optymalizerka z automatycznym podawaniem materiału 4550 m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 xml:space="preserve">1 </w:t>
            </w:r>
            <w:r>
              <w:rPr>
                <w:rFonts w:cs="Calibri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ystem automatycznego podawaniem materiału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ax. długość materiału 455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Czytnik kredki fluorescencyjnej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Optymalizacji minimalnego odpadu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Cięcie z listy zadań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anel dotykowy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oc silnika 6kW S1 400V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kres piłowania 300x100mm ( z opcją 160x160 mm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okładność podawania materiału +/- 0,2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potrzebowanie powietrza w układzie odpylania 1400m3/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potrzebowanie miejsca do pracy: długość 9700mm, szerokość 300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potrzebowanie powietrza w układzie odpylania 2000m3/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aga brutto 2500k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pychacz materiału na prowadnicach liniowych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zymanie materiału podczas piłowania z góry i z boku;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ilarka stołowa, poprzeczno–wzdłużna z wrzecionkiem odcinającym 1150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Pilarka poprzeczno–wzdłużna z wrzecionkiem odcinający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ługość piłowania 115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zerokość pił. przy zastosowaniu zderzaka na stoliku pomocniczym 250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oc silnika głównego 6kW S1 400V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ax. średnica piły głównej fi-40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ysokość piłowania 13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Przechył piły tarczowej 0-46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potrzebowanie powietrza w układzie odpylania 1250m3/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potrzebowanie miejsca do pracy : długość 2130mm x szerokość 320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aga brutto : 700kg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równiarko-grubościówka 430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zerokość robocza 43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oc silnika 4kW (opcja 5,5kW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ługość stołu roboczego 215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Jednoczesne przechylanie stołó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ługość stołu grubościówki 100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in./max. wys. robocza 3-25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wie prędkości podawania 6/12m/mi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 xml:space="preserve">Zapotrzebowanie powietrza w układzie odpylan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Wymiary długość 2160mm x szerokość 100mm x wysokość 120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aga brutto 800kg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Okleiniarka stacjonar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Grubość obrzeża min./max. 0,4/3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ługość elementu min. 12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zerokość elementu min. 12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rędkość posuwu 8/10 m/mi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Grubość płyty min./max. 8/6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Ciśnienie powietrza 6-7 b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rzyłącze elektryczne 12,5k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ymiary (dł./szer./wys. ) 4385/630/138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anel sterujący dotykowy 5.6 cal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aga brutto 640kg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ilarka taśmowa 800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</w:rPr>
              <w:t xml:space="preserve"> szt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Średnica kół tarczowych 80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rędkość piły 30m/sek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 xml:space="preserve">Moc silnika 3kW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ax. grubość materiału 41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Zapotrzebowanie powietrza 1600m3/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ymiary 1420/1050/243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ax. szerokość materiału 77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aga brutto 670kg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Grubościówka 650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zerokość stołu 65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ługość stołu roboczego 90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oc silnika 5,5k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rędkość posuwu 4/8m/mi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rędkość obrotowa wału 4600 obr./mi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Ilość noży 4 szt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równiarka 2900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ługość stołu 290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zerokość obrabianego materiału 53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ax. głębokość obróbki 8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Ilość noży 4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Obroty wału 4700 obr./mi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aga brutto 1050kg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lifierka szeroko taśmowa 1350 m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Szerokość robocza 135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Gumowe rolki dociskow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ługość taśmy szlifierskiej 220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Średnica wałka szlifierskiego 160-20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ax. wysokość obr. materiału 16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oc silnika 11k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potrzebowanie odciągu 120m3/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ymiary szlifierki 1050x1100x120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aga brutto 1420kg</w:t>
            </w:r>
          </w:p>
        </w:tc>
      </w:tr>
      <w:tr>
        <w:trPr>
          <w:trHeight w:val="928" w:hRule="atLeast"/>
        </w:trPr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na okres min. 24 miesięcy.</w:t>
            </w:r>
          </w:p>
          <w:p>
            <w:pPr>
              <w:pStyle w:val="Normal"/>
              <w:spacing w:lineRule="auto" w:line="27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akcja serwisu do 24 h od zgłoszenia awarii (w tym przyjęcie zgłoszenia)</w:t>
            </w:r>
          </w:p>
          <w:p>
            <w:pPr>
              <w:pStyle w:val="Normal"/>
              <w:spacing w:lineRule="auto" w:line="27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płatne przeglądy maszyn z ewentualną regulacją i smarowaniem co 6 miesięcy przez okres 5 lat.</w:t>
            </w:r>
          </w:p>
          <w:p>
            <w:pPr>
              <w:pStyle w:val="Normal"/>
              <w:spacing w:lineRule="auto" w:line="276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erwis pogwarancyjny 10 lat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/>
                <w:sz w:val="20"/>
                <w:szCs w:val="20"/>
              </w:rPr>
              <w:t>Wymagane: transport, wstawienie sprzętu, podłączenie i pierwsze uruchomienie.</w:t>
            </w:r>
          </w:p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Calibri"/>
                <w:sz w:val="20"/>
                <w:szCs w:val="20"/>
              </w:rPr>
              <w:t>Szkolenia wstępne z zasad bezpieczeństwa oraz obsługi maszyn dla operatorów: 2 dni (16h).</w:t>
            </w:r>
          </w:p>
        </w:tc>
      </w:tr>
      <w:tr>
        <w:trPr>
          <w:trHeight w:val="719" w:hRule="atLeast"/>
        </w:trPr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e w opisie zostały wymagane minimalne parametry techniczne, chyba że w treści opisu danej pozycji przedmiotu zamówienia pojawia się określenie typu: minimum, maksimum, nie więcej niż, nie mniej niż, maksymalnie, minimalnie, inny dopuszczalny zakres tolerancji.</w:t>
            </w:r>
          </w:p>
        </w:tc>
      </w:tr>
    </w:tbl>
    <w:p>
      <w:pPr>
        <w:pStyle w:val="Normal"/>
        <w:spacing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71120</wp:posOffset>
          </wp:positionH>
          <wp:positionV relativeFrom="paragraph">
            <wp:posOffset>-447675</wp:posOffset>
          </wp:positionV>
          <wp:extent cx="6151245" cy="7562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53:00Z</dcterms:created>
  <dc:creator>Anna</dc:creator>
  <dc:description/>
  <cp:keywords/>
  <dc:language>en-US</dc:language>
  <cp:lastModifiedBy>Agnieszka Witkowska</cp:lastModifiedBy>
  <dcterms:modified xsi:type="dcterms:W3CDTF">2024-09-09T12:43:00Z</dcterms:modified>
  <cp:revision>10</cp:revision>
  <dc:subject/>
  <dc:title/>
</cp:coreProperties>
</file>