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sz w:val="20"/>
          <w:szCs w:val="20"/>
        </w:rPr>
      </w:pPr>
      <w:bookmarkStart w:id="0" w:name="_Hlk170764779"/>
      <w:bookmarkEnd w:id="0"/>
      <w:r>
        <w:rPr>
          <w:rFonts w:cs="Calibri"/>
          <w:b/>
          <w:bCs/>
          <w:sz w:val="20"/>
          <w:szCs w:val="20"/>
        </w:rPr>
        <w:t>Zał. nr 6.7 do SWZ - Część VII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VII – Wyposażenie laboratorium</w:t>
      </w:r>
      <w:r>
        <w:rPr>
          <w:rFonts w:cs="Calibri"/>
          <w:b/>
          <w:bCs/>
          <w:sz w:val="20"/>
          <w:szCs w:val="20"/>
        </w:rPr>
        <w:t xml:space="preserve"> - Opis Przedmiotu Zamówieni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55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ikroskop jednookularow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powiększenia – min. od 50 do 1000x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sny ekran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działanie w trybie odbici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eparat z mikroskopowej struktury drewna - przekro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óżnorodność drewna liściastego i iglastego w tym min.: brzoza, lipa, buk, klon, śliwa, orzech, sosna, jodła. Przekroje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eparat z mikroskopowej struktury drewna – drzewa i krze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ewa i krzewy – zestaw 12 preparatów w tym min. : dąb, buk, leszczyna, kasztanowiec, wierzb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szyna wytrzymałości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źwig – 50 000 N ± 10%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czba kolumn – 2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strzeń pomiarowa – 1100 m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pomiaru przemieszczenia – 1 µ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ędkość trawersy – 0,001-1200 mm/min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aszyna dostarczona z pełnym oprzyrządowaniem umożliwiającym dokonanie pomiarów w tym szczęki i płyty, osłona zabezpieczająca przednia; 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aszyna zostanie skalibrowana po wstawieniu u Zamawiającego i zostanie wydany certyfikat wzorcow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wardościomie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obciążeń – min. od 62,5 kgf (294,2 N) do 3000 kgf (29 KN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rozmiarów kulek: 1, 2, 2,5, 5 i 10 m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ilgotnościomierz do drew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pomiarowy: min. 4-60% wilgotność bezwzględna w odniesieniu do drewna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: max. ±10%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: min. 0,1%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łębokość penetracji: min. 50 m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zakres nastaw gęstości: min. 0,3-1,1 g/cm</w:t>
            </w:r>
            <w:r>
              <w:rPr>
                <w:rFonts w:cs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nastaw grubości: min. 10-60 m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krok nastaw gęstości: min. 0,02 g/cm</w:t>
            </w:r>
            <w:r>
              <w:rPr>
                <w:rFonts w:cs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/>
                <w:sz w:val="20"/>
                <w:szCs w:val="20"/>
              </w:rPr>
              <w:t>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świetlacz LCD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bateryjn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agosuszar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ciążenie maksymalne – 50 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odczytu – 1 m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ary – (-50 g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iustacja – zewnętrzna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poziomowania – manualn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na danych za pomocą złącza USB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aga laboratoryj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– 0,1 g, zakres ważenia do 10 k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wmiarka elektroni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pomiaru 0,2 mm, zakres pomiaru – do 15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wmiarka analog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pomiaru 0,2 mm, zakres pomiaru – do 15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uwmiarka analog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pomiaru 0,2 mm, zakres pomiaru – do 30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Dygestoriu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ładające się z: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zafki dolnej z drzwiczkami podwójnymi oraz syfonem – wymiary dł./szer./gł.: 1220/600/2010 mm (±10 mm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- szafki górnej – komory manipulacyjnej oszklonej szybami hartowanymi, wyłożonej płytą propylenową odporną na kwasy i zasady do wysokości sufitu; komora wyposażona w zlew polipropylenowy, baterię, zawór gazowy, anemostat nawiewny, blat wykonany z ceramiki litej technicznej – wymiary dł./szer./gł.: 1220/750/2350 mm (±10 mm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uszarka laboratoryj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emperatury: min. od +10ºC powyżej temp. otoczenia do 300ºC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czość temperatury: max. 0,1ºC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puszczalna temperatura otoczenia: min. od 5ºC do 40ºC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: 800 W (±20 W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wewnętrzne komory wys. x szer. x gł.: 310 x 310 x 310 mm (±10 mm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zewnętrzne wys. x szer. x gł.: 685 x 490 x 450 mm (±10 mm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 komory: 30 l (±2 l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: 230 V, 50/60 Hz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ciążenie półki – min. 4,5 k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imer: min. od 0 do 9999 minu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łaszcz grzewcz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moc: min. 2000 W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min. 0,5 l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Łaźnia wod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: 2000 W (±10 W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25 l (±2 l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emperatur: min. od 5ºC do 100ºC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kło laboratoryj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zestaw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bówki szklane – 100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1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2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50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lewki pojemność 1000 ml – 4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by stożkowe 250 ml – 100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by miarowe 1000 ml – 4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by miarowe 2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by miarowe 100 ml– 18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Biurety 5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tojaki do biuret z łapami (4 na biuretę)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tojaki do probówek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estaw łopatek po 3 – 20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ipety wielowymiarowe 10 ml – 18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Aparat soxlet kolba 150 ml - 2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Aparat do destylacji – 2 sz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afa przeszklona na szkło laboratoryj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a metalowa wykonana w całości z metalu, malowana farbami proszkowymi w kolorze białym lub szary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órna część szafy przeszklona dolna część pełna, środek dwie szuflad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ykana na zamki patentow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regulowane półki do montaż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miary min.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erokość 90cm, głębokość 40cm wysokość 185 c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Mieszadło mechanicz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: min. 55 W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ość: min. 18 l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ięcie: 230 V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prędkości: min. ±1 rp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prędkości: min. od 100 do 2500 rpm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miar płytki: 200 x 300 mm (±10 mm)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aga analityczn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e stołem stabilizacyjn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ciążenie: 3100 g (±100 g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odczytu: min. ±1 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tary: 3000 g (±100 g)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wtarzalność: min. 0,1 g;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niowość: min. ±0,3 g.</w:t>
            </w:r>
          </w:p>
        </w:tc>
      </w:tr>
      <w:tr>
        <w:trPr>
          <w:trHeight w:val="70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ady gwarancji: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warancja na okres min. 12 miesięcy.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14 dniowy termin naprawy gwarancyjnej lub uwzględnienia rękojmi.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e: transport, wniesienie.</w:t>
            </w:r>
          </w:p>
        </w:tc>
      </w:tr>
      <w:tr>
        <w:trPr>
          <w:trHeight w:val="70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skazane w opisie zostały wymagane minimalne parametry techniczne, chyba że w treści opisu danej pozycji przedmiotu zamówienia pojawia się określenie typu: minimum, maksimum, nie więcej niż, nie mniej niż, maksymalnie, minimalnie, inny dopuszczalny zakres tolerancji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71120</wp:posOffset>
          </wp:positionH>
          <wp:positionV relativeFrom="paragraph">
            <wp:posOffset>-44767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9:00Z</dcterms:created>
  <dc:creator>Anna</dc:creator>
  <dc:description/>
  <cp:keywords/>
  <dc:language>en-US</dc:language>
  <cp:lastModifiedBy>Agnieszka Witkowska</cp:lastModifiedBy>
  <dcterms:modified xsi:type="dcterms:W3CDTF">2024-09-06T10:15:00Z</dcterms:modified>
  <cp:revision>17</cp:revision>
  <dc:subject/>
  <dc:title/>
</cp:coreProperties>
</file>