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60575" cy="72517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2.2025.MP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przyszkolnej hali sportowej w Żyrardowie – Rozwój przyszkolnej infrastruktury sportowej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60575" cy="725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12.2025.MP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przyszkolnej hali sportowej w Żyrardowie – Rozwój przyszkolnej infrastruktury sportowej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6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7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4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60575" cy="725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4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2.2025.MP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przyszkolnej hali sportowej w Żyrardowie – Rozwój przyszkolnej infrastruktury sportowej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60575" cy="725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6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Robót budowlanych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2.2025.MP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Budowa przyszkolnej hali sportowej w Żyrardowie – Rozwój przyszkolnej infrastruktury sportowej” </w:t>
      </w:r>
      <w:r>
        <w:rPr>
          <w:rFonts w:cs="Arial" w:ascii="Arial" w:hAnsi="Arial"/>
          <w:b/>
          <w:sz w:val="22"/>
          <w:szCs w:val="22"/>
        </w:rPr>
        <w:t>oświadczam, że wykonałem/liśmy n/w roboty budowlane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2020"/>
        <w:gridCol w:w="2437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zamówienia, zakres i charakterystyka robó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ykonanej roboty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roboty zostały wykonane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44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niniejszego wykazu dołączamy następujące dowody potwierdzające należyte wykonanie wskazanych robót budowlanych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/>
        <w:t>2.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2060575" cy="72517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7" t="-50" r="-17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60575" cy="725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720" w:hanging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</w:t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2.2025.MP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iCs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przyszkolnej hali sportowej w Żyrardowie – Rozwój przyszkolnej infrastruktury sportowej” </w:t>
      </w:r>
      <w:r>
        <w:rPr>
          <w:rFonts w:eastAsia="Arial" w:cs="Arial" w:ascii="Arial" w:hAnsi="Arial"/>
          <w:iCs/>
          <w:sz w:val="22"/>
          <w:szCs w:val="22"/>
        </w:rPr>
        <w:t>przedkładam/my: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Wykaz osób skierowanych do realizacji zamówieni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074"/>
        <w:gridCol w:w="1603"/>
      </w:tblGrid>
      <w:tr>
        <w:trPr>
          <w:trHeight w:val="1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e warunków określonych w SWZ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osobą</w:t>
            </w:r>
          </w:p>
        </w:tc>
      </w:tr>
      <w:tr>
        <w:trPr>
          <w:trHeight w:val="8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/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                                                             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05:00Z</dcterms:created>
  <dc:creator>Jacek Mitrowski</dc:creator>
  <dc:description/>
  <cp:keywords/>
  <dc:language>en-US</dc:language>
  <cp:lastModifiedBy>Agnieszka Rdest</cp:lastModifiedBy>
  <cp:lastPrinted>2024-08-23T12:22:00Z</cp:lastPrinted>
  <dcterms:modified xsi:type="dcterms:W3CDTF">2025-03-20T13:53:00Z</dcterms:modified>
  <cp:revision>17</cp:revision>
  <dc:subject/>
  <dc:title/>
</cp:coreProperties>
</file>