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</w:t>
      </w:r>
      <w:r>
        <w:rPr>
          <w:i w:val="false"/>
          <w:sz w:val="24"/>
          <w:szCs w:val="24"/>
        </w:rPr>
        <w:t>PRZEKRÓJ PIONOWY KONSTRUKCJI DROGI – REJON I</w:t>
      </w:r>
    </w:p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</w:t>
      </w:r>
      <w:r>
        <w:rPr>
          <w:i w:val="false"/>
          <w:sz w:val="24"/>
          <w:szCs w:val="24"/>
        </w:rPr>
        <w:t>BRODNICA GÓR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>50                                                300                                                  50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87630</wp:posOffset>
                </wp:positionV>
                <wp:extent cx="39243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3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7235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2910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6810</wp:posOffset>
                </wp:positionH>
                <wp:positionV relativeFrom="paragraph">
                  <wp:posOffset>30480</wp:posOffset>
                </wp:positionV>
                <wp:extent cx="63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485</wp:posOffset>
                </wp:positionH>
                <wp:positionV relativeFrom="paragraph">
                  <wp:posOffset>30480</wp:posOffset>
                </wp:positionV>
                <wp:extent cx="635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0385</wp:posOffset>
                </wp:positionH>
                <wp:positionV relativeFrom="paragraph">
                  <wp:posOffset>137160</wp:posOffset>
                </wp:positionV>
                <wp:extent cx="419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94510</wp:posOffset>
                </wp:positionH>
                <wp:positionV relativeFrom="paragraph">
                  <wp:posOffset>137160</wp:posOffset>
                </wp:positionV>
                <wp:extent cx="466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2435</wp:posOffset>
                </wp:positionH>
                <wp:positionV relativeFrom="paragraph">
                  <wp:posOffset>136525</wp:posOffset>
                </wp:positionV>
                <wp:extent cx="304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32485</wp:posOffset>
                </wp:positionH>
                <wp:positionV relativeFrom="paragraph">
                  <wp:posOffset>137160</wp:posOffset>
                </wp:positionV>
                <wp:extent cx="314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  <w:r>
        <w:rPr/>
        <w:t>6%                           2%                                 2%                             6%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715</wp:posOffset>
                </wp:positionH>
                <wp:positionV relativeFrom="paragraph">
                  <wp:posOffset>67945</wp:posOffset>
                </wp:positionV>
                <wp:extent cx="3086100" cy="1047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45pt;margin-top:5.35pt;width:242.95pt;height:8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4099560</wp:posOffset>
                </wp:positionH>
                <wp:positionV relativeFrom="paragraph">
                  <wp:posOffset>67945</wp:posOffset>
                </wp:positionV>
                <wp:extent cx="9525" cy="21621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8160</wp:posOffset>
                </wp:positionH>
                <wp:positionV relativeFrom="paragraph">
                  <wp:posOffset>172720</wp:posOffset>
                </wp:positionV>
                <wp:extent cx="196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.6pt;width: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2910</wp:posOffset>
                </wp:positionH>
                <wp:positionV relativeFrom="paragraph">
                  <wp:posOffset>67945</wp:posOffset>
                </wp:positionV>
                <wp:extent cx="314325" cy="1047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3pt;margin-top:5.35pt;width:24.7pt;height:8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67945</wp:posOffset>
                </wp:positionV>
                <wp:extent cx="314325" cy="104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5.35pt;width:24.7pt;height:8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5860</wp:posOffset>
                </wp:positionH>
                <wp:positionV relativeFrom="paragraph">
                  <wp:posOffset>21590</wp:posOffset>
                </wp:positionV>
                <wp:extent cx="3086100" cy="1047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1.7pt;width:242.95pt;height:8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086100" cy="1047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05pt;margin-top:9.2pt;width:242.95pt;height:8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1905</wp:posOffset>
                </wp:positionV>
                <wp:extent cx="1457960" cy="563245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360" cy="56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0.15pt;width:114.7pt;height:4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1905</wp:posOffset>
                </wp:positionV>
                <wp:extent cx="553085" cy="56324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56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0.15pt;width:43.5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4485</wp:posOffset>
                </wp:positionH>
                <wp:positionV relativeFrom="paragraph">
                  <wp:posOffset>241300</wp:posOffset>
                </wp:positionV>
                <wp:extent cx="14103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19pt;width:1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kruszywo łamane 10c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05740</wp:posOffset>
                </wp:positionV>
                <wp:extent cx="405765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6.2pt;width:31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arstwa jezdna z płyt drogowych wielootworowych YOMP – 12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93675</wp:posOffset>
                </wp:positionV>
                <wp:extent cx="405765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5.25pt;width:319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Pospółka - 10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90500</wp:posOffset>
                </wp:positionV>
                <wp:extent cx="405765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pt;width:3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Podbudowa z kruszywa łamanego – 10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78435</wp:posOffset>
                </wp:positionV>
                <wp:extent cx="405765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4.05pt;width:31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Istniejące podłoże gruntowe po profilowa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</wp:posOffset>
                </wp:positionH>
                <wp:positionV relativeFrom="paragraph">
                  <wp:posOffset>266065</wp:posOffset>
                </wp:positionV>
                <wp:extent cx="578231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20.95pt;width:45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165735</wp:posOffset>
                </wp:positionV>
                <wp:extent cx="1270" cy="1530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3.0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2035</wp:posOffset>
                </wp:positionH>
                <wp:positionV relativeFrom="paragraph">
                  <wp:posOffset>160655</wp:posOffset>
                </wp:positionV>
                <wp:extent cx="1270" cy="1530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2.6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2010</wp:posOffset>
                </wp:positionH>
                <wp:positionV relativeFrom="paragraph">
                  <wp:posOffset>160655</wp:posOffset>
                </wp:positionV>
                <wp:extent cx="1270" cy="1530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2.6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8160</wp:posOffset>
                </wp:positionH>
                <wp:positionV relativeFrom="paragraph">
                  <wp:posOffset>171450</wp:posOffset>
                </wp:positionV>
                <wp:extent cx="1270" cy="1530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ist. teren     pobocze                                         jezdnia                                     pobocze       ist. tere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3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55:00Z</dcterms:created>
  <dc:creator>Użytkonik</dc:creator>
  <dc:description/>
  <cp:keywords/>
  <dc:language>en-US</dc:language>
  <cp:lastModifiedBy>j.byczkowska</cp:lastModifiedBy>
  <cp:lastPrinted>2021-04-14T09:05:00Z</cp:lastPrinted>
  <dcterms:modified xsi:type="dcterms:W3CDTF">2025-02-11T11:09:00Z</dcterms:modified>
  <cp:revision>24</cp:revision>
  <dc:subject/>
  <dc:title/>
</cp:coreProperties>
</file>