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3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:</w:t>
      </w: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„</w:t>
      </w:r>
      <w:bookmarkStart w:id="1" w:name="_Hlk143760903"/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Dostawa myjki do bronchofiberoskopów dla SP ZOZ Szpitala Specjalistycznego MSWiA w Głuchołazach im. św. Jana Pawła II</w:t>
      </w:r>
      <w:bookmarkEnd w:id="1"/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”</w:t>
      </w:r>
    </w:p>
    <w:p>
      <w:pPr>
        <w:pStyle w:val="Normalny1"/>
        <w:numPr>
          <w:ilvl w:val="0"/>
          <w:numId w:val="9"/>
        </w:numPr>
        <w:spacing w:lineRule="auto" w:line="268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  <w:bookmarkEnd w:id="0"/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1134"/>
        <w:gridCol w:w="1276"/>
        <w:gridCol w:w="851"/>
        <w:gridCol w:w="2750"/>
      </w:tblGrid>
      <w:tr>
        <w:trPr>
          <w:trHeight w:val="55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Cena jednostkowa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Wartość bru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bookmarkStart w:id="2" w:name="_Hlk141431133"/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roducent:…………………………………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bookmarkStart w:id="3" w:name="_Hlk141431133"/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Typ/model:…………………………………</w:t>
            </w:r>
            <w:bookmarkEnd w:id="3"/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( należy wpisać poniżej) 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4=2x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jka do bronchofiberoskop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Ogólna wartość zamówienia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>Wartość brutto..........................................................zł.(słownie: .............................................................)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tym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- wartość netto  ………………….. PLN 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- podatek VAT …………………… PLN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napToGrid w:val="false"/>
        <w:spacing w:lineRule="auto" w:line="276"/>
        <w:rPr/>
      </w:pPr>
      <w:r>
        <w:rPr>
          <w:rFonts w:cs="Calibri" w:ascii="Calibri" w:hAnsi="Calibri"/>
          <w:b/>
          <w:bCs/>
          <w:sz w:val="20"/>
          <w:szCs w:val="20"/>
        </w:rPr>
        <w:t>Oferowany okres gwarancji:…………………miesięcy  (minimum 24 miesiące, maksymalnie 60 miesięcy - kryterium oceny ofert)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3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4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4"/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240"/>
        <w:jc w:val="both"/>
        <w:rPr>
          <w:rFonts w:ascii="Calibri Light" w:hAnsi="Calibri Light" w:eastAsia="Tahoma" w:cs="Calibri Light"/>
          <w:bCs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Oświadczam, że wypełniłem obowiązki informacyjne przewidziane w art.13 lub art.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 UE L119 z 04,05,2016 r.str.1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Imię i nazwisko oraz funkcja osoby, którą należy wpisać do umowy jako osobę</w:t>
      </w:r>
      <w:r>
        <w:rPr/>
        <w:t xml:space="preserve">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Header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eastAsia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6z3">
    <w:name w:val="WW8Num16z3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b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05-08T09:42:00Z</dcterms:modified>
  <cp:revision>46</cp:revision>
  <dc:subject/>
  <dc:title>Nr 4/2005</dc:title>
</cp:coreProperties>
</file>