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bookmarkStart w:id="0" w:name="_Hlk131505340"/>
      <w:bookmarkStart w:id="1" w:name="_Hlk131505339"/>
      <w:bookmarkStart w:id="2" w:name="_Hlk131505338"/>
      <w:bookmarkStart w:id="3" w:name="_Hlk131505337"/>
      <w:bookmarkStart w:id="4" w:name="_Hlk131505336"/>
      <w:bookmarkStart w:id="5" w:name="_Hlk131505335"/>
      <w:bookmarkStart w:id="6" w:name="_Hlk131505334"/>
      <w:bookmarkStart w:id="7" w:name="_Hlk131505333"/>
      <w:bookmarkStart w:id="8" w:name="_Hlk131505332"/>
      <w:bookmarkStart w:id="9" w:name="_Hlk131505331"/>
      <w:bookmarkStart w:id="10" w:name="_Hlk131505330"/>
      <w:bookmarkStart w:id="11" w:name="_Hlk131505329"/>
      <w:bookmarkStart w:id="12" w:name="_Hlk131505195"/>
      <w:bookmarkStart w:id="13" w:name="_Hlk131505194"/>
      <w:bookmarkStart w:id="14" w:name="_Hlk131505193"/>
      <w:bookmarkStart w:id="15" w:name="_Hlk131505192"/>
      <w:bookmarkStart w:id="16" w:name="_Hlk131505191"/>
      <w:bookmarkStart w:id="17" w:name="_Hlk13150519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Załącznik nr 3 do SWZ-należy złożyć wraz z ofertą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3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</w:rPr>
        <w:t xml:space="preserve">Dotyczy zamówienia publicznego pod nazwą: </w:t>
      </w:r>
      <w:bookmarkStart w:id="18" w:name="_Hlk124504752"/>
      <w:bookmarkStart w:id="19" w:name="_Hlk66364485"/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„Dostawa myjki do bronchofiberoskopów dla SP ZOZ Szpitala Specjalistycznego MSWiA w Głuchołazach im. św. Jana Pawła II”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  <w:bookmarkEnd w:id="18"/>
      <w:bookmarkEnd w:id="19"/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2 r. poz. 835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/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05-08T09:42:00Z</dcterms:modified>
  <cp:revision>53</cp:revision>
  <dc:subject/>
  <dc:title>Załącznik nr C</dc:title>
</cp:coreProperties>
</file>