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Dostawa jaj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4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567"/>
        <w:gridCol w:w="1418"/>
        <w:gridCol w:w="1559"/>
        <w:gridCol w:w="1418"/>
        <w:gridCol w:w="1526"/>
      </w:tblGrid>
      <w:tr>
        <w:trPr>
          <w:trHeight w:val="128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 – ZAMÓWIENIE PODSTAW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567"/>
        <w:gridCol w:w="1417"/>
        <w:gridCol w:w="1559"/>
        <w:gridCol w:w="1560"/>
        <w:gridCol w:w="1526"/>
      </w:tblGrid>
      <w:tr>
        <w:trPr>
          <w:trHeight w:val="128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– ZAMÓWIENIE W RAMACH PRAWA OP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528413715"/>
      <w:bookmarkStart w:id="1" w:name="__Fieldmark__0_3528413715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528413715"/>
      <w:bookmarkStart w:id="3" w:name="__Fieldmark__1_352841371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528413715"/>
      <w:bookmarkStart w:id="5" w:name="__Fieldmark__2_352841371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528413715"/>
      <w:bookmarkStart w:id="7" w:name="__Fieldmark__3_352841371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528413715"/>
      <w:bookmarkStart w:id="9" w:name="__Fieldmark__4_352841371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528413715"/>
      <w:bookmarkStart w:id="11" w:name="__Fieldmark__5_352841371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8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04-05T10:03:00Z</cp:lastPrinted>
  <dcterms:modified xsi:type="dcterms:W3CDTF">2024-09-20T09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