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Style w:val="Wyrnieniedelikatne"/>
        </w:rPr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Style w:val="Wyrnieniedelikatne"/>
        </w:rPr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gwarancyjne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t. umowy Nr______________ z dnia __________________ </w:t>
        <w:br/>
        <w:t xml:space="preserve">na wykonanie </w:t>
      </w:r>
      <w:bookmarkStart w:id="0" w:name="_Hlk192851770"/>
      <w:bookmarkStart w:id="1" w:name="_Hlk192851769"/>
      <w:bookmarkStart w:id="2" w:name="_Hlk192851581"/>
      <w:bookmarkStart w:id="3" w:name="_Hlk192851580"/>
      <w:bookmarkStart w:id="4" w:name="_Hlk192851469"/>
      <w:bookmarkStart w:id="5" w:name="_Hlk192851468"/>
      <w:r>
        <w:rPr>
          <w:rFonts w:cs="Times New Roman" w:ascii="Times New Roman" w:hAnsi="Times New Roman"/>
          <w:b/>
          <w:sz w:val="24"/>
          <w:szCs w:val="24"/>
        </w:rPr>
        <w:t xml:space="preserve">zadania pn.: </w:t>
      </w:r>
      <w:bookmarkEnd w:id="0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  <w:b/>
          <w:sz w:val="24"/>
          <w:szCs w:val="24"/>
        </w:rPr>
        <w:t>„Utrzymanie oznakowania poziomego na terenie miasta Bydgoszczy w 2025 roku”,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łożone przez :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 z siedzibą w ………………………..………..………..…….…… przy ul. …………………..………………………, zwanym dalej  „</w:t>
      </w:r>
      <w:r>
        <w:rPr>
          <w:rFonts w:cs="Times New Roman" w:ascii="Times New Roman" w:hAnsi="Times New Roman"/>
          <w:b/>
          <w:sz w:val="24"/>
          <w:szCs w:val="24"/>
        </w:rPr>
        <w:t>Wykonawcą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zecz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 z siedzibą w ………………………..…………..………..….…… przy ul. …………………..………………………, zwanym dalej „</w:t>
      </w:r>
      <w:r>
        <w:rPr>
          <w:rFonts w:cs="Times New Roman" w:ascii="Times New Roman" w:hAnsi="Times New Roman"/>
          <w:b/>
          <w:sz w:val="24"/>
          <w:szCs w:val="24"/>
        </w:rPr>
        <w:t>Zamawiającym”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– gwarant udziela Zamawiającemu gwarancji na przedmiot zamówienia objęty umową Nr …………………….. z dnia ………………….. r. na okres ……. miesięcy licząc od daty ostatniego protokołu odbioru wykonanych robót, a w przypadku ujawnienia w ramach odbioru wad, od dnia podpisania protokołu odbioru robót zawierającego potwierdzenie usunięcia takich wad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podjąć niezwłocznie czynności zmierzające do usunięcia wszelkich ujawnionych wad w ramach gwarancji w ciągu </w:t>
      </w:r>
      <w:r>
        <w:rPr>
          <w:rFonts w:cs="Times New Roman" w:ascii="Times New Roman" w:hAnsi="Times New Roman"/>
          <w:b/>
          <w:sz w:val="24"/>
          <w:szCs w:val="24"/>
        </w:rPr>
        <w:t>48 godzin</w:t>
      </w:r>
      <w:r>
        <w:rPr>
          <w:rFonts w:cs="Times New Roman" w:ascii="Times New Roman" w:hAnsi="Times New Roman"/>
          <w:sz w:val="24"/>
          <w:szCs w:val="24"/>
        </w:rPr>
        <w:t xml:space="preserve">, licząc od chwili ich zgłoszenia, a do bezpłatnego usunięcia wszelkich wad, jakie wystąpią w przedmiocie umowy, w terminie nie dłuższym niż </w:t>
      </w:r>
      <w:r>
        <w:rPr>
          <w:rFonts w:cs="Times New Roman" w:ascii="Times New Roman" w:hAnsi="Times New Roman"/>
          <w:b/>
          <w:sz w:val="24"/>
          <w:szCs w:val="24"/>
        </w:rPr>
        <w:t>7 dni</w:t>
      </w:r>
      <w:r>
        <w:rPr>
          <w:rFonts w:cs="Times New Roman" w:ascii="Times New Roman" w:hAnsi="Times New Roman"/>
          <w:sz w:val="24"/>
          <w:szCs w:val="24"/>
        </w:rPr>
        <w:t xml:space="preserve"> liczonych od dnia ich zgłoszeni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wywiązania się Wykonawcy z obowiązku, o którym mowa w ust. 2, </w:t>
      </w:r>
      <w:r>
        <w:rPr>
          <w:rFonts w:cs="Times New Roman" w:ascii="Times New Roman" w:hAnsi="Times New Roman"/>
          <w:spacing w:val="-2"/>
          <w:sz w:val="24"/>
          <w:szCs w:val="24"/>
        </w:rPr>
        <w:t>Zamawiający będzie uprawniony do zastępczego dokonania usunięcia wad na koszt i ryzyko</w:t>
      </w:r>
      <w:r>
        <w:rPr>
          <w:rFonts w:cs="Times New Roman" w:ascii="Times New Roman" w:hAnsi="Times New Roman"/>
          <w:sz w:val="24"/>
          <w:szCs w:val="24"/>
        </w:rPr>
        <w:t xml:space="preserve"> Wykonawcy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terminowego wywiązania się Wykonawcy z obowiązku, o którym mowa w ust. 2, Zamawiający uprawniony jest do naliczenia przewidzianej Umową kary umownej z tytułu nieusunięcia wad w terminie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W przypadku wystąpienia wad uniemożliwiających użytkowanie przedmiotu umowy zgodnie z jego przeznaczeniem Zamawiający może żądać wykonania tego przedmiotu </w:t>
        <w:br/>
        <w:t xml:space="preserve">po raz drugi wyznaczając Wykonawcy odpowiedni termin, zachowując jednocześnie prawo domagania się od Wykonawcy naprawienia szkody wynikłej z naruszenia terminu wykonania umowy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a prawo bez zgody Wykonawcy przeznaczyć zabezpieczenie należytego wykonania umowy na pokrycie ewentualnych roszczeń z tytułu nieusunięcia lub nienależytego usunięcia wad w okresie udzielonej gwarancji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W okresie gwarancji i rękojmi Wykonawca przejmuje na siebie wszelkie obowiązki i pokrywa koszty, wynikające z serwisowania i konserwacji zabudowanych urządzeń, instalacji i wyposażenia mające wpływ na trwałość gwarancji producenta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Gwarancja obejmuje odpowiedzialność z tytułu wad tkwiących w użytych materiałach  </w:t>
        <w:br/>
        <w:t xml:space="preserve">i urządzeniach, wadliwym wykonaniu prac oraz za szkody powstałe w związku </w:t>
        <w:br/>
        <w:t xml:space="preserve">z wystąpieniem wa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gdy wada stanowi zagrożenie dla życia lub zdrowia ludzi, lub może wyrządzić szkodę znacznych rozmiarów, Wykonawca zobowiązuję się niezwłocznie zabezpieczyć miejsce awarii w celu usunięcia zagrożeń lub niedopuszczenia powiększenia szko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miany rzeczy na nową lub też  po dokonaniu istotnych napraw, termin gwarancji wymienionej lub naprawionej rzeczy liczy się na nowo. 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s gwarancji ulega każdorazowo przedłużeniu o czas występowania wady, to jest </w:t>
        <w:br/>
        <w:t>o czas liczony od dnia zgłoszenia wady przez Zamawiającego do dnia usunięcia wady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dochodzić roszczeń wynikających z gwarancji także po upływie okresu gwarancji, jeżeli dokonał zgłoszenia wady przed jego upływem.</w:t>
      </w:r>
    </w:p>
    <w:p>
      <w:pPr>
        <w:pStyle w:val="Akapitzlist"/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łoszenie wad przedmiotu umowy będzie następowało do wyboru Zamawiającego: </w:t>
        <w:br/>
        <w:t>w formie pisemnej, faksem lub pocztą elektroniczną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W tym celu Wykonawca wskazuje Nr faksu …………………….. oraz adres e-mail …………………………………..…. dostępne w godzinach pracy Zamawiającego. Zgłoszenia przesłane po godzinach pracy Wykonawcy traktowane będą jak wysłane </w:t>
        <w:br/>
        <w:t>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, data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WYKONAWCA </w:t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jc w:val="right"/>
      <w:rPr/>
    </w:pPr>
    <w:r>
      <w:rPr>
        <w:iCs/>
        <w:sz w:val="20"/>
        <w:szCs w:val="20"/>
      </w:rPr>
      <w:t>Załącznik</w:t>
    </w:r>
    <w:r>
      <w:rPr>
        <w:iCs/>
        <w:sz w:val="20"/>
        <w:szCs w:val="20"/>
        <w:lang w:val="pl-PL"/>
      </w:rPr>
      <w:t xml:space="preserve"> Nr 8</w:t>
    </w:r>
    <w:r>
      <w:rPr>
        <w:iCs/>
        <w:sz w:val="20"/>
        <w:szCs w:val="20"/>
      </w:rPr>
      <w:t xml:space="preserve">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8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i w:val="false"/>
      <w:sz w:val="22"/>
    </w:rPr>
  </w:style>
  <w:style w:type="character" w:styleId="WW8Num9z6">
    <w:name w:val="WW8Num9z6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7:20:00Z</dcterms:created>
  <dc:creator>Michał Boryk</dc:creator>
  <dc:description/>
  <cp:keywords/>
  <dc:language>en-US</dc:language>
  <cp:lastModifiedBy>Roksana Jankowska</cp:lastModifiedBy>
  <cp:lastPrinted>2019-01-10T12:11:00Z</cp:lastPrinted>
  <dcterms:modified xsi:type="dcterms:W3CDTF">2025-03-26T10:49:00Z</dcterms:modified>
  <cp:revision>16</cp:revision>
  <dc:subject/>
  <dc:title>wzór dokumentu gwarancyjnego</dc:title>
</cp:coreProperties>
</file>