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1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bCs/>
        </w:rPr>
      </w:pPr>
      <w:bookmarkStart w:id="0" w:name="_Hlk184215844"/>
      <w:r>
        <w:rPr>
          <w:rFonts w:cs="Arial" w:ascii="Arial" w:hAnsi="Arial"/>
        </w:rPr>
        <w:t xml:space="preserve">- dla rozbudowy drogi wojewódzkiej nr 581 </w:t>
      </w:r>
      <w:r>
        <w:rPr>
          <w:rFonts w:cs="Arial" w:ascii="Arial" w:hAnsi="Arial"/>
          <w:bCs/>
        </w:rPr>
        <w:t>w zakresie budowy drogi dla pieszych i rowerów</w:t>
      </w:r>
      <w:r>
        <w:rPr>
          <w:rFonts w:cs="Arial" w:ascii="Arial" w:hAnsi="Arial"/>
        </w:rPr>
        <w:t xml:space="preserve"> na odcinku od km </w:t>
      </w:r>
      <w:r>
        <w:rPr>
          <w:rFonts w:cs="Arial" w:ascii="Arial" w:hAnsi="Arial"/>
          <w:bCs/>
        </w:rPr>
        <w:t>0+000 do km 2+565 (tj. do istniejącego chodnika) przy ul. Krośniewickiej w miejscowości Gostynin.</w:t>
      </w:r>
      <w:bookmarkEnd w:id="0"/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informuje, iż przedmiot niniejszego zamówienia będzie służył Zamawiającemu do opisu zamówienia na roboty budowlane i powinien być kompletny z punktu widzenia tego celu, oraz zgodny z ustawą z dnia 11 września 2019 r. Prawo zamówień publicznych </w:t>
      </w:r>
      <w:r>
        <w:rPr>
          <w:rFonts w:cs="Arial" w:ascii="Arial" w:hAnsi="Arial"/>
          <w:sz w:val="22"/>
          <w:szCs w:val="22"/>
        </w:rPr>
        <w:t>(Dz.U. 2024 poz. 1320).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rPr/>
      </w:pPr>
      <w:bookmarkStart w:id="1" w:name="_Hlk184215951"/>
      <w:bookmarkEnd w:id="1"/>
      <w:r>
        <w:rPr>
          <w:rFonts w:cs="Arial" w:ascii="Arial" w:hAnsi="Arial"/>
        </w:rPr>
        <w:t>Droga wojewódzka na przedmiotowym odcinku:</w:t>
      </w:r>
    </w:p>
    <w:p>
      <w:pPr>
        <w:pStyle w:val="Akapitzlist"/>
        <w:numPr>
          <w:ilvl w:val="0"/>
          <w:numId w:val="8"/>
        </w:numPr>
        <w:spacing w:lineRule="auto" w:line="256" w:before="0" w:after="120"/>
        <w:ind w:left="227" w:hanging="22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lasa drogi G</w:t>
      </w:r>
    </w:p>
    <w:p>
      <w:pPr>
        <w:pStyle w:val="Normal"/>
        <w:rPr/>
      </w:pPr>
      <w:r>
        <w:rPr/>
        <w:t>Punkty charakterystyczne drog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397"/>
      </w:tblGrid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+00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czątek drogi wojewódzkiej nr 581 – m. Gostynin, pow. Gostynin </w:t>
            </w:r>
          </w:p>
        </w:tc>
      </w:tr>
      <w:tr>
        <w:trPr>
          <w:trHeight w:val="3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+00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rzyżowanie DJ obustronne z drogą wojewódzką nr 265 MB, m. Gostynin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+00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 6,0 (12,0) MB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+00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l. Szkoln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+218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Skrzyżowanie DJ – strona lewa – droga powiatowa nr 1417W MB ul. Kościuszkowców m. Gostynin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+218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l. Krośniewick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+40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 8.0 (18,0) MB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+445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 7.0 (18,0) MB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+50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 6,0 (18,0) MB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+565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 6,0 (8,8) M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zatok autobusowych 0+000 do 2+565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921375" cy="1524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Wykaz chodników na odcinku </w:t>
      </w:r>
      <w:bookmarkStart w:id="2" w:name="_Hlk184211863"/>
      <w:r>
        <w:rPr>
          <w:rFonts w:cs="Arial" w:ascii="Arial" w:hAnsi="Arial"/>
          <w:b/>
          <w:bCs/>
        </w:rPr>
        <w:t>0+000 do 2+565</w:t>
      </w:r>
      <w:bookmarkEnd w:id="2"/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00470" cy="20072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ena stanu technicznego nawierzchni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304280" cy="123825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n dobry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n zadowalający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n niezadowalający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n zły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4215951"/>
      <w:bookmarkStart w:id="4" w:name="_Hlk184215951"/>
      <w:bookmarkEnd w:id="4"/>
    </w:p>
    <w:p>
      <w:pPr>
        <w:pStyle w:val="Normal"/>
        <w:numPr>
          <w:ilvl w:val="0"/>
          <w:numId w:val="13"/>
        </w:numPr>
        <w:spacing w:before="0" w:after="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ożenia projektowe i wytyczne do projektowani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spacing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Głównym celem przedmiotowej inwestycji jest: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większenie bezpieczeństwa ruchu pieszych i rowerzystów poprzez wykonanie drogi dla pieszych  i rowerów </w:t>
      </w:r>
      <w:r>
        <w:rPr>
          <w:rFonts w:cs="Arial" w:ascii="Arial" w:hAnsi="Arial"/>
          <w:bCs/>
        </w:rPr>
        <w:t xml:space="preserve">na odcinku wzdłuż ul. Krośniewickiej, stanowiącej DW nr 581 od km 0+000 do km 2+565 w miejscowości Gostynin </w:t>
      </w:r>
      <w:r>
        <w:rPr>
          <w:rFonts w:cs="Arial" w:ascii="Arial" w:hAnsi="Arial"/>
        </w:rPr>
        <w:t xml:space="preserve">oraz objęcie swym zakresem w zależności od potrzeb budowę/rozbudowę: jezdni, poboczy, obiektów inżynierskich, zatok autobusowych, systemu odwodnienia oraz budowę innych niezbędnych elementów drogi, a także rozbiórkę i budowę istniejącej infrastruktury technicznej kolidującej z planowaną drogą. W zakresie prac projektowych należy również uwzględnić budowę/rozbudowę skrzyżowań w km 0+000 skrzyżowanie z DW nr 265 – rozbudowa na rondo oraz w km 0+218 skrzyżowanie z ul. Szkolną i ul. Kościuszkowców – rozbudowa na rondo.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iż wskazany kilometraż początku i końca odcinka drogi wojewódzkiej do rozbudowy należy traktować orientacyjnie i może on ulec niewielkim zmianom (wydłużeniu lub skróceniu) w zależności od przyjętych rozwiązań projektowych.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690</wp:posOffset>
                </wp:positionH>
                <wp:positionV relativeFrom="paragraph">
                  <wp:posOffset>748030</wp:posOffset>
                </wp:positionV>
                <wp:extent cx="4448810" cy="2273300"/>
                <wp:effectExtent l="6350" t="6350" r="6350" b="6350"/>
                <wp:wrapNone/>
                <wp:docPr id="4" name="Pismo odręcz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880" cy="227340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" coordsize="12322,6278" path="m0,6278c4107,4186,8214,2093,12321,1e" stroked="t" o:allowincell="f" style="position:absolute;margin-left:54.7pt;margin-top:58.9pt;width:350.25pt;height:178.95pt;mso-wrap-style:none;v-text-anchor:middle">
                <v:fill o:detectmouseclick="t" on="false"/>
                <v:stroke color="#e71224" weight="126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288925</wp:posOffset>
                </wp:positionV>
                <wp:extent cx="107950" cy="457835"/>
                <wp:effectExtent l="6350" t="6985" r="6350" b="5715"/>
                <wp:wrapNone/>
                <wp:docPr id="5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579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264,1236" path="m0,1c175,821,172,825,263,1236e" stroked="t" o:allowincell="f" style="position:absolute;margin-left:396pt;margin-top:22.75pt;width:8.45pt;height:36pt;mso-wrap-style:none;v-text-anchor:middle">
                <v:fill o:detectmouseclick="t" on="false"/>
                <v:stroke color="#e71224" weight="12600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5756275" cy="34321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nowany zakres inwestycj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4EA72E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onstrukcję nawierzchni drogi wojewódzkiej należy zaprojektować zgodnie </w:t>
        <w:br/>
        <w:t>z obowiązującymi przepisami, w szczególności zgodnie z Rozporządzeniem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Ministra Infrastruktury z dnia 24 czerwca 2022 r. w sprawie przepisów techniczno-budowlanych dotyczących dróg publicznych, oraz poniższymi założeniami: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projektując konstrukcję nawierzchni drogi należy uwzględnić Katalog konstrukcji, zamieszczony na stronie internetowej Zamawiającego </w:t>
      </w:r>
      <w:r>
        <w:rPr>
          <w:rFonts w:cs="Arial" w:ascii="Arial" w:hAnsi="Arial"/>
          <w:i/>
          <w:color w:val="000000"/>
          <w:sz w:val="22"/>
          <w:szCs w:val="22"/>
        </w:rPr>
        <w:t>www.mzdw.pl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w zakładce </w:t>
      </w:r>
      <w:r>
        <w:rPr>
          <w:rFonts w:cs="Arial" w:ascii="Arial" w:hAnsi="Arial"/>
          <w:i/>
          <w:color w:val="000000"/>
          <w:sz w:val="22"/>
          <w:szCs w:val="22"/>
        </w:rPr>
        <w:t>Katalog konstrukcji</w:t>
      </w:r>
      <w:r>
        <w:rPr>
          <w:rFonts w:cs="Arial" w:ascii="Arial" w:hAnsi="Arial"/>
          <w:iCs/>
          <w:color w:val="000000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konawca winien uzyskać od Zamawiającego uzgodnienie konstrukcji nawierzchni drogi wojewódzkiej (w szczególności jezdni, zjazdów, dróg dla pieszych, dróg dla pieszych i rowerów, zatoki autobusowej, nawierzchni na obiektach inżynierskich). O wymianie konstrukcji nawierzchni na katalogową decyduje Zamawiając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a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zaprojektować skrzyżowania realizując je w zakresie niezbędnym do prawidłowego funkcjonowania układu dróg publicznych.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ykonawca przeanalizuje i przedstawi planowaną lokalizację skrzyżowań drogi wojewódzkiej z istniejącym układem dróg publicznych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zaistnienia konieczności zaprojektowania nowych skrzyżowań, Wykonawca zaprojektuje takie skrzyżowania po uprzednich ustaleniach </w:t>
        <w:br/>
        <w:t xml:space="preserve">z Zamawiającym co do zasadności ich budowy oraz parametrów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do uzgodnienia z Zamawiającym zakresu i formy przebudowy istniejących skrzyżowań, a także do uzgodnienia zmian na każdym etapie projektowania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ma obowiązek przedstawić wykaz projektowanych i istniejących skrzyżowań wraz ze skrzyżowaniami poprzedzającymi z każdej strony zakres inwestycji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y inżynierskie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Dokumentacja projektowa winna przewidywać: remont, przebudowę, rozbudowę, rozbiórkę bądź budowę nowych obiektów, z uwzględnieniem oceny ich stanu technicznego, zaleceń przeglądów obiektów oraz uwarunkowań terenowych i projektowych z uwzględnieniem dostosowania projektowanego obiektu do klasy obciążenia odpowiedniej dla klasy drogi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cieku wodnego, zarządcą linii kolejowej, zarządcą drogi bądź innym właściwym zarządcą oraz z Zamawiającym.</w:t>
      </w:r>
    </w:p>
    <w:p>
      <w:pPr>
        <w:pStyle w:val="TextBody"/>
        <w:ind w:left="851" w:hanging="425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>Wykonawca zobowiązany jest  wyznaczyć wojskową klasę obciążenia (klasy MLC) dla ruchu jednokierunkowego kolumny pojazdów kołowych i gąsienicowych oraz dla ruchu dwukierunkowego kolumn pojazdów kołowych i gąsienicowych zgodnie z Zarządzeniem nr 38 Ministra Infrastruktury w sprawie wyznaczania wojskowej klasyfikacji obciążenia obiektów mostowych usytuowanych w ciągach dróg publicznych (Dziennik Urzędowy Ministra Infrastruktury Nr 13 z dnia 28.10.2010 r.)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1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Sposób obsługi komunikacyjnej terenów przyległych do pasa drogowego należy zaprojektować zgodnie z przepisami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ażda z działek, która będzie położona w bezpośrednim sąsiedztwie dróg wojewódzkich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2003</w:t>
      </w:r>
      <w:r>
        <w:rPr>
          <w:rFonts w:cs="Arial" w:ascii="Arial" w:hAnsi="Arial"/>
          <w:sz w:val="22"/>
          <w:szCs w:val="22"/>
        </w:rPr>
        <w:t xml:space="preserve">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odwodnienia drogi należy przyjąć jako powierzchniowe z ewentualnym podczyszczaniem ścieków deszczowych, ewentualnie kanalizację deszczową w uzasadnionych przypadkach i kierując się poniższymi zasadami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ształt zbiornika należy dostosować do granic działek ewidencyjnych, przy zastosowaniu zasady minimalizacji zajętości terenu i uzgodnić z Zamawiającym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ążyć do projektowania systemu odwodnienia dostosowanego do potrzeb odwodnienia drogi wojewódzkiej, ograniczając korzystanie z obcych urządzeń podczas zrzutu wód do odbiorników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wodnienie należy zaprojektować w oparciu o plany warstwicowe dróg i skrzyżowań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unikać projektowania wąskich pasów zieleni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14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Stosowanie barier ochronnych na obiektach inżynierskich usytuowanych w ciągu</w:t>
      </w:r>
      <w:r>
        <w:rPr>
          <w:rFonts w:cs="Arial" w:ascii="Arial" w:hAnsi="Arial"/>
          <w:color w:val="000000"/>
          <w:sz w:val="22"/>
          <w:szCs w:val="22"/>
        </w:rPr>
        <w:t xml:space="preserve">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otrzeba zastosowania i rodzaj barier ochronnych powinny wynikać z warunków określonych w przepisach dotyczących organizacji ruchu drogowego. Jeżeli stosowanie barier ochronnych zgodnie z tym warunkami jest nieuzasadnione, Wykonawca powinien wystąpić do organu administracji architektoniczno-budowlanej o odstępstwo od warunków technicznych dotyczących drogowych obiektów inżynierskich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Bariery ochronne należy stosować zgodnie z WRD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kumentacja projektowa winna przewidywać budowę i/lub przebudowę oświetlenia drogi w celu poprawy bezpieczeństwa ruchu. Zakres i parametry oświetlenia należy ustalić z Zamawiającym oraz z Gminą, na terenie której oświetlenie będzie wykonywane. Wykonawca uzyska warunki techniczne na budowę/przebudowę oświetlenia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ależy przewidzieć doświetlenie przejść dla piesz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851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 xml:space="preserve">Kanał technologiczny należy zaprojektować i wykonać zgodnie z </w:t>
      </w:r>
      <w:r>
        <w:rPr>
          <w:rFonts w:eastAsia="Cambria" w:cs="Arial" w:ascii="Arial" w:hAnsi="Arial"/>
          <w:i/>
          <w:iCs/>
          <w:color w:val="000000"/>
          <w:lang w:eastAsia="pl-PL"/>
        </w:rPr>
        <w:t>Rozporządzeniem Ministra Cyfryzacji z dnia 26 maja 2023 r. w sprawie warunków technicznych, jakim powinny odpowiadać kanały technologiczne i ich usytuowanie</w:t>
      </w:r>
      <w:r>
        <w:rPr>
          <w:rFonts w:eastAsia="Cambria" w:cs="Arial" w:ascii="Arial" w:hAnsi="Arial"/>
          <w:color w:val="000000"/>
          <w:lang w:eastAsia="pl-PL"/>
        </w:rPr>
        <w:t xml:space="preserve"> na całym odcinku drogi objętym projektem budowy/przebudowy w profilu podstawowym opisanym w Rozporządzeniu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4EA72E"/>
        </w:rPr>
      </w:pPr>
      <w:r>
        <w:rPr>
          <w:rFonts w:cs="Arial" w:ascii="Arial" w:hAnsi="Arial"/>
          <w:color w:val="4EA72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1 do niniejszej specyfikacji technicznej: BADANIE I DOKUMENTOWANIE BADAŃ PODŁOŻA BUDOWLANEGO.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Wykonawca zobowiązany jest wykonać pomiar ruchu zgodnie z poniższymi zasadam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 xml:space="preserve">omiary natężenia ruchu pojazdów i pieszych należy wykonać na skrzyżowaniach, które stanowią punkty włączenia do projektowanego odcinka drogi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>omiary winny uwzględniać strukturę rodzajową i kierunkową ruch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color w:val="000000"/>
        </w:rPr>
        <w:t>pomiary ruchu należy wykonać  co najmniej w trzech okresach w ciągu dnia, w godzinach: 6:00 – 9:00, 11:00 – 13:00 i 16:00 – 19:00, w ciągu kolejnych 7 dni tygodnia, tj. od poniedziałku do niedziel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</w:t>
      </w:r>
      <w:r>
        <w:rPr>
          <w:rFonts w:cs="Arial" w:ascii="Arial" w:hAnsi="Arial"/>
          <w:color w:val="000000"/>
        </w:rPr>
        <w:t>przypadku występowania  na drodze ruchu turystycznego o znaczącym natężeniu, Wykonawca winien wykonać pomiary natężenia ruchu dodatkowo w sobotę i  w niedzielę w godzinach 6:00 – 9:00, 11:00 – 13:00 i 16:00 – 19: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w okresie od 1 maja do 31 sierp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odstawowym interwałem rejestracji natężenia ruchu winna być godzina, natomiast w przypadku skrzyżowań z sygnalizacją lub typu rondo, dla których wykonywane są analizy przepustowości, powinny być stosowane interwały 15 minutowe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do zbadania gdzie (na jakich odcinkach, w poprzek, wzdłuż) występuje ruch pieszy, rowerowy, zwierząt gospodarskich, zwierząt dzikich itp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wykonać pomiar natężenia ruchu rowerowego i wskazanie miejsc jego występowania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</w:t>
      </w:r>
      <w:r>
        <w:rPr>
          <w:rFonts w:cs="Arial" w:ascii="Arial" w:hAnsi="Arial"/>
          <w:color w:val="000000"/>
        </w:rPr>
        <w:t>omiar natężenia ruchu rowerowego należy  wykonać w okresie od 1 maja do 30 wrześ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natężenia ruchu pieszych i rowerzystów powinien zostać wykonany przy odpowiednich warunkach atmosferycznych panujących w dniu wykonywania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rzed przystąpieniem do pomiaru ruchu wykonawca jest zobowiązany poinformować Zamawiającego o zakładanych terminach wykonania pomiarów natężenia ruchu pojazdów, pieszych i rowerzystów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braku możliwości wykonania pomiarów natężenia ruchu we wskazanych wyżej terminach z uwagi na okres trwania umowy na prace projektowe, Wykonawca zobowiązany jest ustalić z Zamawiającym sposób postępow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z ww. pomiarów winny zostać przekazane Zamawiającemu niezwłocznie po wykonaniu tych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konawca powinien przeanalizować wyniki pomiaru generalnego ruchu z roku 2020/21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edstawić wyniki pomiaru ruchu w formie opisowej i graficznej oraz wykonać prognozę ruchu na rok 2028 i prognozę perspektywiczną na rok 2038 wraz z analizą przepustowości skrzyżowań i odcinków drogi, które stanowić będą podstawę do zwymiarowania geometrii drogi i przyjęcia  pozostałych rozwiązań projektowych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  <w:bCs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 i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  <w:br/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15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4 Zamawiający dopuszcza odstępstwo od wskazanych powyżej terminów Rad</w:t>
        <w:br/>
        <w:t xml:space="preserve">                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</w:t>
        <w:br/>
        <w:t xml:space="preserve">       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Wykonawca jest zobowiązany wykonać projekt budowlany zgodnie z obowiązującymi przepisami oraz wiedzą techniczną zawartą we Wzorcach i Standardach wydanych przez Ministerstwo Infrastruktury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do aktualizacji uzyskanych opinii, warunków i uzgodnień w toku procesu projektowego. Dokumenty te muszą być ważne co najmniej przez okres 3 miesięcy od dnia odbioru ostatecznego dokumentacji projektowej. 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/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/>
      </w:pPr>
      <w:r>
        <w:rPr>
          <w:rFonts w:cs="Arial" w:ascii="Arial" w:hAnsi="Arial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</w:rPr>
        <w:t>Załączniki do wniosku o wydanie decyzji o zezwoleniu na realizację inwestycji</w:t>
      </w:r>
      <w:r>
        <w:rPr>
          <w:rFonts w:cs="Arial" w:ascii="Arial" w:hAnsi="Arial"/>
          <w:color w:val="000000"/>
        </w:rPr>
        <w:t xml:space="preserve">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arametry techniczne drogi w tym: prędkość do projektowania, klasa drogi, przekrój drogi, szerokość jezdni, szerokość elementów jezdni takich jak: chodniki, zatoki, drogi dla pieszych i rowerów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e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osy, spadki jezdni, spadki poprzecze jezd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 części graficznej planu sytuacyjnego opisania wszystkich parametrów geometrycznych drogi w osi – łuki, krzywe przejściowe, przechyłki, poszerzenia na łukach, spadki podłużne i poprzeczne jezdni, zjazdy z rzędnymi na początku i końcu zjazdów,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, niwelety rowów z lokalizacją przepustów pod zjazdami, lokalizacji zjazdów, lokalizacji ramp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lanu warstwicowego drogi i skrzyżowań na oddzielnym rysun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na końcach zjazd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ania wszystkich skosów, łuków, szerokości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echniczn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techniczn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wykonać projekt techniczn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kratki ściek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przedmiot umowy w okresie 30 miesięcy od daty podpisania umowy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5"/>
        </w:numPr>
        <w:ind w:left="1843" w:hanging="360"/>
        <w:jc w:val="both"/>
        <w:rPr/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4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9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częściach: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jest odpowiedzialny za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jest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wytycznych zawartych w decyzjach, opiniach, uzgodnieniach, do jakich projektant powinien się zastosować podczas opracowywania projektu, czy też wprowadzenie rozwiązań niezgodnych z zasadami sztuki budowlanej i wiedzy technicznej (niewłaściwe spadki kanalizacji, źle rozmieszczone wpusty, odprowadzenie wód deszczowych na działki sąsiednie, niezapewnienie minimalnego pochylenia ukośnego 0,7%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8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120" w:after="120"/>
      <w:jc w:val="center"/>
      <w:rPr/>
    </w:pP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 xml:space="preserve">Opracowanie dokumentacji projektowej dla rozbudowy drogi wojewódzkiej nr 581 </w:t>
      <w:br/>
      <w:t xml:space="preserve">w zakresie budowy drogi dla pieszych i rowerów na odcinku od km </w:t>
    </w:r>
    <w:bookmarkStart w:id="5" w:name="_Hlk183762459"/>
    <w:r>
      <w:rPr>
        <w:rFonts w:cs="Arial" w:ascii="Arial" w:hAnsi="Arial"/>
        <w:bCs/>
      </w:rPr>
      <w:t>0+000 do km 2+565 przy ul. Krośniewickiej w miejscowości Gostynin.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1">
    <w:name w:val="WW8Num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Cambria" w:cs="Arial"/>
    </w:rPr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Cambria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Symbol" w:hAnsi="Symbol" w:cs="Symbol"/>
      <w:sz w:val="24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43:00Z</dcterms:created>
  <dc:creator>akaminska</dc:creator>
  <dc:description/>
  <cp:keywords/>
  <dc:language>en-US</dc:language>
  <cp:lastModifiedBy>MZDW Łukasz Delikatny</cp:lastModifiedBy>
  <cp:lastPrinted>2025-03-18T07:35:00Z</cp:lastPrinted>
  <dcterms:modified xsi:type="dcterms:W3CDTF">2025-03-18T08:2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