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ind w:left="7788" w:hanging="0"/>
        <w:jc w:val="right"/>
        <w:rPr/>
      </w:pPr>
      <w:r>
        <w:rPr>
          <w:rFonts w:cs="Arial" w:ascii="Arial" w:hAnsi="Arial"/>
          <w:szCs w:val="24"/>
          <w:lang w:eastAsia="pl-PL"/>
        </w:rPr>
        <w:t>Załącznik Nr 12 do SWZ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  <w:t>UMOWA Nr ZP/18/02/23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" w:ascii="Arial" w:hAnsi="Arial"/>
          <w:szCs w:val="24"/>
          <w:lang w:eastAsia="pl-PL"/>
        </w:rPr>
        <w:t>/Projekt umowy najmu pomieszczeń/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 ..................2023 r. w Kutnie pomiędzy 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utnowski Szpital Samorządowy” Spółka z o.o., 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Arial" w:ascii="Arial" w:hAnsi="Arial"/>
        </w:rPr>
        <w:t xml:space="preserve">ul. Kościuszki 52, 99-300 Kutno, NIP: 775-26-31-681 , REGON: 100 974 785 – reprezentowanym przez: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52" w:before="0" w:after="0"/>
        <w:jc w:val="both"/>
        <w:rPr/>
      </w:pPr>
      <w:r>
        <w:rPr>
          <w:rFonts w:cs="Arial" w:ascii="Arial" w:hAnsi="Arial"/>
        </w:rPr>
        <w:t xml:space="preserve">Artura Gura  - Prezesa Zarządu, 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i/>
        </w:rPr>
        <w:t xml:space="preserve"> Wynajmującym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52" w:before="0" w:after="0"/>
        <w:rPr/>
      </w:pPr>
      <w:r>
        <w:rPr>
          <w:rFonts w:cs="Arial" w:ascii="Arial" w:hAnsi="Arial"/>
        </w:rPr>
        <w:t xml:space="preserve">Firmą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52" w:before="0" w:after="0"/>
        <w:rPr/>
      </w:pPr>
      <w:r>
        <w:rPr>
          <w:rFonts w:cs="Arial" w:ascii="Arial" w:hAnsi="Arial"/>
        </w:rPr>
        <w:t xml:space="preserve">z siedzibą: ......................................................................................................................................................, wpisaną do ..............................................................  pod nr .......................................................................... </w:t>
      </w:r>
    </w:p>
    <w:p>
      <w:pPr>
        <w:pStyle w:val="Normal"/>
        <w:spacing w:lineRule="auto" w:line="252" w:before="0" w:after="0"/>
        <w:rPr/>
      </w:pPr>
      <w:r>
        <w:rPr>
          <w:rFonts w:cs="Arial" w:ascii="Arial" w:hAnsi="Arial"/>
        </w:rPr>
        <w:t xml:space="preserve">NIP: .....................................................................  REGON: .......................................................................... reprezentowaną przez: ......................................................................................., zwanym dalej </w:t>
      </w:r>
      <w:r>
        <w:rPr>
          <w:rFonts w:cs="Arial" w:ascii="Arial" w:hAnsi="Arial"/>
          <w:b/>
          <w:bCs/>
          <w:i/>
          <w:iCs/>
        </w:rPr>
        <w:t>Najemc</w:t>
      </w:r>
      <w:r>
        <w:rPr>
          <w:rFonts w:cs="Arial" w:ascii="Arial" w:hAnsi="Arial"/>
          <w:b/>
          <w:i/>
        </w:rPr>
        <w:t>ą</w:t>
      </w:r>
    </w:p>
    <w:p>
      <w:pPr>
        <w:pStyle w:val="Normal"/>
        <w:spacing w:lineRule="auto" w:line="252" w:before="0" w:after="0"/>
        <w:ind w:left="283" w:hanging="283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52" w:before="0" w:after="0"/>
        <w:ind w:left="283" w:hanging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jmujący oświadcza, że posiada w użytkowaniu nieruchomość położoną w Kutnie przy ul. Kościuszki 52 (LD1K/00038021/0), stanowiącą własność Powiatu Kutnowskiego, na której usytuowane są budynki szpitala i jest uprawniony do zawarcia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0"/>
        <w:jc w:val="both"/>
        <w:rPr/>
      </w:pPr>
      <w:r>
        <w:rPr>
          <w:rFonts w:cs="Arial" w:ascii="Arial" w:hAnsi="Arial"/>
        </w:rPr>
        <w:t>Mocą niniejszej umowy Wynajmujący wynajmuje, a Najemca bierze w najem lokal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uchnia – 582,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ywalnia 16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0"/>
        <w:jc w:val="both"/>
        <w:rPr/>
      </w:pPr>
      <w:r>
        <w:rPr>
          <w:rFonts w:cs="Arial" w:ascii="Arial" w:hAnsi="Arial"/>
        </w:rPr>
        <w:t>Lokale położone są na parterze i niskim parterze budynku pralni-kuchni o łącznej powierzchni 742,9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zwane dalej „przedmiotem najmu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najmu wyposażony jest w instalację elektryczną, wodno-kanalizacyjną, centralnego ogrzewania, telef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252" w:before="0" w:after="0"/>
        <w:ind w:left="567" w:hanging="567"/>
        <w:jc w:val="both"/>
        <w:rPr/>
      </w:pPr>
      <w:r>
        <w:rPr>
          <w:rFonts w:cs="Arial" w:ascii="Arial" w:hAnsi="Arial"/>
        </w:rPr>
        <w:t>Wynajmujący zobowiązuje się zapewnić Najemcy swobodny dostęp do przedmiotu Naj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emcy znany jest stan techniczny przedmiotu najmu i oświadcza, że nie wnosi w tym zakresie żadnych uwag 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252" w:before="0" w:after="0"/>
        <w:jc w:val="both"/>
        <w:rPr/>
      </w:pPr>
      <w:r>
        <w:rPr>
          <w:rFonts w:cs="Arial" w:ascii="Arial" w:hAnsi="Arial"/>
        </w:rPr>
        <w:t xml:space="preserve">Przed rozpoczęciem działalności Najemca zobowiązuje się wykonać na swój koszt remont i adaptację przedmiotu najmu zgodnie z obowiązującymi w tym zakresie przepisami, po zaakceptowaniu przez Wynajmującego planu remontu i zakresu prac do wykon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252" w:before="0" w:after="0"/>
        <w:jc w:val="both"/>
        <w:rPr/>
      </w:pPr>
      <w:r>
        <w:rPr>
          <w:rFonts w:cs="Arial" w:ascii="Arial" w:hAnsi="Arial"/>
        </w:rPr>
        <w:t>Wydanie przedmiotu najmu nastąpi na podstawie protokołu zdawczo-odbiorczego sporządzonego w obecności obu stron, stwierdzającego jego stan techniczny, stanowiącego integralną częścią umowy - Załącznik Nr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szelkie koszty związane z eksploatacją przedmiotu Najmu, w tym naprawy i remonty zobowiązuje się ponieść Najemca.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1"/>
        </w:numPr>
        <w:spacing w:lineRule="auto" w:line="252" w:before="0" w:after="0"/>
        <w:jc w:val="both"/>
        <w:rPr/>
      </w:pPr>
      <w:r>
        <w:rPr>
          <w:rFonts w:cs="Arial" w:ascii="Arial" w:hAnsi="Arial"/>
        </w:rPr>
        <w:t xml:space="preserve">W ramach przedmiotu Najmu Wynajmujący zobowiązuje się wynająć Najemcy przedmiot najmu wraz z instalacjami, o których mowa w § 1 ust. 4 umowy w celu prowadzenia ogólnodostępnej działalności gastronomicznej i kuchni. </w:t>
      </w:r>
    </w:p>
    <w:p>
      <w:pPr>
        <w:pStyle w:val="Normal"/>
        <w:numPr>
          <w:ilvl w:val="0"/>
          <w:numId w:val="1"/>
        </w:numPr>
        <w:spacing w:lineRule="auto" w:line="25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jemca zobowiązuje się używać przedmiot najmu zgodnie z jego przeznaczeniem. 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ListParagraph"/>
        <w:keepNext w:val="true"/>
        <w:numPr>
          <w:ilvl w:val="0"/>
          <w:numId w:val="5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wszelkich prac adaptacyjnych przez Najemcę w przedmiocie najmu wymaga pisemnej zgody Wynajmującego i odbywa się na koszt Najemcy.</w:t>
      </w:r>
    </w:p>
    <w:p>
      <w:pPr>
        <w:pStyle w:val="ListParagraph"/>
        <w:keepNext w:val="true"/>
        <w:numPr>
          <w:ilvl w:val="0"/>
          <w:numId w:val="5"/>
        </w:numPr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jemca zobowiązuje się do ponoszenia wszelkich kosztów i opłat związanych z eksploatacją przedmiotu najmu.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3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ajmu Najemca będzie płacił Wynajmującemu czynsz miesięczny w wysokości 16,00 PLN + VAT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jmowanej powierzchni.</w:t>
      </w:r>
      <w:r>
        <w:rPr>
          <w:rFonts w:cs="Arial" w:ascii="Arial" w:hAnsi="Arial"/>
          <w:color w:val="FF000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emca na własny koszt dokona zainstalowania liczników mediów, na podstawie których następować będzie rozliczenie za zużyte media.</w:t>
      </w:r>
    </w:p>
    <w:p>
      <w:pPr>
        <w:pStyle w:val="Normal"/>
        <w:numPr>
          <w:ilvl w:val="0"/>
          <w:numId w:val="3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ócz czynszu Najemca zobowiązuje się do ponoszenia opłat eksploatacyjnych za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52" w:before="0" w:after="0"/>
        <w:jc w:val="both"/>
        <w:rPr/>
      </w:pPr>
      <w:r>
        <w:rPr>
          <w:rFonts w:cs="Arial" w:ascii="Arial" w:hAnsi="Arial"/>
        </w:rPr>
        <w:t>energię elektryczną – wg wskazań podlicznika (średnia stawka za 1kWh wg taryfy Zakładu Energetycznego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ne ogrzewanie – opłata będzie ustalana co miesiąc wg ryczałtu obliczonego na podstawie faktur „ECO”, proporcjonalnie do zajmowanej powierzchni i będzie się składała z:</w:t>
      </w:r>
    </w:p>
    <w:p>
      <w:pPr>
        <w:pStyle w:val="ListParagraph"/>
        <w:numPr>
          <w:ilvl w:val="0"/>
          <w:numId w:val="7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stałej,</w:t>
      </w:r>
    </w:p>
    <w:p>
      <w:pPr>
        <w:pStyle w:val="ListParagraph"/>
        <w:numPr>
          <w:ilvl w:val="0"/>
          <w:numId w:val="7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miennej;</w:t>
      </w:r>
    </w:p>
    <w:p>
      <w:pPr>
        <w:pStyle w:val="ListParagraph"/>
        <w:numPr>
          <w:ilvl w:val="0"/>
          <w:numId w:val="6"/>
        </w:numPr>
        <w:spacing w:lineRule="auto" w:line="252" w:before="0" w:after="0"/>
        <w:jc w:val="both"/>
        <w:rPr/>
      </w:pPr>
      <w:r>
        <w:rPr>
          <w:rFonts w:cs="Arial" w:ascii="Arial" w:hAnsi="Arial"/>
        </w:rPr>
        <w:t>woda – 4,37 PLN netto + VAT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g wskazań podliczników;</w:t>
      </w:r>
    </w:p>
    <w:p>
      <w:pPr>
        <w:pStyle w:val="ListParagraph"/>
        <w:numPr>
          <w:ilvl w:val="0"/>
          <w:numId w:val="6"/>
        </w:numPr>
        <w:spacing w:lineRule="auto" w:line="252" w:before="0" w:after="0"/>
        <w:jc w:val="both"/>
        <w:rPr/>
      </w:pPr>
      <w:r>
        <w:rPr>
          <w:rFonts w:cs="Arial" w:ascii="Arial" w:hAnsi="Arial"/>
        </w:rPr>
        <w:t>ścieki – 5,37 PLN netto +VAT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ListParagraph"/>
        <w:numPr>
          <w:ilvl w:val="0"/>
          <w:numId w:val="6"/>
        </w:numPr>
        <w:spacing w:lineRule="auto" w:line="252" w:before="0" w:after="0"/>
        <w:jc w:val="both"/>
        <w:rPr/>
      </w:pPr>
      <w:r>
        <w:rPr>
          <w:rFonts w:cs="Arial" w:ascii="Arial" w:hAnsi="Arial"/>
        </w:rPr>
        <w:t>podgrzanie wody – stawka za podgrzanie 1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wody będzie ustalana co miesiąc na podstawie faktur „ECO”. Opłaty z tego tytułu będą obliczane na podstawie odczytów urządzeń pomiarowych zainstalowanych przez Najemcę. Stawka za podgrzanie będzie tożsama z wysokością stawki, którą obciążany jest Wynajmujący;</w:t>
      </w:r>
    </w:p>
    <w:p>
      <w:pPr>
        <w:pStyle w:val="ListParagraph"/>
        <w:numPr>
          <w:ilvl w:val="0"/>
          <w:numId w:val="6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y podłączone do centrali szpitala – 16,26 PLN + VA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od jednego abonamentu) + koszty rozmów;</w:t>
      </w:r>
    </w:p>
    <w:p>
      <w:pPr>
        <w:pStyle w:val="ListParagraph"/>
        <w:numPr>
          <w:ilvl w:val="0"/>
          <w:numId w:val="6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em powierzchni pod kontenery na odpady komunalne – 35,00 PLN + VAT x 3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52" w:before="0" w:after="0"/>
        <w:jc w:val="both"/>
        <w:rPr/>
      </w:pPr>
      <w:r>
        <w:rPr>
          <w:rFonts w:cs="Arial" w:ascii="Arial" w:hAnsi="Arial"/>
        </w:rPr>
        <w:t>Najemca we własnym zakresie i na własny koszt będzie wywoził odpady komunalne i poprodukcyjne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posiadać umowę na odbiór odpadów i unieszkodliwienie odpadów spożywczych dostosowaną do ilość wytwarzanych odpadów - weryfikacja nastąpi nie później niż w terminie do 14 dni od podpisania umowy. </w:t>
      </w:r>
    </w:p>
    <w:p>
      <w:pPr>
        <w:pStyle w:val="Normal"/>
        <w:numPr>
          <w:ilvl w:val="0"/>
          <w:numId w:val="3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miesięczne o których mowa w ust. 1, 3 płatne będą w terminie 14 dni, od otrzymania faktury do kasy Wynajmującego lub na jego konto nr: Bank PKO B.P. 56 1020 3352 0000 1302 0222 2073 na podstawie faktury wystawionej przez Wynajmującego. </w:t>
      </w:r>
    </w:p>
    <w:p>
      <w:pPr>
        <w:pStyle w:val="Normal"/>
        <w:numPr>
          <w:ilvl w:val="0"/>
          <w:numId w:val="3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termin zapłaty uważa się dzień uznania na rachunku bankowym Wynajmującego.</w:t>
      </w:r>
    </w:p>
    <w:p>
      <w:pPr>
        <w:pStyle w:val="Normal"/>
        <w:numPr>
          <w:ilvl w:val="0"/>
          <w:numId w:val="3"/>
        </w:numPr>
        <w:spacing w:lineRule="auto" w:line="252" w:before="0" w:after="0"/>
        <w:jc w:val="both"/>
        <w:rPr/>
      </w:pPr>
      <w:r>
        <w:rPr>
          <w:rFonts w:cs="Arial" w:ascii="Arial" w:hAnsi="Arial"/>
        </w:rPr>
        <w:t>Wynajmujący zastrzega sobie prawo zmiany stawek kosztów określonych w ust. 3 jako niezależnych od niego w drodze powiadomienia pisemnego, bez potrzeby sporządzania aneksu.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ListParagraph"/>
        <w:numPr>
          <w:ilvl w:val="0"/>
          <w:numId w:val="8"/>
        </w:numPr>
        <w:spacing w:lineRule="auto" w:line="252" w:before="0" w:after="0"/>
        <w:jc w:val="both"/>
        <w:rPr/>
      </w:pPr>
      <w:r>
        <w:rPr>
          <w:rFonts w:cs="Arial" w:ascii="Arial" w:hAnsi="Arial"/>
        </w:rPr>
        <w:t>Czynsz najmu lokalu będzie waloryzowany przez Wynajmującego jeden raz do roku od dnia 1 marca każdego roku na podstawie wskaźnika wzrostu cen towarów i usług konsumpcyjnych w stosunku do roku poprzedniego, ogłoszonego przez GUS od miesiąca następującego po ogłoszeniu.</w:t>
      </w:r>
    </w:p>
    <w:p>
      <w:pPr>
        <w:pStyle w:val="ListParagraph"/>
        <w:numPr>
          <w:ilvl w:val="0"/>
          <w:numId w:val="8"/>
        </w:numPr>
        <w:spacing w:lineRule="auto" w:line="252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emca wyraża zgodę na ww. waloryzację. Wynajmujący zobowiązuje się poinformować Najemcę o takim fakcie na piśmie. Zmiana czynszu z zastosowaniem niniejszego zapisu nie wymaga sporządzania aneksu do umowy.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>Po zakończeniu umowy najmu Najemca zobowiązuje się zwrócić przedmiot Najmu w stanie nie pogorszonym, z tym że nie ponosi on odpowiedzialności za zużycie będące następstwem prawidłowego użytkowania przedmiotu Najmu.</w:t>
      </w:r>
      <w:r>
        <w:rPr>
          <w:rFonts w:cs="Arial" w:ascii="Arial" w:hAnsi="Arial"/>
        </w:rPr>
        <w:t xml:space="preserve"> Zmiany w przedmiocie najmu dokonane przez Wykonawcę w następstwie remontów i adaptacji, na które Wynajmujący wyraził zgodę pozostają w dyspozycji Wynajmującego bez konieczności zwrotu poniesionych kosztów. Zmiany w przedmiocie najmu dokonane przez Wykonawcę bez zgody Wynajmującego podlegają usunięciu, chyba że Wynajmujący wyrazi zgodę na ich pozostawienie, z tym że Wykonawcy nie przysługuje zwrot poniesionych kosztów na dokonanie tych zmian.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11"/>
        </w:numPr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jemca zobowiązany jest do wpłacenia kaucji zabezpieczającej w wysokości 3 miesięcznego czynszu, która nie podlega oprocentowaniu i wynosi ……….… zł (słownie: ……………………………) netto (bez podatku VAT) w terminie 10 dni od daty podpisania niniejszej umowy, na konto bankowe Wynajmującego wskazane w § 4 ust. 6 niniejszej umowy.</w:t>
      </w:r>
    </w:p>
    <w:p>
      <w:pPr>
        <w:pStyle w:val="Normal"/>
        <w:numPr>
          <w:ilvl w:val="0"/>
          <w:numId w:val="11"/>
        </w:numPr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przypadku popadnięcia przez Najemcę w zadłużenie wobec Wynajmującego, z zapłatą należności określonych niniejszą umową, Wynajmujący zaliczy kaucję na poczet tych należności.</w:t>
      </w:r>
    </w:p>
    <w:p>
      <w:pPr>
        <w:pStyle w:val="Normal"/>
        <w:numPr>
          <w:ilvl w:val="0"/>
          <w:numId w:val="11"/>
        </w:numPr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przypadku, o którym mowa § 7 ust. 2 Najemca zobowiązany jest uzupełnić kaucję do kwoty wskazanej w § 7 ust. 1 w terminie 30 dni, licząc od dnia otrzymania od Wynajmującego pisemnego</w:t>
        <w:br/>
        <w:t>powiadomienia o wysokości kwoty, o jaką należy uzupełnić kaucję, pod rygorem rozwiązania przez Wynajmującego umowy najmu w trybie natychmiast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080" w:leader="none"/>
        </w:tabs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aucja zostanie zwrócona Najemcy w terminie 10 dni od dnia rozwiązania umowy lub jej zakończenia, po sporządzeniu protokołu zdawczo-odbiorczego sporządzonego w obecności obu stron, stwierdzającego stan techniczny wynajmowanych pomieszczeń, w wysokości pomniejszonej o należności Wynajmującego wynikające z niniejszej umowy.</w:t>
      </w:r>
    </w:p>
    <w:p>
      <w:pPr>
        <w:pStyle w:val="Normal"/>
        <w:numPr>
          <w:ilvl w:val="0"/>
          <w:numId w:val="11"/>
        </w:numPr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jemca nie ma prawa zaliczyć kaucji na poczet czynszu za ostatnie miesiące obowiązywania niniejszej umowy.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jemca nie może bez pisemnej zgody Wynajmującego oddać przedmiotu Najmu w całości lub w części osobie trzeciej do bezpłatnego używania albo w podnajem.    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numPr>
          <w:ilvl w:val="0"/>
          <w:numId w:val="10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jmujący nie ponosi odpowiedzialności za mienie Najemcy znajdujące się na terenie Najmu, jak również za skutki nieprzestrzegania przepisów bhp i p.poż. w czasie trwania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2" w:before="0" w:after="0"/>
        <w:jc w:val="both"/>
        <w:rPr/>
      </w:pPr>
      <w:r>
        <w:rPr>
          <w:rFonts w:cs="Arial" w:ascii="Arial" w:hAnsi="Arial"/>
        </w:rPr>
        <w:t>Najemca zobowiązuje się w okresie najmu do przestrzegania przepisów sanitarno-epidemiologicznych oraz przepisów zawartych w ustawie z dnia 14 grudnia 2012 r. o odpadach (Dz. U. 2020, poz. 2361)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2" w:before="0" w:after="0"/>
        <w:jc w:val="both"/>
        <w:rPr/>
      </w:pPr>
      <w:r>
        <w:rPr>
          <w:rFonts w:cs="Arial" w:ascii="Arial" w:hAnsi="Arial"/>
        </w:rPr>
        <w:t xml:space="preserve">Wszelkie sprawy związane z utylizacją odpadów pokonsumpcyjnych Najemca zobowiązuje się załatwiać we własnym zakresie i na koszt własny. 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2" w:before="0" w:after="0"/>
        <w:jc w:val="both"/>
        <w:rPr/>
      </w:pPr>
      <w:r>
        <w:rPr>
          <w:rFonts w:cs="Arial" w:ascii="Arial" w:hAnsi="Arial"/>
        </w:rPr>
        <w:t>Najemca oświadcza iż wszystkie obowiązki leżące po stronie Wynajmującego wynikające z ustawy z dnia 7 lipca Prawo Budowlane (tj. Dz. U. 2021, poz. 2351) obciążać będą Najemcę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2" w:before="0" w:after="0"/>
        <w:jc w:val="both"/>
        <w:rPr/>
      </w:pPr>
      <w:r>
        <w:rPr>
          <w:rFonts w:cs="Arial" w:ascii="Arial" w:hAnsi="Arial"/>
        </w:rPr>
        <w:t>Najemca zobowiązuje się do utrzymania czystości i porządku w powierzchniach przyległych tj. klatka schodowa oraz korytarz.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numPr>
          <w:ilvl w:val="0"/>
          <w:numId w:val="4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zostaje zawarta na czas świadczenia usługi żywienia pacjentów w ,,Kutnowskim Szpitalu Samorządowym” Sp. z o.o.</w:t>
      </w:r>
    </w:p>
    <w:p>
      <w:pPr>
        <w:pStyle w:val="Normal"/>
        <w:numPr>
          <w:ilvl w:val="0"/>
          <w:numId w:val="4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Najemca dopuści się zwłoki z zapłatą czynszu lub opłat eksploatacyjnych co najmniej za trzy pełne okresy płatności lub dokona zmian w przedmiocie najmu w następstwie remontów, adaptacji i innych prac bez zgody Wynajmującego, Wynajmującemu przysługuje prawo rozwiązania Umowy bez zachowania okresu wypowiedzenia.</w:t>
      </w:r>
    </w:p>
    <w:p>
      <w:pPr>
        <w:pStyle w:val="Normal"/>
        <w:numPr>
          <w:ilvl w:val="0"/>
          <w:numId w:val="4"/>
        </w:numPr>
        <w:spacing w:lineRule="auto" w:line="252" w:before="0" w:after="0"/>
        <w:jc w:val="both"/>
        <w:rPr>
          <w:rFonts w:ascii="Arial" w:hAnsi="Arial" w:cs="Arial"/>
        </w:rPr>
      </w:pPr>
      <w:bookmarkStart w:id="0" w:name="_Hlk102735816"/>
      <w:bookmarkEnd w:id="0"/>
      <w:r>
        <w:rPr>
          <w:rFonts w:cs="Arial" w:ascii="Arial" w:hAnsi="Arial"/>
        </w:rPr>
        <w:t>Niniejsza umowa  ulega  rozwiązaniu  w  przypadku  rozwiązania umowy na usługi żywienia pacjentów lub umowy dzierżawy wyposażenia. Rozwiązanie wszystkich tych umów następuje w tym samym dniu.</w:t>
      </w:r>
    </w:p>
    <w:p>
      <w:pPr>
        <w:pStyle w:val="Normal"/>
        <w:numPr>
          <w:ilvl w:val="0"/>
          <w:numId w:val="4"/>
        </w:numPr>
        <w:spacing w:lineRule="auto" w:line="252" w:before="0" w:after="0"/>
        <w:jc w:val="both"/>
        <w:rPr>
          <w:rFonts w:ascii="Arial" w:hAnsi="Arial" w:cs="Arial"/>
        </w:rPr>
      </w:pPr>
      <w:bookmarkStart w:id="1" w:name="_Hlk102735816"/>
      <w:bookmarkEnd w:id="1"/>
      <w:r>
        <w:rPr>
          <w:rFonts w:cs="Arial" w:ascii="Arial" w:hAnsi="Arial"/>
        </w:rPr>
        <w:t>W przypadku rozwiązania umowy przez Wynajmującego z przyczyn leżących po stronie Najemcy, Najemca zobowiązuje się zapłacić Wynajmującemu karę umowną w wysokości 2-miesięcznego czynszu najmu aktualnego na dzień rozwiązania Umowy. Najemca zobowiązany jest do zapłaty tej kary umownej również w sytuacji, gdy rozwiązanie niniejszej umowy jest następstwem rozwiązania umowy na usługi żywienia pacjentów lub umowy dzierżawy wyposażenia z przyczyn leżących po stronie Najemcy.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tabs>
          <w:tab w:val="clear" w:pos="708"/>
          <w:tab w:val="left" w:pos="0" w:leader="none"/>
        </w:tabs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szelkie zmiany umowy wymagają formy pisemnej w postaci aneksu, pod rygorem nieważności z zastrzeżeniem § 4 ust. 8 i § 5.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Arial" w:ascii="Arial" w:hAnsi="Arial"/>
        </w:rPr>
        <w:t xml:space="preserve">Mienie Najemcy znajdujące się w przedmiocie najmu nie będzie ubezpieczone przez Wynajmującego. 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0"/>
        <w:jc w:val="center"/>
        <w:rPr>
          <w:rFonts w:ascii="Arial" w:hAnsi="Arial" w:eastAsia="Batang;바탕" w:cs="Arial"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numPr>
          <w:ilvl w:val="0"/>
          <w:numId w:val="9"/>
        </w:numPr>
        <w:spacing w:lineRule="auto" w:line="252" w:before="0" w:after="0"/>
        <w:jc w:val="both"/>
        <w:rPr/>
      </w:pPr>
      <w:r>
        <w:rPr>
          <w:rFonts w:eastAsia="Batang;바탕" w:cs="Arial" w:ascii="Arial" w:hAnsi="Arial"/>
        </w:rPr>
        <w:t>W kwestiach spornych wynikłych w związku z treścią lub realizacją niniejszej umowy strony będą dążyły do polubownego załatwienia sprawy, a gdy okaże się to niemożliwe, właściwym dla rozpatrzenia sporu będzie sąd powszechny właściwy dla siedziby Wynajmującego.</w:t>
      </w:r>
    </w:p>
    <w:p>
      <w:pPr>
        <w:pStyle w:val="Normal"/>
        <w:numPr>
          <w:ilvl w:val="0"/>
          <w:numId w:val="9"/>
        </w:numPr>
        <w:spacing w:lineRule="auto" w:line="252" w:before="0" w:after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W sprawach nieuregulowanych niniejszą umową, zastosowanie mają przepisy Kodeksu Cywilnego. S</w:t>
      </w:r>
      <w:r>
        <w:rPr>
          <w:rFonts w:eastAsia="Batang;바탕" w:cs="Arial" w:ascii="Arial" w:hAnsi="Arial"/>
          <w:bCs/>
        </w:rPr>
        <w:t>trony wyłączają jednak między sobą obowiązywanie art. 552 k.c.</w:t>
      </w:r>
    </w:p>
    <w:p>
      <w:pPr>
        <w:pStyle w:val="Normal"/>
        <w:numPr>
          <w:ilvl w:val="0"/>
          <w:numId w:val="9"/>
        </w:numPr>
        <w:spacing w:lineRule="auto" w:line="252" w:before="0" w:after="0"/>
        <w:jc w:val="both"/>
        <w:rPr>
          <w:rFonts w:ascii="Arial" w:hAnsi="Arial" w:cs="Arial"/>
        </w:rPr>
      </w:pPr>
      <w:r>
        <w:rPr>
          <w:rFonts w:eastAsia="Batang;바탕" w:cs="Arial" w:ascii="Arial" w:hAnsi="Arial"/>
        </w:rPr>
        <w:t>Umowę sporządzono w dwóch jednobrzmiących egzemplarzach, po jednym egzemplarzu dla każdej ze stron.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NAJEMCA              </w:t>
        <w:tab/>
        <w:tab/>
        <w:tab/>
        <w:tab/>
        <w:t xml:space="preserve"> </w:t>
        <w:tab/>
        <w:tab/>
        <w:t xml:space="preserve">  WYNAJMUJĄCY         </w:t>
        <w:tab/>
        <w:tab/>
        <w:tab/>
        <w:tab/>
        <w:tab/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2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52" w:before="0" w:after="0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52" w:before="0" w:after="0"/>
        <w:jc w:val="right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ałącznik Nr 1 do umowy najmu pomieszczeń</w:t>
      </w:r>
    </w:p>
    <w:p>
      <w:pPr>
        <w:pStyle w:val="Normal"/>
        <w:spacing w:lineRule="auto" w:line="252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TOKÓŁ ZDAWCZO-ODBIORCZY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lineRule="auto" w:line="25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Standard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52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Wynajmowane pomieszczenia umiejscowione są na wysokim i niskim parterze budynku Kuchni- Pralni wyposażone są w instalację elektryczną, teletechniczną, centralnego ogrzewania wodno-kanalizacyjną</w:t>
      </w:r>
    </w:p>
    <w:p>
      <w:pPr>
        <w:pStyle w:val="Standard"/>
        <w:widowControl w:val="false"/>
        <w:numPr>
          <w:ilvl w:val="0"/>
          <w:numId w:val="14"/>
        </w:numPr>
        <w:spacing w:lineRule="auto" w:line="252"/>
        <w:jc w:val="both"/>
        <w:rPr/>
      </w:pPr>
      <w:r>
        <w:rPr>
          <w:rFonts w:cs="Arial" w:ascii="Arial" w:hAnsi="Arial"/>
          <w:sz w:val="22"/>
          <w:szCs w:val="22"/>
        </w:rPr>
        <w:t>pomieszczenia kuchni ogólnej ścian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azura do wysokości 2m powyżej farba emulsyjna, podłoga terakota, oświetlenie jarzeniowe,</w:t>
      </w:r>
    </w:p>
    <w:p>
      <w:pPr>
        <w:pStyle w:val="Standard"/>
        <w:widowControl w:val="false"/>
        <w:numPr>
          <w:ilvl w:val="0"/>
          <w:numId w:val="14"/>
        </w:numPr>
        <w:spacing w:lineRule="auto" w:line="252"/>
        <w:jc w:val="both"/>
        <w:rPr/>
      </w:pPr>
      <w:r>
        <w:rPr>
          <w:rFonts w:cs="Arial" w:ascii="Arial" w:hAnsi="Arial"/>
          <w:sz w:val="22"/>
          <w:szCs w:val="22"/>
        </w:rPr>
        <w:t>pomieszczenie rozdrabniania ziemniaków ścian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azura do wysokości 2m powyżej farba emulsyjna, podłoga terakota, oświetlenie jarzeniowe,</w:t>
      </w:r>
    </w:p>
    <w:p>
      <w:pPr>
        <w:pStyle w:val="Standard"/>
        <w:widowControl w:val="false"/>
        <w:numPr>
          <w:ilvl w:val="0"/>
          <w:numId w:val="12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administracyjne ściany i sufit farba emulsyjna, podłoga panele podłogowe, oświetlenie jarzeniowe, w jednym z pomieszczeń znajduje się zlewozmywak wraz z fartuszkiem glazury,</w:t>
      </w:r>
    </w:p>
    <w:p>
      <w:pPr>
        <w:pStyle w:val="Standard"/>
        <w:widowControl w:val="false"/>
        <w:numPr>
          <w:ilvl w:val="0"/>
          <w:numId w:val="12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ywalnia część brudna ściany glazura do wysokości 2m powyżej farba emulsyjna, podłoga terakota,</w:t>
      </w:r>
    </w:p>
    <w:p>
      <w:pPr>
        <w:pStyle w:val="Standard"/>
        <w:widowControl w:val="false"/>
        <w:numPr>
          <w:ilvl w:val="0"/>
          <w:numId w:val="12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ywalnia część czysta ściany glazura do wysokości 2m powyżej farba emulsyjna, podłoga ściany glazura do wysokości 2m powyżej farba emulsyjna, podłoga wykładzina tarkett,</w:t>
      </w:r>
    </w:p>
    <w:p>
      <w:pPr>
        <w:pStyle w:val="Standard"/>
        <w:widowControl w:val="false"/>
        <w:numPr>
          <w:ilvl w:val="0"/>
          <w:numId w:val="12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tnie szt. 2 ściany farba olejna do wysokości 2m, powyżej farba emulsyjna, podłoga terakota, przy umywalkach fartuszki z glazury,</w:t>
      </w:r>
    </w:p>
    <w:p>
      <w:pPr>
        <w:pStyle w:val="Standard"/>
        <w:widowControl w:val="false"/>
        <w:numPr>
          <w:ilvl w:val="0"/>
          <w:numId w:val="12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magazynowe 1, ściany farba olejna do 2m powyżej farba emulsyjna, podłoga płytki PCV,</w:t>
      </w:r>
    </w:p>
    <w:p>
      <w:pPr>
        <w:pStyle w:val="Standard"/>
        <w:widowControl w:val="false"/>
        <w:numPr>
          <w:ilvl w:val="0"/>
          <w:numId w:val="12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e magazynowe 2, ściany glazura do wysokości 1,60m powyżej farba emulsyjna, podłoga terakota,</w:t>
      </w:r>
    </w:p>
    <w:p>
      <w:pPr>
        <w:pStyle w:val="Standard"/>
        <w:widowControl w:val="false"/>
        <w:numPr>
          <w:ilvl w:val="0"/>
          <w:numId w:val="12"/>
        </w:numPr>
        <w:spacing w:lineRule="auto" w:line="2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sanitarne, ściany glazura do wysokości 1,60m, powyżej farba emulsyjna, podłoga terakota.</w:t>
      </w:r>
    </w:p>
    <w:p>
      <w:pPr>
        <w:pStyle w:val="Standard"/>
        <w:spacing w:lineRule="auto" w:line="25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52"/>
        <w:ind w:left="709" w:firstLine="7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NAJEMCA              </w:t>
        <w:tab/>
        <w:tab/>
        <w:tab/>
        <w:tab/>
        <w:t xml:space="preserve"> </w:t>
        <w:tab/>
        <w:tab/>
        <w:t xml:space="preserve">  WYNAJMUJĄCY         </w:t>
      </w:r>
    </w:p>
    <w:p>
      <w:pPr>
        <w:pStyle w:val="Standard"/>
        <w:spacing w:lineRule="auto" w:line="25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52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37" w:gutter="0" w:header="0" w:top="794" w:footer="0" w:bottom="79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cs="Arial"/>
        <w:color w:val="000000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cs="Arial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A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color w:val="00000A"/>
      <w:sz w:val="22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Arial"/>
      <w:b w:val="false"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Arial" w:hAnsi="Arial" w:cs="Arial"/>
      <w:b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5z1">
    <w:name w:val="WW8Num15z1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7z1">
    <w:name w:val="WW8Num17z1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1"/>
    </w:rPr>
  </w:style>
  <w:style w:type="character" w:styleId="WW8Num20z0">
    <w:name w:val="WW8Num20z0"/>
    <w:qFormat/>
    <w:rPr>
      <w:rFonts w:ascii="Arial" w:hAnsi="Arial" w:cs="Arial"/>
      <w:b w:val="false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48:00Z</dcterms:created>
  <dc:creator>user</dc:creator>
  <dc:description/>
  <cp:keywords/>
  <dc:language>en-US</dc:language>
  <cp:lastModifiedBy>Agnieszka Tomalak</cp:lastModifiedBy>
  <cp:lastPrinted>2023-06-20T14:48:00Z</cp:lastPrinted>
  <dcterms:modified xsi:type="dcterms:W3CDTF">2023-06-20T12:4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