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Dostaw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orów warzywnych i owocow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w podziale na dwie części. Część nr 1 – dostaw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orów warzywnych i owocow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 magazynu Wędrzyn. Część nr 2 - dosta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tworów warzywnych i owocow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 magazynu Czerwieńsk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UNIMA-POL BIERNACKI, DOMINIKOWSKI SP.K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NIP 973 10 19 680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REGON 360171197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65-142 ZIELONA GÓRA UL. ZDROJOWA 4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MARZENA ZEGZUŁA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8 328 66 39]</w:t>
            </w:r>
          </w:p>
          <w:p>
            <w:pPr>
              <w:pStyle w:val="Text1"/>
              <w:spacing w:lineRule="auto" w:line="48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marzena.zegzula@unima.zgora.pl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x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X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X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CZĘŚĆ 1,2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MARCIN ZEGZUŁA          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DYR.HANDLOWY-PEŁNOMOCNIK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65-142 ZIELONA GÓRA UL. ZDROJOWA 4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68 328 6629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marcin.zegzula@unima.zgora.pl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Pełnomocnictwo do reprezentowania Spółki w postępowaniu o udzielenie zamówienia publicznego obejmujące prawo do podpisywania, ewentualnych zmian oferty udzielone przez zarząd Spółki zgodnie z obowiązującą zasadą reprezentacji]…]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</w:t>
      </w:r>
      <w:r>
        <w:rPr/>
        <w:t>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ŚWIADCZENIE KR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X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</w:t>
      </w:r>
      <w:r>
        <w:rPr/>
        <w:t xml:space="preserve">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X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X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X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  KRS 0000532467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472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7111" w:type="dxa"/>
              <w:jc w:val="left"/>
              <w:tblInd w:w="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3"/>
              <w:gridCol w:w="1150"/>
              <w:gridCol w:w="1159"/>
              <w:gridCol w:w="1159"/>
            </w:tblGrid>
            <w:tr>
              <w:trPr/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6"/>
                      <w:numId w:val="2"/>
                    </w:numPr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STAWA PRZETWORÓW WARZYWNYCH I OWOCOWYCH</w:t>
                  </w:r>
                </w:p>
                <w:p>
                  <w:pPr>
                    <w:pStyle w:val="Normal"/>
                    <w:numPr>
                      <w:ilvl w:val="6"/>
                      <w:numId w:val="2"/>
                    </w:numPr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STAWA PRZETWORÓW WARZYWNYCH I OWOCOWYCH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93037,4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0 163,20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02.2023-31.12.202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.03-29.12.2023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 RBL WROCŁA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RBL WAŁCZ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ONA GÓRA 04,12,2024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Marzena</cp:lastModifiedBy>
  <cp:lastPrinted>2016-10-13T08:59:00Z</cp:lastPrinted>
  <dcterms:modified xsi:type="dcterms:W3CDTF">2024-11-13T10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