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8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Centrum Aktywnego Wypoczynku na osiedlu Wólki przy ul. Ogrodowej </w:t>
        <w:br/>
        <w:t>- budowa ścieżki pieszo-rowerowej w ramach BO”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Dz. U. z </w:t>
      </w:r>
      <w:r>
        <w:rPr>
          <w:rFonts w:cs="Calibri" w:ascii="Calibri" w:hAnsi="Calibri"/>
          <w:color w:val="000000"/>
          <w:sz w:val="22"/>
          <w:szCs w:val="22"/>
        </w:rPr>
        <w:t>2024 r. poz. 1320 t. j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802184766"/>
      <w:bookmarkStart w:id="1" w:name="__Fieldmark__0_280218476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802184766"/>
      <w:bookmarkStart w:id="3" w:name="__Fieldmark__1_280218476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Natalia Hutnikiewicz</cp:lastModifiedBy>
  <cp:lastPrinted>2024-08-01T14:11:00Z</cp:lastPrinted>
  <dcterms:modified xsi:type="dcterms:W3CDTF">2025-04-10T06:49:00Z</dcterms:modified>
  <cp:revision>192</cp:revision>
  <dc:subject/>
  <dc:title>Załącznik nr 15 do specyfikacji BPM</dc:title>
</cp:coreProperties>
</file>