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8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składane na podstawie art. 125 ust. 1 ustawy z dnia 11 września 2019 r. Prawo zamówień publicznych </w:t>
        <w:br/>
        <w:t>(</w:t>
      </w:r>
      <w:r>
        <w:rPr>
          <w:color w:val="000000"/>
          <w:sz w:val="20"/>
          <w:szCs w:val="20"/>
        </w:rPr>
        <w:t>Dz. U. z 2024 r. poz. 1320 t. j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Centrum Aktywnego Wypoczynku na osiedlu Wólki przy ul. Ogrodowej </w:t>
        <w:br/>
        <w:t>- budowa ścieżki pieszo-rowerowej w ramach BO”.</w:t>
      </w:r>
    </w:p>
    <w:p>
      <w:pPr>
        <w:pStyle w:val="Normal"/>
        <w:spacing w:lineRule="auto" w:line="264" w:before="0" w:after="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/>
          <w:b/>
          <w:i/>
          <w:iCs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501631281"/>
      <w:bookmarkStart w:id="1" w:name="__Fieldmark__0_1501631281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501631281"/>
      <w:bookmarkStart w:id="3" w:name="__Fieldmark__1_1501631281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501631281"/>
      <w:bookmarkStart w:id="5" w:name="__Fieldmark__2_150163128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01631281"/>
      <w:bookmarkStart w:id="7" w:name="__Fieldmark__3_150163128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501631281"/>
      <w:bookmarkStart w:id="9" w:name="__Fieldmark__4_1501631281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501631281"/>
      <w:bookmarkStart w:id="11" w:name="__Fieldmark__5_1501631281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501631281"/>
      <w:bookmarkStart w:id="13" w:name="__Fieldmark__6_1501631281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501631281"/>
      <w:bookmarkStart w:id="15" w:name="__Fieldmark__7_1501631281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501631281"/>
      <w:bookmarkStart w:id="17" w:name="__Fieldmark__8_1501631281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501631281"/>
      <w:bookmarkStart w:id="19" w:name="__Fieldmark__9_1501631281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501631281"/>
      <w:bookmarkStart w:id="21" w:name="__Fieldmark__10_1501631281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</w:t>
        <w:br/>
        <w:t>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5 r., poz. 172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501631281"/>
      <w:bookmarkStart w:id="23" w:name="__Fieldmark__11_1501631281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501631281"/>
      <w:bookmarkStart w:id="25" w:name="__Fieldmark__12_1501631281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5 r., poz. 172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501631281"/>
      <w:bookmarkStart w:id="27" w:name="__Fieldmark__13_1501631281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Natalia Hutnikiewicz</cp:lastModifiedBy>
  <cp:lastPrinted>2024-08-01T14:09:00Z</cp:lastPrinted>
  <dcterms:modified xsi:type="dcterms:W3CDTF">2025-04-10T06:4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