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17.2025 pn. „Wykonanie projektu budowy ul. Leszczynowej </w:t>
        <w:br/>
        <w:t>i Brzoskwiniowej w Koczargach Starych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5-05-07T07:00:00Z</dcterms:modified>
  <cp:revision>29</cp:revision>
  <dc:subject/>
  <dc:title>Załącznik nr 28 do SIWZ</dc:title>
</cp:coreProperties>
</file>