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boty budowlane w Składzie Krapkowice w trybie „zaprojektuj i wykonaj” z podziałem na 7 czę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: Remont budynku magazynowego o numerze 43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/>
        </w:rPr>
        <w:t>Część 1: Remont budynku magazynowego o numerze 44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/>
        </w:rPr>
        <w:t>Część 1: Remont budynku magazynowego o numerze 56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/>
        </w:rPr>
        <w:t>Część 1: Remont budynku magazynowego o numerze 57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/>
        </w:rPr>
        <w:t>Część 1: Remont budynku magazynowego o numerze 58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/>
        </w:rPr>
        <w:t>Część 1: Remont budynku magazynowego o numerze 59</w:t>
      </w:r>
    </w:p>
    <w:p>
      <w:pPr>
        <w:pStyle w:val="Normal"/>
        <w:rPr>
          <w:rFonts w:cs="Arial"/>
        </w:rPr>
      </w:pPr>
      <w:r>
        <w:rPr>
          <w:rFonts w:cs="Arial" w:ascii="Arial" w:hAnsi="Arial"/>
          <w:b/>
        </w:rPr>
        <w:t>Część 1: Remont budynku magazynowego o numerze 6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180703483"/>
      <w:bookmarkStart w:id="1" w:name="__Fieldmark__0_318070348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3180703483"/>
      <w:bookmarkStart w:id="3" w:name="__Fieldmark__1_3180703483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52:00Z</dcterms:created>
  <dc:creator>zp118</dc:creator>
  <dc:description/>
  <cp:keywords/>
  <dc:language>en-US</dc:language>
  <cp:lastModifiedBy>Jastrzębowska Marta</cp:lastModifiedBy>
  <cp:lastPrinted>2025-01-14T11:52:00Z</cp:lastPrinted>
  <dcterms:modified xsi:type="dcterms:W3CDTF">2025-01-16T06:50:00Z</dcterms:modified>
  <cp:revision>3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