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oboty budowlane w Składzie Krapkowice w trybie „zaprojektuj </w:t>
        <w:br/>
        <w:t xml:space="preserve">i wykonaj” z podziałem na 7 części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04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 – Remont budynku magazynowego o numerze 43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620"/>
        <w:gridCol w:w="1418"/>
        <w:gridCol w:w="1559"/>
        <w:gridCol w:w="2268"/>
      </w:tblGrid>
      <w:tr>
        <w:trPr>
          <w:trHeight w:val="36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prac/robót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       netto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76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</w:tr>
      <w:tr>
        <w:trPr>
          <w:trHeight w:val="300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nie dokumentacji projektowej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budowla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całego zada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zęść 2 – Remont budynku magazynowego o numerze 4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620"/>
        <w:gridCol w:w="1418"/>
        <w:gridCol w:w="1559"/>
        <w:gridCol w:w="2268"/>
      </w:tblGrid>
      <w:tr>
        <w:trPr>
          <w:trHeight w:val="36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prac/robót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       netto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76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</w:tr>
      <w:tr>
        <w:trPr>
          <w:trHeight w:val="300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nie dokumentacji projektowej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budowla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całego zada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zęść 3 – Remont budynku magazynowego o numerze 5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620"/>
        <w:gridCol w:w="1418"/>
        <w:gridCol w:w="1559"/>
        <w:gridCol w:w="2268"/>
      </w:tblGrid>
      <w:tr>
        <w:trPr>
          <w:trHeight w:val="36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prac/robót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       netto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76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</w:tr>
      <w:tr>
        <w:trPr>
          <w:trHeight w:val="300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nie dokumentacji projektowej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budowla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całego zada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zęść 4 – Remont budynku magazynowego o numerze 5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620"/>
        <w:gridCol w:w="1418"/>
        <w:gridCol w:w="1559"/>
        <w:gridCol w:w="2268"/>
      </w:tblGrid>
      <w:tr>
        <w:trPr>
          <w:trHeight w:val="36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prac/robót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       netto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76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</w:tr>
      <w:tr>
        <w:trPr>
          <w:trHeight w:val="300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nie dokumentacji projektowej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budowla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całego zada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zęść 5 – Remont budynku magazynowego o numerze 5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620"/>
        <w:gridCol w:w="1418"/>
        <w:gridCol w:w="1559"/>
        <w:gridCol w:w="2268"/>
      </w:tblGrid>
      <w:tr>
        <w:trPr>
          <w:trHeight w:val="36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prac/robót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       netto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76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</w:tr>
      <w:tr>
        <w:trPr>
          <w:trHeight w:val="300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nie dokumentacji projektowej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budowla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całego zada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6 – Remont budynku magazynowego o numerze 59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620"/>
        <w:gridCol w:w="1418"/>
        <w:gridCol w:w="1559"/>
        <w:gridCol w:w="2268"/>
      </w:tblGrid>
      <w:tr>
        <w:trPr>
          <w:trHeight w:val="36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prac/robót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       netto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76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</w:tr>
      <w:tr>
        <w:trPr>
          <w:trHeight w:val="300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nie dokumentacji projektowej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budowla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całego zada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7 – Remont budynku magazynowego o numerze 60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620"/>
        <w:gridCol w:w="1418"/>
        <w:gridCol w:w="1559"/>
        <w:gridCol w:w="2268"/>
      </w:tblGrid>
      <w:tr>
        <w:trPr>
          <w:trHeight w:val="365" w:hRule="atLeast"/>
        </w:trPr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362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odzaj prac/robót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        netto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AT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76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2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[zł]</w:t>
            </w:r>
          </w:p>
        </w:tc>
      </w:tr>
      <w:tr>
        <w:trPr>
          <w:trHeight w:val="300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nie dokumentacji projektowej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4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P II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oboty budowla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0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wartość brutto całego zada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2</w:t>
      </w:r>
      <w:r>
        <w:rPr>
          <w:rFonts w:cs="Calibri" w:ascii="Calibri" w:hAnsi="Calibri"/>
          <w:b/>
        </w:rPr>
        <w:t xml:space="preserve">. </w:t>
      </w:r>
      <w:r>
        <w:rPr>
          <w:rFonts w:cs="Arial" w:ascii="Arial" w:hAnsi="Arial"/>
          <w:bCs/>
        </w:rPr>
        <w:t xml:space="preserve">  Na roboty budowlane  udzielamy </w:t>
        <w:br/>
        <w:t>.......... miesięcy gwarancj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( należy wskazać 36 m-cy lub  48 m-cy lub 60 m-cy)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Zobowiązuję(-my) się do wykonania przedmiotu zamówienia w termini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kompletnej dokumentacji projektowej w terminie do </w:t>
      </w:r>
      <w:r>
        <w:rPr>
          <w:rFonts w:cs="Arial" w:ascii="Arial" w:hAnsi="Arial"/>
          <w:b/>
          <w:bCs/>
        </w:rPr>
        <w:t>1 miesiąca licząc od dnia zawarcia umow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Wykonanie roboty budowlanej w całości oraz zgłoszenie gotowości robót budowlanych do odbioru końcowego w terminie do </w:t>
      </w:r>
      <w:r>
        <w:rPr>
          <w:rFonts w:cs="Arial" w:ascii="Arial" w:hAnsi="Arial"/>
          <w:b/>
          <w:bCs/>
        </w:rPr>
        <w:t>5 miesięcy od dnia zawarcia umowy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5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3280831181"/>
      <w:bookmarkStart w:id="1" w:name="__Fieldmark__0_3280831181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3280831181"/>
      <w:bookmarkStart w:id="3" w:name="__Fieldmark__1_3280831181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3280831181"/>
      <w:bookmarkStart w:id="5" w:name="__Fieldmark__2_3280831181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3280831181"/>
      <w:bookmarkStart w:id="7" w:name="__Fieldmark__3_3280831181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3280831181"/>
      <w:bookmarkStart w:id="9" w:name="__Fieldmark__4_3280831181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3280831181"/>
      <w:bookmarkStart w:id="11" w:name="__Fieldmark__5_3280831181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2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 ubiegający  się</w:t>
      </w:r>
      <w:r>
        <w:rPr/>
        <w:t xml:space="preserve"> o udzielenie zamówienia publicznego) 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15"/>
      </w:tblGrid>
      <w:tr>
        <w:trPr>
          <w:trHeight w:val="146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>Formularz ofertowy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</w:rPr>
      <w:t xml:space="preserve">   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0:19:00Z</dcterms:created>
  <dc:creator>Danusia</dc:creator>
  <dc:description/>
  <cp:keywords/>
  <dc:language>en-US</dc:language>
  <cp:lastModifiedBy>Jastrzębowska Marta</cp:lastModifiedBy>
  <cp:lastPrinted>2024-08-01T10:59:00Z</cp:lastPrinted>
  <dcterms:modified xsi:type="dcterms:W3CDTF">2025-01-15T09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