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skowy Ośrodek Farmacji i Techniki Medycznej</w:t>
        <w:tab/>
        <w:tab/>
        <w:t xml:space="preserve">   </w:t>
        <w:tab/>
        <w:t xml:space="preserve"> Załącznik nr 9.1 do SWZ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l. Wojska Polskiego 5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   05-430 Celestyn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9.1 -  SZCZEGÓŁOWY OPIS CZĘŚCI ZADAŃ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lineRule="auto" w:line="360"/>
              <w:ind w:left="22" w:hanging="2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CZEGÓŁOWY OPIS PRZEDMIOTU ZAMÓWIENI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 xml:space="preserve">KOMPLET MEBLI LABORATORYJNYCH DO POMIESZCZENIA NR 20 </w:t>
              <w:br/>
              <w:t>(PRACOWNIA BADAŃ MIKROBIOLOGICZNYCH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"/>
        <w:gridCol w:w="5001"/>
        <w:gridCol w:w="4253"/>
      </w:tblGrid>
      <w:tr>
        <w:trPr>
          <w:trHeight w:val="83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Producent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Model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Rok produkcji…………………………….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L.p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Wymagania Zamawiając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 xml:space="preserve">Potwierdzenie minimalnych wymagań lub /Parametry oferowane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 xml:space="preserve">(podać dokładne wartości )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Zalecane jest podanie numeru strony dokumentu potwierdzającego spełnienie wymagania</w:t>
            </w:r>
          </w:p>
        </w:tc>
      </w:tr>
      <w:tr>
        <w:trPr>
          <w:trHeight w:val="284" w:hRule="atLeast"/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OGÓLNE</w:t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val="en-GB" w:eastAsia="hi-IN" w:bidi="hi-IN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2"/>
              <w:ind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ble laboratoryjne będące częścią wyposażenia laboratorium mikrobiologicznego, umożliwiające wykonywanie bieżącej pracy w badaniach mikrobiologicznych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 xml:space="preserve">Stół laboratoryjny wyspowy z blatem SPC </w:t>
              <w:br/>
              <w:t xml:space="preserve">(na bazie żywic fenolowych o gr. 16-20 mm ) 1 szt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szer. x  wys.) 2400 x 120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Grubość blatu 16 – 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-"A"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owane wstawiane, kołkowane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i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szafki o szerokości 500 mm </w:t>
              <w:br/>
              <w:t>z 3 szufladami każda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500 mm z półką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900 mm z półką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iejsca na nogi (prześwity) o szerokości 760 mm i 6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stawka instalacyjna z półką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gniazd elektrycznych 230V 10A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8"/>
              </w:rPr>
              <w:t>Stół laboratoryjny przyścienny z blatem SPC</w:t>
              <w:br/>
              <w:t xml:space="preserve"> (na bazie żywic fenolowych o gr. 16-20 mm) 1 szt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 szer. x wys.) 1750 x 70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 – 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-"A"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 blatem szafki lamin. wstawiane, kołkowane </w:t>
              <w:br/>
              <w:t>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i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szafka o szerokości 470 mm </w:t>
              <w:br/>
              <w:t>z 3 szufladami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470 mm z półką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ejsce na nogi (prześwit) o szerokości 630 m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Stół laboratoryjny przyścienny z blatem SPC </w:t>
              <w:br/>
              <w:t>(na bazie żywic fenolowych o gr. 16-20 mm)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szer. x wys.)  900 x55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 – 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– "A" –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owane wstawiane, kołkowane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fki: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600 mm z półk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ab/>
              <w:t xml:space="preserve">Regał pod urządzenia z półką z SPC </w:t>
              <w:br/>
              <w:t xml:space="preserve">(na bazie żywic fenolowych o gr. 16-20 mm) 2 szt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 xml:space="preserve">WYMAGANIA  </w:t>
            </w: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szer. x wys.)  960x800x2200/1250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– "A" – kształtny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Krzesło laboratoryjne wysokie – 2 sztuk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kółkach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siedziskiem i oparciem z poliuretanowy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podnośnikiem pneumatycznym i podnóżkie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6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ędąc świadomym odpowiedzialności karnej za poświadczenie nieprawdy oświadczam, że wyżej wymienione informacje są zgodne ze stanem faktycznym i parametrami oferowanego produktu.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V Boli"/>
      <w:sz w:val="20"/>
      <w:szCs w:val="20"/>
    </w:rPr>
  </w:style>
  <w:style w:type="character" w:styleId="WW8Num2z1">
    <w:name w:val="WW8Num2z1"/>
    <w:qFormat/>
    <w:rPr>
      <w:rFonts w:ascii="OpenSymbol;MV Boli" w:hAnsi="OpenSymbol;MV Boli" w:cs="OpenSymbol;MV Boli"/>
    </w:rPr>
  </w:style>
  <w:style w:type="character" w:styleId="WW8Num3z0">
    <w:name w:val="WW8Num3z0"/>
    <w:qFormat/>
    <w:rPr>
      <w:rFonts w:ascii="Symbol" w:hAnsi="Symbol" w:cs="OpenSymbol;MV Boli"/>
    </w:rPr>
  </w:style>
  <w:style w:type="character" w:styleId="WW8Num3z1">
    <w:name w:val="WW8Num3z1"/>
    <w:qFormat/>
    <w:rPr>
      <w:rFonts w:ascii="OpenSymbol;MV Boli" w:hAnsi="OpenSymbol;MV Boli" w:cs="OpenSymbol;MV Bol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;MV Boli" w:hAnsi="OpenSymbol;MV Boli" w:cs="OpenSymbol;MV Bol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OpenSymbol;MV Boli" w:hAnsi="OpenSymbol;MV Boli" w:cs="OpenSymbol;MV Boli"/>
    </w:rPr>
  </w:style>
  <w:style w:type="character" w:styleId="WW8Num6z0">
    <w:name w:val="WW8Num6z0"/>
    <w:qFormat/>
    <w:rPr>
      <w:rFonts w:ascii="Symbol" w:hAnsi="Symbol" w:cs="OpenSymbol;MV Boli"/>
      <w:sz w:val="18"/>
      <w:szCs w:val="18"/>
    </w:rPr>
  </w:style>
  <w:style w:type="character" w:styleId="WW8Num6z2">
    <w:name w:val="WW8Num6z2"/>
    <w:qFormat/>
    <w:rPr>
      <w:rFonts w:ascii="OpenSymbol;MV Boli" w:hAnsi="OpenSymbol;MV Boli" w:cs="OpenSymbol;MV Bol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OpenSymbol;MV Boli" w:hAnsi="OpenSymbol;MV Boli" w:cs="OpenSymbol;MV Bol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MV Boli" w:hAnsi="OpenSymbol;MV Boli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OpenSymbol;MV Boli" w:hAnsi="OpenSymbol;MV Boli" w:cs="OpenSymbol;MV Boli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MV Boli" w:hAnsi="OpenSymbol;MV Boli" w:cs="OpenSymbol;MV Boli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4">
    <w:name w:val="WW8Num11z4"/>
    <w:qFormat/>
    <w:rPr>
      <w:rFonts w:ascii="OpenSymbol;MV Boli" w:hAnsi="OpenSymbol;MV Boli" w:cs="OpenSymbol;MV Boli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MV Boli" w:hAnsi="OpenSymbol;MV Boli" w:cs="OpenSymbol;MV Boli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OpenSymbol;MV Boli" w:hAnsi="OpenSymbol;MV Boli" w:cs="OpenSymbol;MV Boli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MV Boli" w:hAnsi="OpenSymbol;MV Boli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MV Boli" w:hAnsi="OpenSymbol;MV Boli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OpenSymbol;MV Boli" w:hAnsi="OpenSymbol;MV Boli" w:cs="OpenSymbol;MV Boli"/>
    </w:rPr>
  </w:style>
  <w:style w:type="character" w:styleId="WW8Num17z0">
    <w:name w:val="WW8Num17z0"/>
    <w:qFormat/>
    <w:rPr>
      <w:rFonts w:ascii="Symbol" w:hAnsi="Symbol" w:cs="OpenSymbol;MV Boli"/>
      <w:sz w:val="18"/>
      <w:szCs w:val="1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OpenSymbol;MV Boli" w:hAnsi="OpenSymbol;MV Boli" w:cs="OpenSymbol;MV Boli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OpenSymbol;MV Boli" w:hAnsi="OpenSymbol;MV Boli" w:cs="OpenSymbol;MV Bol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OpenSymbol;MV Boli" w:hAnsi="OpenSymbol;MV Boli" w:cs="OpenSymbol;MV Boli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OpenSymbol;MV Boli" w:hAnsi="OpenSymbol;MV Boli" w:cs="OpenSymbol;MV Bol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MV Boli" w:hAnsi="OpenSymbol;MV Boli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OpenSymbol;MV Boli" w:hAnsi="OpenSymbol;MV Boli" w:cs="OpenSymbol;MV Bol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MV Boli" w:hAnsi="OpenSymbol;MV Boli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OpenSymbol;MV Boli" w:hAnsi="OpenSymbol;MV Boli" w:cs="OpenSymbol;MV Bol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MV Boli" w:hAnsi="OpenSymbol;MV Boli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MV Boli" w:hAnsi="OpenSymbol;MV Boli" w:cs="OpenSymbol;MV Bol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MV Boli" w:hAnsi="OpenSymbol;MV Boli" w:cs="OpenSymbol;MV Bol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MV Boli" w:hAnsi="OpenSymbol;MV Boli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MV Boli" w:hAnsi="OpenSymbol;MV Boli" w:cs="Courier New"/>
    </w:rPr>
  </w:style>
  <w:style w:type="character" w:styleId="WW8Num31z0">
    <w:name w:val="WW8Num31z0"/>
    <w:qFormat/>
    <w:rPr>
      <w:rFonts w:ascii="Symbol" w:hAnsi="Symbol" w:cs="OpenSymbol;MV Boli"/>
    </w:rPr>
  </w:style>
  <w:style w:type="character" w:styleId="WW8Num31z1">
    <w:name w:val="WW8Num31z1"/>
    <w:qFormat/>
    <w:rPr>
      <w:rFonts w:ascii="OpenSymbol;MV Boli" w:hAnsi="OpenSymbol;MV Boli" w:cs="OpenSymbol;MV Boli"/>
    </w:rPr>
  </w:style>
  <w:style w:type="character" w:styleId="WW8Num32z0">
    <w:name w:val="WW8Num32z0"/>
    <w:qFormat/>
    <w:rPr>
      <w:rFonts w:ascii="Symbol" w:hAnsi="Symbol" w:cs="OpenSymbol;MV Boli"/>
    </w:rPr>
  </w:style>
  <w:style w:type="character" w:styleId="WW8Num32z1">
    <w:name w:val="WW8Num32z1"/>
    <w:qFormat/>
    <w:rPr>
      <w:rFonts w:ascii="OpenSymbol;MV Boli" w:hAnsi="OpenSymbol;MV Boli" w:cs="OpenSymbol;MV Boli"/>
    </w:rPr>
  </w:style>
  <w:style w:type="character" w:styleId="WW8Num33z0">
    <w:name w:val="WW8Num33z0"/>
    <w:qFormat/>
    <w:rPr>
      <w:rFonts w:ascii="Symbol" w:hAnsi="Symbol" w:cs="OpenSymbol;MV Boli"/>
    </w:rPr>
  </w:style>
  <w:style w:type="character" w:styleId="WW8Num33z1">
    <w:name w:val="WW8Num33z1"/>
    <w:qFormat/>
    <w:rPr>
      <w:rFonts w:ascii="OpenSymbol;MV Boli" w:hAnsi="OpenSymbol;MV Boli" w:cs="OpenSymbol;MV Boli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4z4">
    <w:name w:val="WW8Num64z4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Trzynastka1">
    <w:name w:val="trzynastka1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Googlesrctext">
    <w:name w:val="google-src-text"/>
    <w:basedOn w:val="Domylnaczcionkaakapitu"/>
    <w:qFormat/>
    <w:rPr/>
  </w:style>
  <w:style w:type="character" w:styleId="Txtnormal">
    <w:name w:val="txtnormal"/>
    <w:basedOn w:val="Domylnaczcionkaakapitu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copre">
    <w:name w:val="acopr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sz w:val="28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before="100" w:after="100"/>
    </w:pPr>
    <w:rPr>
      <w:sz w:val="17"/>
      <w:szCs w:val="17"/>
      <w:lang w:bidi="he-IL"/>
    </w:rPr>
  </w:style>
  <w:style w:type="paragraph" w:styleId="Description">
    <w:name w:val="description"/>
    <w:basedOn w:val="Normal"/>
    <w:qFormat/>
    <w:pPr>
      <w:spacing w:before="100" w:after="100"/>
    </w:pPr>
    <w:rPr>
      <w:rFonts w:ascii="Arial" w:hAnsi="Arial" w:cs="Arial"/>
      <w:sz w:val="18"/>
      <w:szCs w:val="18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52:00Z</dcterms:created>
  <dc:creator>ofilm</dc:creator>
  <dc:description/>
  <cp:keywords/>
  <dc:language>en-US</dc:language>
  <cp:lastModifiedBy>Chwedczuk Kamila</cp:lastModifiedBy>
  <cp:lastPrinted>2025-03-06T09:37:00Z</cp:lastPrinted>
  <dcterms:modified xsi:type="dcterms:W3CDTF">2025-03-20T11:11:00Z</dcterms:modified>
  <cp:revision>12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FsfHYIweRTGj//2QYXkFqpRWpHg/ZBb</vt:lpwstr>
  </property>
  <property fmtid="{D5CDD505-2E9C-101B-9397-08002B2CF9AE}" pid="8" name="docIndexRef">
    <vt:lpwstr>63c70e46-fba6-4268-80aa-af495f971ac7</vt:lpwstr>
  </property>
</Properties>
</file>