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jskowy Ośrodek Farmacji i Techniki Medycznej</w:t>
        <w:tab/>
        <w:tab/>
        <w:t xml:space="preserve">   </w:t>
        <w:tab/>
        <w:t xml:space="preserve"> Załącznik nr 11.1 do SWZ</w:t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ul. Wojska Polskiego 57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 xml:space="preserve">           05-430 Celestynów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ubtitl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11.1 -  SZCZEGÓŁOWY OPIS CZĘŚCI ZADAŃ PRZEDMIOTU ZAMÓWIENIA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Akapitzlist"/>
        <w:ind w:left="0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6"/>
      </w:tblGrid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lineRule="auto" w:line="360"/>
              <w:ind w:left="22" w:hanging="22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CZEGÓŁOWY OPIS PRZEDMIOTU ZAMÓWIENIA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</w:rPr>
              <w:t>ZESTAW MEBLI DO GABINETU ZABIEGOWEGO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7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1"/>
        <w:gridCol w:w="5001"/>
        <w:gridCol w:w="4253"/>
      </w:tblGrid>
      <w:tr>
        <w:trPr>
          <w:trHeight w:val="832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9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</w:rPr>
              <w:t>Producent…………………………………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SimSun;宋体" w:cs="Arial"/>
                <w:b/>
                <w:b/>
                <w:bCs/>
              </w:rPr>
            </w:pPr>
            <w:r>
              <w:rPr>
                <w:rFonts w:eastAsia="SimSun;宋体" w:cs="Arial" w:ascii="Arial" w:hAnsi="Arial"/>
                <w:b/>
                <w:bCs/>
              </w:rPr>
              <w:t>Model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</w:rPr>
              <w:t>Rok produkcji…………………………….</w:t>
            </w:r>
          </w:p>
        </w:tc>
      </w:tr>
      <w:tr>
        <w:trPr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Cs/>
              </w:rPr>
            </w:pPr>
            <w:r>
              <w:rPr>
                <w:rFonts w:eastAsia="SimSun;宋体" w:cs="Arial" w:ascii="Arial" w:hAnsi="Arial"/>
                <w:bCs/>
              </w:rPr>
              <w:t>L.p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</w:rPr>
            </w:pPr>
            <w:r>
              <w:rPr>
                <w:rFonts w:eastAsia="SimSun;宋体" w:cs="Arial" w:ascii="Arial" w:hAnsi="Arial"/>
                <w:b/>
                <w:bCs/>
              </w:rPr>
              <w:t>Wymagania Zamawiająceg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</w:rPr>
            </w:pPr>
            <w:r>
              <w:rPr>
                <w:rFonts w:eastAsia="SimSun;宋体" w:cs="Arial" w:ascii="Arial" w:hAnsi="Arial"/>
                <w:b/>
                <w:bCs/>
              </w:rPr>
              <w:t xml:space="preserve">Potwierdzenie minimalnych wymagań lub /Parametry oferowane </w:t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  <w:bCs/>
              </w:rPr>
            </w:pPr>
            <w:r>
              <w:rPr>
                <w:rFonts w:eastAsia="SimSun;宋体" w:cs="Arial" w:ascii="Arial" w:hAnsi="Arial"/>
                <w:bCs/>
              </w:rPr>
              <w:t xml:space="preserve">(podać dokładne wartości ) </w:t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  <w:bCs/>
              </w:rPr>
            </w:pPr>
            <w:r>
              <w:rPr>
                <w:rFonts w:eastAsia="SimSun;宋体" w:cs="Arial" w:ascii="Arial" w:hAnsi="Arial"/>
                <w:bCs/>
              </w:rPr>
              <w:t>Zalecane jest podanie numeru strony dokumentu potwierdzającego spełnienie wymagania</w:t>
            </w:r>
          </w:p>
        </w:tc>
      </w:tr>
      <w:tr>
        <w:trPr>
          <w:trHeight w:val="284" w:hRule="atLeast"/>
          <w:cantSplit w:val="true"/>
        </w:trPr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SimSun;宋体" w:cs="Arial"/>
                <w:kern w:val="2"/>
                <w:lang w:val="en-GB"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WYMAGANIA OGÓLNE</w:t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lang w:val="en-GB"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val="en-GB" w:eastAsia="hi-IN" w:bidi="hi-IN"/>
              </w:rPr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14" w:hanging="0"/>
              <w:jc w:val="both"/>
              <w:rPr/>
            </w:pPr>
            <w:r>
              <w:rPr>
                <w:rFonts w:cs="Arial" w:ascii="Arial" w:hAnsi="Arial"/>
              </w:rPr>
              <w:t xml:space="preserve">Zestaw mebli do gabinetu zabiegowego przeznaczony, do wyposażenia Punktu Szczepień Wojskowego Ośrodka Medycyny Prewencyjnej </w:t>
              <w:br/>
              <w:t>w Krakowie;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14" w:hanging="0"/>
              <w:jc w:val="both"/>
              <w:rPr/>
            </w:pPr>
            <w:r>
              <w:rPr>
                <w:rFonts w:cs="Arial" w:ascii="Arial" w:hAnsi="Arial"/>
              </w:rPr>
              <w:t>Meble muszą być jak najbardziej funkcjonalne, ergonomiczne, wygodne, pozbawione zbędnych elementów;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14" w:hanging="0"/>
              <w:jc w:val="both"/>
              <w:rPr/>
            </w:pPr>
            <w:r>
              <w:rPr>
                <w:rFonts w:cs="Arial" w:ascii="Arial" w:hAnsi="Arial"/>
              </w:rPr>
              <w:t>Skład zestawu mebli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56" w:before="0" w:after="0"/>
              <w:ind w:left="720" w:right="14" w:hanging="360"/>
              <w:contextualSpacing/>
              <w:jc w:val="both"/>
              <w:rPr/>
            </w:pPr>
            <w:r>
              <w:rPr>
                <w:rFonts w:cs="Arial" w:ascii="Arial" w:hAnsi="Arial"/>
              </w:rPr>
              <w:t>blat roboczy przyścienny</w:t>
            </w: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 xml:space="preserve"> 1 szt.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56" w:before="0" w:after="0"/>
              <w:ind w:left="720" w:right="14" w:hanging="36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szafka stojąca na nóżkach podblatowa </w:t>
              <w:br/>
              <w:t>1 szt.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56" w:before="0" w:after="0"/>
              <w:ind w:left="720" w:right="14" w:hanging="3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fka stojąca na nóżkach z szufladami podblatowa 2 szt.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56" w:before="0" w:after="0"/>
              <w:ind w:left="720" w:right="14" w:hanging="3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fka medyczna stojąca z szufladą na nóżkach 1 szt.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56" w:before="0" w:after="0"/>
              <w:ind w:left="720" w:right="14" w:hanging="3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fka medyczna wisząca 1 szt.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56" w:before="0" w:after="0"/>
              <w:ind w:left="720" w:right="14" w:hanging="3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fka medyczna wisząca ze szklanym frontem 2 szt.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56" w:before="0" w:after="0"/>
              <w:ind w:left="720" w:right="14" w:hanging="3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fka medyczna wisząca 1 szt.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56" w:before="0" w:after="0"/>
              <w:ind w:left="720" w:right="14" w:hanging="3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fa/regał z drzwiami chowanymi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56" w:before="0" w:after="0"/>
              <w:ind w:left="720" w:right="14" w:hanging="3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afka medyczna (kontener) jezdny </w:t>
              <w:br/>
              <w:t>z szufladami 1 szt.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56" w:before="0" w:after="0"/>
              <w:ind w:left="720" w:right="14" w:hanging="3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ywalka podblatowa 1 szt.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56" w:before="0" w:after="0"/>
              <w:ind w:left="720" w:right="14" w:hanging="3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ojąca bateria elektroniczna do umywalki </w:t>
              <w:br/>
              <w:t>1 szt.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56" w:before="0" w:after="0"/>
              <w:ind w:left="720" w:right="14" w:hanging="3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ko lekarskie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56" w:before="0" w:after="0"/>
              <w:ind w:left="720" w:right="14" w:hanging="3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ner na drukarkę pod biurko lekarskie jezdny z szufladami 1 szt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" w:ascii="Arial" w:hAnsi="Arial"/>
              </w:rPr>
              <w:t>Blat roboczy przyścienny</w:t>
            </w: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 xml:space="preserve"> 1 szt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WYMAGANIA TECHNICZNE</w:t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miary blatu (szer. x gł. x wys.) </w:t>
              <w:br/>
              <w:t>2750 x 650 x 850 mm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t wykonany z żywicy fenolowej, o grubości 14 ÷ 16 mm, z podniesionym obrzeżem przy stanowisku do mycia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/>
              <w:ind w:right="11" w:hanging="0"/>
              <w:jc w:val="both"/>
              <w:rPr/>
            </w:pPr>
            <w:r>
              <w:rPr>
                <w:rFonts w:cs="Arial" w:ascii="Arial" w:hAnsi="Arial"/>
              </w:rPr>
              <w:t>kolor szary matowy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359" w:leader="none"/>
              </w:tabs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afka stojąca na nóżkach podblatowa 1 szt.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WYMAGANIA TECHNICZNE</w:t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miary szafki: (szer. x gł. x wys.) </w:t>
              <w:br/>
              <w:t>800 x 650 x 850 mm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okość nóżek: 120 mm (z możliwością regulacji wysokości), wykonane ze stali nierdzewnej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nstrukcja szafki: stelaż wykonany </w:t>
              <w:br/>
              <w:t>z wysokogatunkowej stali o profilach zamkniętych, w naturalnym kolorze stali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Arial" w:ascii="Arial" w:hAnsi="Arial"/>
              </w:rPr>
              <w:t xml:space="preserve">szafka wykonana z laminatu o grubości 18 mm, </w:t>
              <w:br/>
              <w:t xml:space="preserve">o zagęszczonej strukturze z doklejką PVC </w:t>
              <w:br/>
              <w:t>o grubości 2 mm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Arial" w:ascii="Arial" w:hAnsi="Arial"/>
              </w:rPr>
              <w:t xml:space="preserve">fronty szafek w kolorze pomarańczowym </w:t>
              <w:br/>
              <w:t>z uchwytami metalowymi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fka stojąca na nóżkach z szufladami podblatowa 2 szt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WYMAGANIA TECHNICZNE</w:t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miary szafki: (szer. x gł. x wys.) </w:t>
              <w:br/>
              <w:t>600 x 650 x 850 mm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9"/>
              <w:ind w:right="16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okość nóżek: 120 mm (z możliwością regulacji wysokości), wykonane ze stali nierdzewnej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szuflady (4 szt.); wymiary szuflad: (wys. frontu x szer.) 135 x 600 mm (2 szt.) i 230 x 600 mm (2 szt.)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uflady z systemem cichego samodomyku oraz możliwością pełnego wysunięcia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nstrukcja szafki: stelaż wykonany </w:t>
              <w:br/>
              <w:t>z wysokogatunkowej stali o profilach zamkniętych, w naturalnym kolorze stali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Arial" w:ascii="Arial" w:hAnsi="Arial"/>
              </w:rPr>
              <w:t xml:space="preserve">szafka wykonana z laminatu o grubości 18 mm, </w:t>
              <w:br/>
              <w:t xml:space="preserve">o zagęszczonej strukturze z doklejką PVC </w:t>
              <w:br/>
              <w:t>o grubości 2 mm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Arial" w:ascii="Arial" w:hAnsi="Arial"/>
              </w:rPr>
              <w:t xml:space="preserve">fronty szafek w kolorze pomarańczowym </w:t>
              <w:br/>
              <w:t>z uchwytami metalowymi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fka medyczna stojąca z szufladą na nóżkach 1 szt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cs="Arial" w:ascii="Arial" w:hAnsi="Arial"/>
              </w:rPr>
              <w:t>WYMAGANIA TECHNICZNE:</w:t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miary szafki: (szer. x gł. x wys.) </w:t>
              <w:br/>
              <w:t>610 x 650 x 850 mm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okość nóżek: 120 mm (z możliwością regulacji wysokości), wykonane ze stali nierdzewnej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uflada (1 szt.), wymiary szuflady: (wys. frontu x szer.) 135 x 610 mm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fka i szuflada z systemem cichego samodomyku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uflada z możliwością pełnego wysunięcia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nstrukcja szafki: stelaż wykonany </w:t>
              <w:br/>
              <w:t>z wysokogatunkowej stali o profilach zamkniętych, w naturalnym kolorze stali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Arial" w:ascii="Arial" w:hAnsi="Arial"/>
              </w:rPr>
              <w:t xml:space="preserve">szafka wykonana z laminatu o grubości 18 mm, </w:t>
              <w:br/>
              <w:t xml:space="preserve">o zagęszczonej strukturze z doklejką PVC </w:t>
              <w:br/>
              <w:t>o grubości 2 mm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Arial" w:ascii="Arial" w:hAnsi="Arial"/>
              </w:rPr>
              <w:t xml:space="preserve">fronty szafki w kolorze pomarańczowym </w:t>
              <w:br/>
              <w:t>z uchwytami metalowymi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fka medyczna wisząca 1 szt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cs="Arial" w:ascii="Arial" w:hAnsi="Arial"/>
              </w:rPr>
              <w:t>WYMAGANIA TECHNICZNE:</w:t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miary szafki: (szer. x gł. x wys.) </w:t>
              <w:br/>
              <w:t>800 x 350 x 740 mm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nstrukcja szafki: stelaż wykonany </w:t>
              <w:br/>
              <w:t>z wysokogatunkowej stali o profilach zamkniętych, w naturalnym kolorze stali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afka wykonana z laminatu o grubości 18 mm, o zagęszczonej strukturze z doklejką PVC </w:t>
              <w:br/>
              <w:t>o grubości 2 mm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Arial" w:ascii="Arial" w:hAnsi="Arial"/>
              </w:rPr>
              <w:t xml:space="preserve">fronty szafki w kolorze pomarańczowym </w:t>
              <w:br/>
              <w:t>z uchwytami metalowymi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półki z płyty meblowej o grubości (wysokość półek: 1 półka - 240 mm oraz 2 półki po 230 mm)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Arial" w:ascii="Arial" w:hAnsi="Arial"/>
              </w:rPr>
              <w:t>szafka z systemem cichego samodomyku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fka medyczna wisząca ze szklanym frontem 2 szt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cs="Arial" w:ascii="Arial" w:hAnsi="Arial"/>
              </w:rPr>
              <w:t>WYMAGANIA TECHNICZNE:</w:t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miary szafki: (szer. x gł. x wys.) </w:t>
              <w:br/>
              <w:t>800 x 350 x 740 mm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nstrukcja szafki: stelaż wykonany </w:t>
              <w:br/>
              <w:t>z wysokogatunkowej stali o profilach zamkniętych, w naturalnym kolorze stali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ronty szafek ze szkła hartowanego </w:t>
              <w:br/>
              <w:t>z uchwytami metalowymi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półki ze szkła hartowanego o grubości 6 mm (wys. półek: 1 półka - 240 mm oraz 2 półki po 230 mm)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fka z systemem cichego samodomyku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nty wyposażone w zamek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fka medyczna wisząca 1 szt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cs="Arial" w:ascii="Arial" w:hAnsi="Arial"/>
              </w:rPr>
              <w:t>WYMAGANIA TECHNICZNE:</w:t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miary szafki: (szer. x gł. x wys.) </w:t>
              <w:br/>
              <w:t>610 x 350 x 740 mm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nstrukcja szafki: stelaż wykonany </w:t>
              <w:br/>
              <w:t>z wysokogatunkowej stali o profilach zamkniętych, w naturalnym kolorze stali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Arial" w:ascii="Arial" w:hAnsi="Arial"/>
              </w:rPr>
              <w:t>szafka wykonana z laminatu o grubości 18 mm,</w:t>
              <w:br/>
              <w:t xml:space="preserve"> o zagęszczonej strukturze z doklejką PVC </w:t>
              <w:br/>
              <w:t>o grubości 2 mm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Arial" w:ascii="Arial" w:hAnsi="Arial"/>
              </w:rPr>
              <w:t xml:space="preserve">fronty szafki w kolorze pomarańczowym </w:t>
              <w:br/>
              <w:t>z uchwytami metalowymi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półki z płyty meblowej o grubości (wysokość półek: 1 półka - 240 mm oraz 2 półki po 230 mm)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fka z systemem cichego samodomyku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fa/regał z drzwiami chowanymi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cs="Arial" w:ascii="Arial" w:hAnsi="Arial"/>
              </w:rPr>
              <w:t>WYMAGANIA TECHNICZNE:</w:t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miary szafki: (szer. x gł. x wys.) </w:t>
              <w:br/>
              <w:t>650 x 350 x 1900 mm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okość nóżek: 120 mm (z możliwością regulacji wysokości), wykonane ze stali nierdzewnej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nstrukcja szafki: stelaż wykonany </w:t>
              <w:br/>
              <w:t>z wysokogatunkowej stali o profilach zamkniętych, w naturalnym kolorze stali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Arial" w:ascii="Arial" w:hAnsi="Arial"/>
              </w:rPr>
              <w:t xml:space="preserve">szafka wykonana z laminatu o grubości 18 mm, </w:t>
              <w:br/>
              <w:t xml:space="preserve">o zagęszczonej strukturze z doklejką PVC </w:t>
              <w:br/>
              <w:t>o grubości 2 mm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Arial" w:ascii="Arial" w:hAnsi="Arial"/>
              </w:rPr>
              <w:t xml:space="preserve">korpus szafki w kolorze pomarańczowym </w:t>
              <w:br/>
              <w:t>z uchwytami metalowymi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zwi z możliwością chowania w boki szafy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półek o wysokości 350 mm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fka medyczna (kontener) jezdny z szufladami 1 szt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cs="Arial" w:ascii="Arial" w:hAnsi="Arial"/>
              </w:rPr>
              <w:t>WYMAGANIA TECHNICZNE:</w:t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miary szafki: (szer. x gł. x wys.) </w:t>
              <w:br/>
              <w:t>400 x 400 x 850 mm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uflady (4 szt.) o równych wymiarach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uflady z systemem cichego samodomyku oraz możliwością pełnego wysunięcia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nstrukcja szafki: stelaż wykonany </w:t>
              <w:br/>
              <w:t>z wysokogatunkowej stali o profilach zamkniętych, w naturalnym kolorze stali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Arial" w:ascii="Arial" w:hAnsi="Arial"/>
              </w:rPr>
              <w:t xml:space="preserve">szafka wykonana z laminatu o grubości 18 mm, </w:t>
              <w:br/>
              <w:t xml:space="preserve">o zagęszczonej strukturze z doklejką PVC </w:t>
              <w:br/>
              <w:t>o grubości 2 mm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Arial" w:ascii="Arial" w:hAnsi="Arial"/>
              </w:rPr>
              <w:t xml:space="preserve">korpus szafki w kolorze pomarańczowym </w:t>
              <w:br/>
              <w:t>z uchwytami metalowymi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ywalka podblatowa 1 szt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cs="Arial" w:ascii="Arial" w:hAnsi="Arial"/>
              </w:rPr>
              <w:t>WYMAGANIA TECHNICZNE:</w:t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y: wys. 148 ÷ 150 mm, grubość</w:t>
              <w:br/>
              <w:t xml:space="preserve"> 0,8 ÷ 0,9 mm, wewnętrzna średnica umywalki 380 ÷ 385 mm, średnica otworu do wykonania w blacie (400 x 400 mm) dla umywalki wpuszczonej w blat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ora umywalki wytłaczana z jednej części, bez spoin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kteriostatyczna gładka powierzchnia ze stali nierdzewnej, odpornej na korozję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jąca bateria elektroniczna do umywalki 1 szt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cs="Arial" w:ascii="Arial" w:hAnsi="Arial"/>
              </w:rPr>
              <w:t>WYMAGANIA TECHNICZNE:</w:t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miary: wys. wylewki: 110 ÷ 112 mm, </w:t>
              <w:br/>
              <w:t>dł. wylewki: 135 ÷ 137 mm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pływ: 3 ÷ 4 l/min. (z możliwością regulacji </w:t>
              <w:br/>
              <w:t>1,4 ÷ 6 l/min.)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yosadowe sitko wypływowe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ektor obecności na aktywną podczerwień umiejscowiony na końcu wylewki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pus z chromowanego mosiądzu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yblokada wypływu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lewka gładka wewnątrz o niewielkiej pojemności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czna, dźwignia regulacji temperatury, </w:t>
              <w:br/>
              <w:t>z regulowanym ogranicznikiem temperatury maksymalnej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ko lekarskie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cs="Arial" w:ascii="Arial" w:hAnsi="Arial"/>
              </w:rPr>
              <w:t>WYMAGANIA TECHNICZNE:</w:t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y: (szer. x gł. x wys.) 1300 x 500 x 750 m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okość nóżek: 120 mm (z możliwością regulacji wysokości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nstrukcja szafki: stelaż wykonany </w:t>
              <w:br/>
              <w:t>z wysokogatunkowej stali o profilach zamkniętych, w naturalnym kolorze stali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Arial" w:ascii="Arial" w:hAnsi="Arial"/>
              </w:rPr>
              <w:t xml:space="preserve">szafka wykonana z laminatu o grubości 18 mm, </w:t>
              <w:br/>
              <w:t xml:space="preserve">o zagęszczonej strukturze z doklejką PVC </w:t>
              <w:br/>
              <w:t>o grubości 2 mm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Arial" w:ascii="Arial" w:hAnsi="Arial"/>
              </w:rPr>
              <w:t xml:space="preserve">korpus biurka w kolorze pomarańczowym </w:t>
              <w:br/>
              <w:t>z uchwytami metalowymi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ner na drukarkę pod biurko lekarskie jezdny z szufladami 1 szt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cs="Arial" w:ascii="Arial" w:hAnsi="Arial"/>
              </w:rPr>
              <w:t>WYMAGANIA TECHNICZNE:</w:t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miary szafki: (szer. x gł. x wys.) </w:t>
              <w:br/>
              <w:t>400 x 400 x 300 mm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uflady (2 szt.) o równych wymiarach zamykane na zamek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uflady z systemem cichego samodomyku oraz możliwością pełnego wysunięcia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nstrukcja szafki: stelaż wykonany </w:t>
              <w:br/>
              <w:t>z wysokogatunkowej stali o profilach zamkniętych, w naturalnym kolorze stali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Arial" w:ascii="Arial" w:hAnsi="Arial"/>
              </w:rPr>
              <w:t>szafka wykonana z laminatu o grubości 18 mm,</w:t>
              <w:br/>
              <w:t xml:space="preserve"> o zagęszczonej strukturze z doklejką PVC </w:t>
              <w:br/>
              <w:t>o grubości 2 mm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nstrukcja szafki: stelaż wykonany </w:t>
              <w:br/>
              <w:t>z wysokogatunkowej stali o profilach zamkniętych, w naturalnym kolorze stali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Arial" w:ascii="Arial" w:hAnsi="Arial"/>
              </w:rPr>
              <w:t xml:space="preserve">szafka wykonana z laminatu o grubości 18 mm, </w:t>
              <w:br/>
              <w:t xml:space="preserve">o zagęszczonej strukturze z doklejką PVC </w:t>
              <w:br/>
              <w:t>o grubości 2 mm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Arial" w:ascii="Arial" w:hAnsi="Arial"/>
              </w:rPr>
              <w:t xml:space="preserve">korpus szafki w kolorze pomarańczowym </w:t>
              <w:br/>
              <w:t>z uchwytami metalowymi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-64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W przypadku, gdy Wykonawca nie poda dokładnej wartości oferowanego parametru, a jedynie zamieści odpowiedź „TAK” lub „min./max.” Zamawiający uzna, że oferowany parametr ma wartość odpowiadającą wartości określonej przez Zamawiającego w kolumnie „Wymagania zamawiającego”.</w:t>
      </w:r>
    </w:p>
    <w:p>
      <w:pPr>
        <w:pStyle w:val="TextBody"/>
        <w:ind w:right="-64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ind w:right="-64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Będąc świadomym odpowiedzialności karnej za poświadczenie nieprawdy oświadczam, że wyżej wymienione informacje są zgodne ze stanem faktycznym i parametrami oferowanego produktu.</w:t>
      </w:r>
    </w:p>
    <w:p>
      <w:pPr>
        <w:pStyle w:val="Subtitl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274" w:gutter="0" w:header="0" w:top="5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Arial" w:cs="Arial" w:ascii="Arial" w:hAnsi="Arial"/>
      </w:rPr>
      <w:t xml:space="preserve">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PAGE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6</w:t>
    </w:r>
    <w:r>
      <w:rPr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z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NUMPAGES \* ARABIC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6</w:t>
    </w:r>
    <w:r>
      <w:rPr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MV Boli"/>
      <w:sz w:val="20"/>
      <w:szCs w:val="20"/>
    </w:rPr>
  </w:style>
  <w:style w:type="character" w:styleId="WW8Num2z1">
    <w:name w:val="WW8Num2z1"/>
    <w:qFormat/>
    <w:rPr>
      <w:rFonts w:ascii="OpenSymbol;MV Boli" w:hAnsi="OpenSymbol;MV Boli" w:cs="OpenSymbol;MV Boli"/>
    </w:rPr>
  </w:style>
  <w:style w:type="character" w:styleId="WW8Num3z0">
    <w:name w:val="WW8Num3z0"/>
    <w:qFormat/>
    <w:rPr>
      <w:rFonts w:ascii="Symbol" w:hAnsi="Symbol" w:cs="OpenSymbol;MV Boli"/>
    </w:rPr>
  </w:style>
  <w:style w:type="character" w:styleId="WW8Num3z1">
    <w:name w:val="WW8Num3z1"/>
    <w:qFormat/>
    <w:rPr>
      <w:rFonts w:ascii="OpenSymbol;MV Boli" w:hAnsi="OpenSymbol;MV Boli" w:cs="OpenSymbol;MV Bol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OpenSymbol;MV Boli" w:hAnsi="OpenSymbol;MV Boli" w:cs="OpenSymbol;MV Bol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OpenSymbol;MV Boli" w:hAnsi="OpenSymbol;MV Boli" w:cs="OpenSymbol;MV Boli"/>
    </w:rPr>
  </w:style>
  <w:style w:type="character" w:styleId="WW8Num6z0">
    <w:name w:val="WW8Num6z0"/>
    <w:qFormat/>
    <w:rPr>
      <w:rFonts w:ascii="Symbol" w:hAnsi="Symbol" w:cs="OpenSymbol;MV Boli"/>
      <w:sz w:val="18"/>
      <w:szCs w:val="18"/>
    </w:rPr>
  </w:style>
  <w:style w:type="character" w:styleId="WW8Num6z2">
    <w:name w:val="WW8Num6z2"/>
    <w:qFormat/>
    <w:rPr>
      <w:rFonts w:ascii="OpenSymbol;MV Boli" w:hAnsi="OpenSymbol;MV Boli" w:cs="OpenSymbol;MV Boli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OpenSymbol;MV Boli" w:hAnsi="OpenSymbol;MV Boli" w:cs="OpenSymbol;MV Bol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;MV Boli" w:hAnsi="OpenSymbol;MV Boli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4">
    <w:name w:val="WW8Num9z4"/>
    <w:qFormat/>
    <w:rPr>
      <w:rFonts w:ascii="OpenSymbol;MV Boli" w:hAnsi="OpenSymbol;MV Boli" w:cs="OpenSymbol;MV Boli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Courier New"/>
    </w:rPr>
  </w:style>
  <w:style w:type="character" w:styleId="WW8Num10z4">
    <w:name w:val="WW8Num10z4"/>
    <w:qFormat/>
    <w:rPr>
      <w:rFonts w:ascii="OpenSymbol;MV Boli" w:hAnsi="OpenSymbol;MV Boli" w:cs="OpenSymbol;MV Boli"/>
      <w:sz w:val="18"/>
      <w:szCs w:val="18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1z1">
    <w:name w:val="WW8Num11z1"/>
    <w:qFormat/>
    <w:rPr>
      <w:rFonts w:ascii="Symbol" w:hAnsi="Symbol" w:cs="Courier New"/>
    </w:rPr>
  </w:style>
  <w:style w:type="character" w:styleId="WW8Num11z4">
    <w:name w:val="WW8Num11z4"/>
    <w:qFormat/>
    <w:rPr>
      <w:rFonts w:ascii="OpenSymbol;MV Boli" w:hAnsi="OpenSymbol;MV Boli" w:cs="OpenSymbol;MV Boli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OpenSymbol;MV Boli" w:hAnsi="OpenSymbol;MV Boli" w:cs="OpenSymbol;MV Boli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4">
    <w:name w:val="WW8Num13z4"/>
    <w:qFormat/>
    <w:rPr>
      <w:rFonts w:ascii="OpenSymbol;MV Boli" w:hAnsi="OpenSymbol;MV Boli" w:cs="OpenSymbol;MV Boli"/>
      <w:sz w:val="18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OpenSymbol;MV Boli" w:hAnsi="OpenSymbol;MV Boli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OpenSymbol;MV Boli" w:hAnsi="OpenSymbol;MV Boli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OpenSymbol;MV Boli" w:hAnsi="OpenSymbol;MV Boli" w:cs="OpenSymbol;MV Boli"/>
    </w:rPr>
  </w:style>
  <w:style w:type="character" w:styleId="WW8Num17z0">
    <w:name w:val="WW8Num17z0"/>
    <w:qFormat/>
    <w:rPr>
      <w:rFonts w:ascii="Symbol" w:hAnsi="Symbol" w:cs="OpenSymbol;MV Boli"/>
      <w:sz w:val="18"/>
      <w:szCs w:val="18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4">
    <w:name w:val="WW8Num17z4"/>
    <w:qFormat/>
    <w:rPr>
      <w:rFonts w:ascii="OpenSymbol;MV Boli" w:hAnsi="OpenSymbol;MV Boli" w:cs="OpenSymbol;MV Boli"/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OpenSymbol;MV Boli" w:hAnsi="OpenSymbol;MV Boli" w:cs="OpenSymbol;MV Boli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4">
    <w:name w:val="WW8Num19z4"/>
    <w:qFormat/>
    <w:rPr>
      <w:rFonts w:ascii="OpenSymbol;MV Boli" w:hAnsi="OpenSymbol;MV Boli" w:cs="OpenSymbol;MV Boli"/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OpenSymbol;MV Boli" w:hAnsi="OpenSymbol;MV Boli" w:cs="OpenSymbol;MV Boli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OpenSymbol;MV Boli" w:hAnsi="OpenSymbol;MV Boli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OpenSymbol;MV Boli" w:hAnsi="OpenSymbol;MV Boli" w:cs="OpenSymbol;MV Boli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OpenSymbol;MV Boli" w:hAnsi="OpenSymbol;MV Boli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OpenSymbol;MV Boli" w:hAnsi="OpenSymbol;MV Boli" w:cs="OpenSymbol;MV Boli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OpenSymbol;MV Boli" w:hAnsi="OpenSymbol;MV Boli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OpenSymbol;MV Boli" w:hAnsi="OpenSymbol;MV Boli" w:cs="OpenSymbol;MV Boli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OpenSymbol;MV Boli" w:hAnsi="OpenSymbol;MV Boli" w:cs="OpenSymbol;MV Boli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OpenSymbol;MV Boli" w:hAnsi="OpenSymbol;MV Boli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OpenSymbol;MV Boli" w:hAnsi="OpenSymbol;MV Boli" w:cs="Courier New"/>
    </w:rPr>
  </w:style>
  <w:style w:type="character" w:styleId="WW8Num31z0">
    <w:name w:val="WW8Num31z0"/>
    <w:qFormat/>
    <w:rPr>
      <w:rFonts w:ascii="Symbol" w:hAnsi="Symbol" w:cs="OpenSymbol;MV Boli"/>
    </w:rPr>
  </w:style>
  <w:style w:type="character" w:styleId="WW8Num31z1">
    <w:name w:val="WW8Num31z1"/>
    <w:qFormat/>
    <w:rPr>
      <w:rFonts w:ascii="OpenSymbol;MV Boli" w:hAnsi="OpenSymbol;MV Boli" w:cs="OpenSymbol;MV Boli"/>
    </w:rPr>
  </w:style>
  <w:style w:type="character" w:styleId="WW8Num32z0">
    <w:name w:val="WW8Num32z0"/>
    <w:qFormat/>
    <w:rPr>
      <w:rFonts w:ascii="Symbol" w:hAnsi="Symbol" w:cs="OpenSymbol;MV Boli"/>
    </w:rPr>
  </w:style>
  <w:style w:type="character" w:styleId="WW8Num32z1">
    <w:name w:val="WW8Num32z1"/>
    <w:qFormat/>
    <w:rPr>
      <w:rFonts w:ascii="OpenSymbol;MV Boli" w:hAnsi="OpenSymbol;MV Boli" w:cs="OpenSymbol;MV Boli"/>
    </w:rPr>
  </w:style>
  <w:style w:type="character" w:styleId="WW8Num33z0">
    <w:name w:val="WW8Num33z0"/>
    <w:qFormat/>
    <w:rPr>
      <w:rFonts w:ascii="Symbol" w:hAnsi="Symbol" w:cs="OpenSymbol;MV Boli"/>
    </w:rPr>
  </w:style>
  <w:style w:type="character" w:styleId="WW8Num33z1">
    <w:name w:val="WW8Num33z1"/>
    <w:qFormat/>
    <w:rPr>
      <w:rFonts w:ascii="OpenSymbol;MV Boli" w:hAnsi="OpenSymbol;MV Boli" w:cs="OpenSymbol;MV Boli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1">
    <w:name w:val="WW8Num48z1"/>
    <w:qFormat/>
    <w:rPr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Arial" w:hAnsi="Arial" w:cs="Arial"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</w:rPr>
  </w:style>
  <w:style w:type="character" w:styleId="WW8Num58z0">
    <w:name w:val="WW8Num58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Arial" w:hAnsi="Arial" w:cs="Arial"/>
    </w:rPr>
  </w:style>
  <w:style w:type="character" w:styleId="WW8Num65z0">
    <w:name w:val="WW8Num65z0"/>
    <w:qFormat/>
    <w:rPr>
      <w:rFonts w:ascii="Arial" w:hAnsi="Arial" w:eastAsia="Times New Roman" w:cs="Arial"/>
    </w:rPr>
  </w:style>
  <w:style w:type="character" w:styleId="WW8Num66z4">
    <w:name w:val="WW8Num66z4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Arial" w:hAnsi="Arial" w:eastAsia="Times New Roman" w:cs="Aria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WW8Num4z3">
    <w:name w:val="WW8Num4z3"/>
    <w:qFormat/>
    <w:rPr>
      <w:rFonts w:ascii="Symbol" w:hAnsi="Symbol" w:cs="Symbol"/>
    </w:rPr>
  </w:style>
  <w:style w:type="character" w:styleId="Trzynastka1">
    <w:name w:val="trzynastka1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Googlesrctext">
    <w:name w:val="google-src-text"/>
    <w:basedOn w:val="Domylnaczcionkaakapitu"/>
    <w:qFormat/>
    <w:rPr/>
  </w:style>
  <w:style w:type="character" w:styleId="Txtnormal">
    <w:name w:val="txtnormal"/>
    <w:basedOn w:val="Domylnaczcionkaakapitu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Domylnaczcionkaakapitu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Acopre">
    <w:name w:val="acopre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DE">
    <w:name w:val="ABCDE"/>
    <w:basedOn w:val="Normal"/>
    <w:qFormat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2">
    <w:name w:val="Tekst podstawowy 2"/>
    <w:basedOn w:val="Normal"/>
    <w:qFormat/>
    <w:pPr>
      <w:autoSpaceDE w:val="false"/>
    </w:pPr>
    <w:rPr>
      <w:rFonts w:ascii="Arial" w:hAnsi="Arial" w:cs="Arial"/>
      <w:color w:val="000000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/>
    <w:rPr>
      <w:sz w:val="28"/>
      <w:szCs w:val="20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spacing w:before="100" w:after="100"/>
    </w:pPr>
    <w:rPr>
      <w:sz w:val="17"/>
      <w:szCs w:val="17"/>
      <w:lang w:bidi="he-IL"/>
    </w:rPr>
  </w:style>
  <w:style w:type="paragraph" w:styleId="Description">
    <w:name w:val="description"/>
    <w:basedOn w:val="Normal"/>
    <w:qFormat/>
    <w:pPr>
      <w:spacing w:before="100" w:after="100"/>
    </w:pPr>
    <w:rPr>
      <w:rFonts w:ascii="Arial" w:hAnsi="Arial" w:cs="Arial"/>
      <w:sz w:val="18"/>
      <w:szCs w:val="18"/>
      <w:lang w:bidi="he-I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he-IL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color w:val="FF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7:52:00Z</dcterms:created>
  <dc:creator>ofilm</dc:creator>
  <dc:description/>
  <cp:keywords/>
  <dc:language>en-US</dc:language>
  <cp:lastModifiedBy>Chwedczuk Kamila</cp:lastModifiedBy>
  <cp:lastPrinted>2025-03-06T09:37:00Z</cp:lastPrinted>
  <dcterms:modified xsi:type="dcterms:W3CDTF">2025-03-20T11:12:00Z</dcterms:modified>
  <cp:revision>11</cp:revision>
  <dc:subject/>
  <dc:title>WYMAGANIA TAKTYCZNO-TECHNICZ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FsfHYIweRTGj//2QYXkFqpRWpHg/ZBb</vt:lpwstr>
  </property>
  <property fmtid="{D5CDD505-2E9C-101B-9397-08002B2CF9AE}" pid="8" name="docIndexRef">
    <vt:lpwstr>63c70e46-fba6-4268-80aa-af495f971ac7</vt:lpwstr>
  </property>
</Properties>
</file>