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8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8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KOMPLET MEBLI LABORATORYJNYCH </w:t>
              <w:br/>
              <w:t>DO POMIESZCZENIA NR 11 (STERYLIZACJ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laboratoryjne będące częścią wyposażenia laboratorium mikrobiologicznego, umożliwiające wykonywanie bieżącej pracy w badaniach mikrobiologicznych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Stół laboratoryjny przyścienny z blatem SPC </w:t>
              <w:br/>
              <w:t>(na bazie żywic fenolowych o gr. 16-20 mm ) 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1000 x 7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-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870 mm z półk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  <w:t xml:space="preserve">(na bazie żywic fenolowych </w:t>
            </w:r>
            <w:r>
              <w:rPr>
                <w:rFonts w:cs="Arial" w:ascii="Arial" w:hAnsi="Arial"/>
              </w:rPr>
              <w:t>o gr. 16-20 mm</w:t>
            </w:r>
            <w:r>
              <w:rPr>
                <w:rFonts w:cs="Arial" w:ascii="Arial" w:hAnsi="Arial"/>
                <w:szCs w:val="28"/>
              </w:rPr>
              <w:t>)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1800 x 50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-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900 mm z półk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70 mm z półką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90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 xml:space="preserve">Regał wiszący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 xml:space="preserve">WYMAGANIA 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 900 x 300 x 6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półka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inowany, kołkowany i klejony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Krzesło laboratoryjne wysokie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ółk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siedziskiem i oparciem z poliuretanowy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dnośnikiem pneumatycznym i podnóżkie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4">
    <w:name w:val="WW8Num64z4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11:00Z</dcterms:modified>
  <cp:revision>9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