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ługa wynajmu obiektu szkoleniowego (strzelnicy) celem realizacji zadań programowych ze szkolenia ogniowego na rzecz jednostek wojskowych będących na zaopatrzeniu 4 Wojskowego Oddziału Gospodarczego w Gliwicach w podziale na 9 zadań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ZĘŚĆ NR 1 – Wynajem obiektu szkoleniowego (strzelnicy) dla 6 batalionu powietrznodesantowego Gliwi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2 – Wynajem obiektu szkoleniowego (strzelnicy) dla 6 batalionu powietrznodesantowego Gliwi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3 – </w:t>
      </w:r>
      <w:r>
        <w:rPr>
          <w:rFonts w:cs="Arial" w:ascii="Arial" w:hAnsi="Arial"/>
          <w:b/>
        </w:rPr>
        <w:t>Wynajem obiektu szkoleniowego (strzelnicy) dla 5 pułku chemicznego Tarnowskie Góry 9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4 – </w:t>
      </w:r>
      <w:r>
        <w:rPr>
          <w:rFonts w:cs="Arial" w:ascii="Arial" w:hAnsi="Arial"/>
          <w:b/>
        </w:rPr>
        <w:t>Wynajem obiektu szkoleniowego (strzelnicy) dla 5 pułku chemicznego Tarnowskie Gór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5 – </w:t>
      </w:r>
      <w:r>
        <w:rPr>
          <w:rFonts w:cs="Arial" w:ascii="Arial" w:hAnsi="Arial"/>
          <w:b/>
        </w:rPr>
        <w:t>Wynajem obiektu szkoleniowego (strzelnicy) dla 34 dywizjonu rakietowego Obrony Powietrznej Byto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6 – </w:t>
      </w:r>
      <w:r>
        <w:rPr>
          <w:rFonts w:cs="Arial" w:ascii="Arial" w:hAnsi="Arial"/>
          <w:b/>
        </w:rPr>
        <w:t>Wynajem obiektu szkoleniowego (strzelnicy) dla 18 batalionu powietrznodesantowego Bielsko-Biał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7 – </w:t>
      </w:r>
      <w:r>
        <w:rPr>
          <w:rFonts w:cs="Arial" w:ascii="Arial" w:hAnsi="Arial"/>
          <w:b/>
        </w:rPr>
        <w:t>Wynajem obiektu szkoleniowego (strzelnicy) dla 13 Śląskiej Brygady Obrony Terytorialnej Katow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8 – </w:t>
      </w:r>
      <w:r>
        <w:rPr>
          <w:rFonts w:cs="Arial" w:ascii="Arial" w:hAnsi="Arial"/>
          <w:b/>
        </w:rPr>
        <w:t>Wynajem obiektu szkoleniowego (strzelnicy) dla 13 Śląskiej Brygady Obrony Terytorialnej Cieszy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9 – </w:t>
      </w:r>
      <w:r>
        <w:rPr>
          <w:rFonts w:cs="Arial" w:ascii="Arial" w:hAnsi="Arial"/>
          <w:b/>
        </w:rPr>
        <w:t>Wynajem obiektu szkoleniowego (strzelnicy) dla 13 Śląskiej Brygady Obrony Terytorial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554710243"/>
      <w:bookmarkStart w:id="1" w:name="__Fieldmark__0_255471024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554710243"/>
      <w:bookmarkStart w:id="3" w:name="__Fieldmark__1_255471024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554710243"/>
      <w:bookmarkStart w:id="5" w:name="__Fieldmark__2_255471024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554710243"/>
      <w:bookmarkStart w:id="7" w:name="__Fieldmark__3_255471024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554710243"/>
      <w:bookmarkStart w:id="9" w:name="__Fieldmark__4_255471024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554710243"/>
      <w:bookmarkStart w:id="11" w:name="__Fieldmark__5_255471024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1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2-27T08:08:00Z</cp:lastPrinted>
  <dcterms:modified xsi:type="dcterms:W3CDTF">2024-12-27T07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