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before="16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auto"/>
          <w:u w:val="none"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ROBOTY BUDOWLANE I WYPOSA</w:t>
      </w:r>
      <w:r>
        <w:rPr>
          <w:rFonts w:eastAsia="TT11Do00" w:cs="Arial" w:ascii="Arial" w:hAnsi="Arial"/>
          <w:b/>
          <w:bCs/>
          <w:lang w:val="pl-PL"/>
        </w:rPr>
        <w:t>Ż</w:t>
      </w:r>
      <w:r>
        <w:rPr>
          <w:rFonts w:eastAsia="Times New Roman" w:cs="Arial" w:ascii="Arial" w:hAnsi="Arial"/>
          <w:b/>
          <w:bCs/>
          <w:lang w:val="pl-PL"/>
        </w:rPr>
        <w:t>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auto"/>
          <w:u w:val="none"/>
          <w:lang w:val="pl-PL"/>
        </w:rPr>
      </w:pPr>
      <w:r>
        <w:rPr>
          <w:rFonts w:cs="Arial" w:ascii="Arial" w:hAnsi="Arial"/>
          <w:b/>
          <w:bCs/>
          <w:color w:val="auto"/>
          <w:u w:val="none"/>
          <w:lang w:val="pl-PL"/>
        </w:rPr>
      </w:r>
    </w:p>
    <w:p>
      <w:pPr>
        <w:pStyle w:val="Normal"/>
        <w:spacing w:lineRule="auto" w:line="360" w:before="16" w:after="0"/>
        <w:rPr>
          <w:rFonts w:ascii="Arial;sans-serif" w:hAnsi="Arial;sans-serif" w:cs="Arial;sans-serif"/>
          <w:b/>
          <w:b/>
          <w:strike w:val="false"/>
          <w:dstrike w:val="false"/>
          <w:color w:val="auto"/>
          <w:u w:val="none"/>
        </w:rPr>
      </w:pPr>
      <w:r>
        <w:rPr>
          <w:rFonts w:cs="Arial" w:ascii="Arial" w:hAnsi="Arial"/>
          <w:b/>
          <w:bCs/>
          <w:sz w:val="24"/>
          <w:szCs w:val="24"/>
        </w:rPr>
        <w:t>KOD CPV 45233250-6</w:t>
        <w:tab/>
      </w:r>
      <w:r>
        <w:rPr>
          <w:rStyle w:val="InternetLink"/>
          <w:rFonts w:cs="Arial" w:ascii="Arial" w:hAnsi="Arial"/>
          <w:b/>
          <w:bCs/>
          <w:color w:val="00000A"/>
          <w:sz w:val="24"/>
          <w:szCs w:val="24"/>
          <w:u w:val="none"/>
        </w:rPr>
        <w:t>Roboty w zakresie nawierzchni, z wyjątkiem dróg</w:t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br/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00000-8</w:t>
        <w:tab/>
        <w:t>Przygotowanie terenu pod budowę</w:t>
        <w:br/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11200-0</w:t>
        <w:tab/>
        <w:t xml:space="preserve">Roboty w zakresie przygotowania terenu pod budowę </w:t>
        <w:br/>
        <w:tab/>
        <w:tab/>
        <w:tab/>
        <w:tab/>
        <w:t>i roboty ziemne</w:t>
        <w:br/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11291-4</w:t>
        <w:tab/>
        <w:t>Roboty w zakresie zagospodarowania terenu</w:t>
        <w:br/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13000-2</w:t>
        <w:tab/>
        <w:t>Roboty na placu budowy</w:t>
        <w:br/>
      </w:r>
      <w:r>
        <w:rPr>
          <w:rStyle w:val="InternetLink"/>
          <w:rFonts w:eastAsia="Arial" w:cs="Arial" w:ascii="Arial" w:hAnsi="Arial"/>
          <w:b/>
          <w:bCs/>
          <w:color w:val="auto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45112210-0</w:t>
        <w:tab/>
        <w:t xml:space="preserve">Usuwanie wierzchniej warstwy gleby </w:t>
      </w:r>
    </w:p>
    <w:p>
      <w:pPr>
        <w:pStyle w:val="TextBody"/>
        <w:rPr>
          <w:rStyle w:val="5yl5"/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pl-PL"/>
        </w:rPr>
      </w:pPr>
      <w:r>
        <w:rPr>
          <w:rFonts w:cs="Arial;sans-serif" w:ascii="Arial;sans-serif" w:hAnsi="Arial;sans-serif"/>
          <w:b/>
          <w:strike w:val="false"/>
          <w:dstrike w:val="false"/>
          <w:color w:val="auto"/>
          <w:u w:val="none"/>
        </w:rPr>
        <w:t>KOD CPV 37440000-4      Dostawa i montaż siłowni plenerowych</w:t>
      </w:r>
    </w:p>
    <w:p>
      <w:pPr>
        <w:pStyle w:val="Normal"/>
        <w:autoSpaceDE w:val="false"/>
        <w:spacing w:lineRule="auto" w:line="360" w:before="16" w:after="0"/>
        <w:rPr/>
      </w:pPr>
      <w:r>
        <w:rPr>
          <w:rStyle w:val="5yl5"/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/>
        </w:rPr>
        <w:t xml:space="preserve">KOD CPV 77314100-5 </w:t>
        <w:tab/>
        <w:t>Usługi w zakresie trawników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260" w:leader="none"/>
        </w:tabs>
        <w:autoSpaceDE w:val="false"/>
        <w:spacing w:lineRule="auto" w:line="360" w:before="16" w:after="0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ZAWARTOŚĆ</w:t>
      </w:r>
      <w:r>
        <w:rPr>
          <w:rFonts w:eastAsia="TT11Co00" w:cs="Arial" w:ascii="Arial" w:hAnsi="Arial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lang w:val="pl-PL"/>
        </w:rPr>
        <w:t>OPRACOWANIA 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Dane ewidencyjne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SST-00- WYMAGANIA OGÓLNE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lang w:val="pl-PL"/>
        </w:rPr>
        <w:t>1.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W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Materiały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4. Transpor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5. Wykonanie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6. Kontrola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7. Obmiar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8. Odbiór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9. Podstawa płat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0. Przepisy związane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  <w:t>SZCZEGÓŁOWA SPECYFIKACJA TECHNICZNA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1-   PRZYGOTOWANIE TERENU –</w:t>
      </w: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 xml:space="preserve"> zdjęcie warstwy humu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2-   KORYTOWANIE WRAZ Z PROFILOWANIEM I ZAGĘSZCZANIEM PODŁOŻ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3-   NAWIERZCH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4-   WY</w:t>
      </w:r>
      <w:r>
        <w:rPr>
          <w:rFonts w:eastAsia="F1" w:cs="Arial" w:ascii="Arial" w:hAnsi="Arial"/>
          <w:b/>
          <w:bCs/>
          <w:sz w:val="24"/>
          <w:szCs w:val="24"/>
          <w:lang w:val="pl-PL"/>
        </w:rPr>
        <w:t xml:space="preserve">POSAŻENIE TERENU  –  urządzenia siłowni zewnętrznej, mała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 xml:space="preserve">                </w:t>
      </w:r>
      <w:r>
        <w:rPr>
          <w:rFonts w:eastAsia="F1" w:cs="Arial" w:ascii="Arial" w:hAnsi="Arial"/>
          <w:b/>
          <w:bCs/>
          <w:sz w:val="24"/>
          <w:szCs w:val="24"/>
          <w:lang w:val="pl-PL"/>
        </w:rPr>
        <w:t>architek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5-   TRAWNIKI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2" w:cs="Times New Roman"/>
          <w:sz w:val="20"/>
          <w:szCs w:val="20"/>
          <w:lang w:val="pl-PL"/>
        </w:rPr>
      </w:pPr>
      <w:r>
        <w:rPr>
          <w:rFonts w:eastAsia="F2" w:cs="Times New Roman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eastAsia="F2" w:cs="Times New Roman"/>
          <w:b/>
          <w:b/>
          <w:bCs/>
          <w:lang w:val="pl-PL"/>
        </w:rPr>
      </w:pPr>
      <w:r>
        <w:rPr>
          <w:rFonts w:eastAsia="F2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WYKONANIA I ODBIORU ROBÓT BUDOWLANYCH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SST-00- WYMAGANIA OGÓLNE</w:t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DANE EWIDENCYJNE 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INWESTOR :</w:t>
      </w:r>
    </w:p>
    <w:p>
      <w:pPr>
        <w:pStyle w:val="Normal"/>
        <w:autoSpaceDE w:val="false"/>
        <w:spacing w:lineRule="auto" w:line="360"/>
        <w:ind w:left="0" w:right="30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       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-  </w:t>
      </w:r>
      <w:r>
        <w:rPr>
          <w:rFonts w:eastAsia="Arial" w:cs="Arial" w:ascii="Arial" w:hAnsi="Arial"/>
          <w:sz w:val="20"/>
          <w:szCs w:val="20"/>
          <w:lang w:val="pl-PL"/>
        </w:rPr>
        <w:t>Gmin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a Miejska Kraków – Zarząd Zieleni Miejskiej w Krakowie</w:t>
      </w:r>
    </w:p>
    <w:p>
      <w:pPr>
        <w:pStyle w:val="Normal"/>
        <w:autoSpaceDE w:val="false"/>
        <w:spacing w:lineRule="auto" w:line="360"/>
        <w:ind w:left="0" w:right="3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 xml:space="preserve">  ul. Reymonta 20, 30-059 Kraków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800000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LOKALIZACJA INWESTYCJI: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8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8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Województwo:</w:t>
        <w:tab/>
        <w:t xml:space="preserve"> </w:t>
        <w:tab/>
        <w:tab/>
        <w:t>małopolskie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Powiat: </w:t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M.Kraków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Jednostka ewidencyjna: </w:t>
        <w:tab/>
        <w:tab/>
        <w:t>126104_9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Obręb: </w:t>
        <w:tab/>
        <w:tab/>
        <w:tab/>
        <w:tab/>
        <w:t>0017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/>
        </w:rPr>
        <w:t xml:space="preserve">Działki nr: </w:t>
        <w:tab/>
        <w:tab/>
        <w:tab/>
        <w:t>53/32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PODSTAWA OPRACOWANIA 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Rozpo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nie Ministra Infrastruktury z dnia 2 wrz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nia 2004 r w sprawie szczegółowego zakresu i formy dokumentacji projektowej, specyfikacji technicznych wykonania i odbioru robót budowlanych oraz programu funkcjonalno –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tkowego (Dz.U.2013.1129-j.t. z późn. zm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Ustawa z dnia 7 lipca 1994 r. - Prawo budowlane (Dz.U.2013.1409 -j.t. z późn. zm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Rozporządzenie Ministra Infrastruktury z dnia 18 maja 2004 r. w sprawie określenia metod </w:t>
        <w:br/>
        <w:t>i podstaw sporządzania kosztorysu inwestorskiego, obliczania planowanych kosztów prac projektowych oraz planowanych kosztów robót  budowlanych określonych w programie funkcjonalno-użytkowym (Dz.U.2004.130.1389)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WYMOGI OGÓLNE 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Wst</w:t>
      </w:r>
      <w:r>
        <w:rPr>
          <w:rFonts w:eastAsia="TT11Co00" w:cs="Arial" w:ascii="Arial" w:hAnsi="Arial"/>
          <w:b/>
          <w:bCs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Przedmiotem niniejszej specyfikacji technicznej s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ymagania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materiałów,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, transportu, obmiaru, kontroli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ci wykonania robót i odbioru robót związanych z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budową siłowni zewnętrznej </w:t>
        <w:br/>
        <w:t>przy ul. Płaszowskiej 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Roboty których dotyczy specyfikacja, obejmują wszystkie czynności umożliwiające i mające na celu wykonani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Nawierzchni z  kostki betonowej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Trawników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Montażu urządzeń siłowych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Montażu elementów małej architektury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tablicy z regulaminem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 xml:space="preserve">Użyte w SST wymienione poniżej określenia należy rozumieć w każdym przypadku następując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darnina </w:t>
      </w:r>
      <w:r>
        <w:rPr>
          <w:rFonts w:eastAsia="F2" w:cs="Arial" w:ascii="Arial" w:hAnsi="Arial"/>
          <w:sz w:val="20"/>
          <w:szCs w:val="20"/>
        </w:rPr>
        <w:t>- płat lub taśma wierzchniej warstwy gleby, przerośniętej i związanej korzeniami roślinności trawiast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ziemia urodzajna (humus) </w:t>
      </w:r>
      <w:r>
        <w:rPr>
          <w:rFonts w:eastAsia="F1" w:cs="Arial" w:ascii="Arial" w:hAnsi="Arial"/>
          <w:b w:val="false"/>
          <w:bCs w:val="false"/>
          <w:sz w:val="20"/>
          <w:szCs w:val="20"/>
        </w:rPr>
        <w:t xml:space="preserve">- ziemia roślinna zawierająca co najmniej 2% części organicznych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obiekt małej architektury </w:t>
      </w:r>
      <w:r>
        <w:rPr>
          <w:rFonts w:eastAsia="F2" w:cs="Arial" w:ascii="Arial" w:hAnsi="Arial"/>
          <w:sz w:val="20"/>
          <w:szCs w:val="20"/>
        </w:rPr>
        <w:t>– należy przez to rozumieć niewielkie obiekty, a w szczególnośc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F2" w:cs="Arial" w:ascii="Arial" w:hAnsi="Arial"/>
          <w:sz w:val="20"/>
          <w:szCs w:val="20"/>
        </w:rPr>
        <w:t>kultu religijnego, jak: kapliczki, krzyże przydrożne, figury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F2" w:cs="Arial" w:ascii="Arial" w:hAnsi="Arial"/>
          <w:sz w:val="20"/>
          <w:szCs w:val="20"/>
        </w:rPr>
        <w:t>posągi, wodotryski i inne obiekty architektury ogrodowej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F2" w:cs="Arial" w:ascii="Arial" w:hAnsi="Arial"/>
          <w:sz w:val="20"/>
          <w:szCs w:val="20"/>
        </w:rPr>
        <w:t>użytkowe służące rekreacji codziennej i utrzymaniu porządku, jak: piaskownice, huśtawki, drabinki, śmietnik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budowa – </w:t>
      </w:r>
      <w:r>
        <w:rPr>
          <w:rFonts w:eastAsia="F2" w:cs="Arial" w:ascii="Arial" w:hAnsi="Arial"/>
          <w:b w:val="false"/>
          <w:bCs w:val="false"/>
          <w:sz w:val="20"/>
          <w:szCs w:val="20"/>
        </w:rPr>
        <w:t>należy przez to rozumieć wykonanie obiektu budowlanego w określonym miejscu, a także odbudowę, rozbudowę, nadbudowę obiektu budowla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roboty budowlane – </w:t>
      </w:r>
      <w:r>
        <w:rPr>
          <w:rFonts w:eastAsia="F2" w:cs="Arial" w:ascii="Arial" w:hAnsi="Arial"/>
          <w:sz w:val="20"/>
          <w:szCs w:val="20"/>
        </w:rPr>
        <w:t>należy przez to rozumieć budowę, a takż</w:t>
      </w:r>
      <w:r>
        <w:rPr>
          <w:rFonts w:eastAsia="F2" w:cs="Arial" w:ascii="Arial" w:hAnsi="Arial"/>
          <w:sz w:val="20"/>
          <w:szCs w:val="20"/>
        </w:rPr>
        <w:t>e prace polegające na przebudowie, montażu, remoncie lub rozbiórce obiektu budowla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urządzenia budowlane – </w:t>
      </w:r>
      <w:r>
        <w:rPr>
          <w:rFonts w:eastAsia="F2" w:cs="Arial" w:ascii="Arial" w:hAnsi="Arial"/>
          <w:sz w:val="20"/>
          <w:szCs w:val="20"/>
        </w:rPr>
        <w:t xml:space="preserve">należy przez to rozumieć urządzenia techniczne związane z obiektem budowlanym zapewniające możliwość użytkowania obiektu zgodnie z jego przeznaczeniem, jak przyłącza </w:t>
        <w:br/>
        <w:t>i urządzenia instalacyjne, w tym służące oczyszczaniu lub gromadzeniu ścieków, a także przejazdy, ogrodzenia, place postojowe i place pod śmietnik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teren budowy – </w:t>
      </w:r>
      <w:r>
        <w:rPr>
          <w:rFonts w:eastAsia="F2" w:cs="Arial" w:ascii="Arial" w:hAnsi="Arial"/>
          <w:sz w:val="20"/>
          <w:szCs w:val="20"/>
        </w:rPr>
        <w:t xml:space="preserve">należy przez to rozumieć przestrzeń, w której prowadzone są roboty budowlane wraz </w:t>
        <w:br/>
        <w:t>z przestrzenią zajmowaną przez urządzenia zaplecza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dziennik budowy – </w:t>
      </w:r>
      <w:r>
        <w:rPr>
          <w:rFonts w:eastAsia="F2" w:cs="Arial" w:ascii="Arial" w:hAnsi="Arial"/>
          <w:sz w:val="20"/>
          <w:szCs w:val="20"/>
        </w:rPr>
        <w:t xml:space="preserve">należy przez to rozumieć dziennik wydany przez właściwy organ zgodnie </w:t>
        <w:br/>
        <w:t xml:space="preserve">z obowiązującymi przepisami, stanowiący urzędowy dokument przebiegu robót budowlanych oraz zdarzeń </w:t>
        <w:br/>
        <w:t>i okoliczności zachodzących w czasie wykonyw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kierownik budowy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– osoba wyznaczona przez wykonawc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, upowa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niona do kierowania robotami</w:t>
        <w:br/>
        <w:t>do wy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owania w jego imieniu w sprawach realizacji kontrakt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Inspektor nadzoru – osoba posiadająca odpowiednie wykształcenie techniczne i praktykę zawodową</w:t>
        <w:br/>
        <w:t>oraz uprawnienia budowlane, wykonująca samodzielne funkcje techniczne w budownictwie, której inwestor powierza nadzór nad budową obiektu budowlanego. Reprezentuje on interesy inwestora na budowie</w:t>
        <w:br/>
        <w:t>i wykonuje bieżącą kontrolę jakości i ilości wykonanych robó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książka obmiarów </w:t>
      </w:r>
      <w:r>
        <w:rPr>
          <w:rFonts w:eastAsia="F2" w:cs="Arial" w:ascii="Arial" w:hAnsi="Arial"/>
          <w:sz w:val="20"/>
          <w:szCs w:val="20"/>
        </w:rPr>
        <w:t>– akceptowany przez Inżyniera zeszyt z ponumerowanymi stronami, służący dodatkowych załączników. Wpisy w książce obmiarów podlegają potwierdzeniu przez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laboratorium </w:t>
      </w:r>
      <w:r>
        <w:rPr>
          <w:rFonts w:eastAsia="F2" w:cs="Arial" w:ascii="Arial" w:hAnsi="Arial"/>
          <w:sz w:val="20"/>
          <w:szCs w:val="20"/>
        </w:rPr>
        <w:t xml:space="preserve">– laboratorium badawcze, zaakceptowane przez Zamawiającego, niezbędne </w:t>
        <w:br/>
        <w:t>do przeprowadzania wszelkich badań i prób związanych z oceną jakości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polecenie inżyniera/inspektora nadzoru </w:t>
      </w:r>
      <w:r>
        <w:rPr>
          <w:rFonts w:eastAsia="F2" w:cs="Arial" w:ascii="Arial" w:hAnsi="Arial"/>
          <w:sz w:val="20"/>
          <w:szCs w:val="20"/>
        </w:rPr>
        <w:t xml:space="preserve">– wszelkie polecenia przekazane Wykonawcy </w:t>
        <w:br/>
        <w:t>przez Inżyniera/inspektora nadzoru, w formie pisemnej, dotyczące sposobu realizacji prac lub in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projektant </w:t>
      </w:r>
      <w:r>
        <w:rPr>
          <w:rFonts w:eastAsia="F2" w:cs="Arial" w:ascii="Arial" w:hAnsi="Arial"/>
          <w:sz w:val="20"/>
          <w:szCs w:val="20"/>
        </w:rPr>
        <w:t>– uprawniona osoba prawna lub fizyczna będąca autorem dokumentacji projekt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materiał - </w:t>
      </w:r>
      <w:r>
        <w:rPr>
          <w:rFonts w:eastAsia="F2" w:cs="Arial" w:ascii="Arial" w:hAnsi="Arial"/>
          <w:sz w:val="20"/>
          <w:szCs w:val="20"/>
        </w:rPr>
        <w:t>wszelkie materiały niezbędne do realizacji prac w tym nasio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grupy, klasy, kategorie robót – </w:t>
      </w:r>
      <w:r>
        <w:rPr>
          <w:rFonts w:eastAsia="F2" w:cs="Arial" w:ascii="Arial" w:hAnsi="Arial"/>
          <w:sz w:val="20"/>
          <w:szCs w:val="20"/>
        </w:rPr>
        <w:t xml:space="preserve">należy przez to rozumieć grupy, klasy, kategorie określone </w:t>
        <w:br/>
        <w:t>w rozporządzeniu nr 213/2008 z dnia 28 listopada 2007 r. w sprawie Wspólnego Słownika Zamówień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</w:rPr>
        <w:t>(Dz.U. UE 74 z 15 marca 2008r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aprobata techniczna </w:t>
      </w:r>
      <w:r>
        <w:rPr>
          <w:rFonts w:eastAsia="Times New Roman" w:cs="Arial" w:ascii="Arial" w:hAnsi="Arial"/>
          <w:sz w:val="20"/>
          <w:szCs w:val="20"/>
          <w:lang w:val="pl-PL"/>
        </w:rPr>
        <w:t>– nale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 przez to rozumie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ozytyw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ce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yrobu, stwierdz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jego przydat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do stosowania w budownictwie ,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 Wymagania dotycz</w:t>
      </w:r>
      <w:r>
        <w:rPr>
          <w:rFonts w:eastAsia="TT11C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e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robót jest odpowiedzialny z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ich wykonania oraz za ich zgod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 harmonogramem rzeczowo-finansowym, z dokumentacją projektową i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1. Przekazanie terenu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Zamaw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, w terminie okr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onym w dokumentach umowy, przeka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e Wykonawcy teren budowy </w:t>
        <w:br/>
        <w:t>wraz ze wszystkimi wymaganymi uzgodnieniami prawnymi i administracyjny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Przekazanie obiektu nastąpi w obecności użytkownika obiektu/ zarządcy teren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 momentu przekazania, Wykonawca będzie odpowiedzialny za utrzymywanie na nim porządku, właściwe oznakowanie i zapewnienie bezpieczeńst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2. Zgodność</w:t>
      </w:r>
      <w:r>
        <w:rPr>
          <w:rFonts w:eastAsia="TT122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robót z dokumentacj</w:t>
      </w:r>
      <w:r>
        <w:rPr>
          <w:rFonts w:eastAsia="TT122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magania wyszczególnione cho</w:t>
      </w:r>
      <w:r>
        <w:rPr>
          <w:rFonts w:eastAsia="TT120o00" w:cs="Arial" w:ascii="Arial" w:hAnsi="Arial"/>
          <w:sz w:val="20"/>
          <w:szCs w:val="20"/>
          <w:lang w:val="pl-PL"/>
        </w:rPr>
        <w:t>ć</w:t>
      </w:r>
      <w:r>
        <w:rPr>
          <w:rFonts w:eastAsia="Times New Roman" w:cs="Arial" w:ascii="Arial" w:hAnsi="Arial"/>
          <w:sz w:val="20"/>
          <w:szCs w:val="20"/>
          <w:lang w:val="pl-PL"/>
        </w:rPr>
        <w:t>by w jednym dokumentów wchodzącym w skład dokumentacji projektowej przekazanej Zamawiającemu s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u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dla Wykonawcy. Wykonawca nie wykorzyst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bł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ów</w:t>
        <w:br/>
        <w:t>lub opuszcze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w dokumentach kontraktowych, a o ich wykryciu natychmiast powiadom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Inspektora nadzoru, który dokona odpowiednich zmian i popraw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szystkie wykonane roboty i dostarczone materiały będą zgodne z specyfik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 przypadku, gdy dostarczone materiały lub wykonane roboty nie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godne z specyfik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  <w:br/>
      </w:r>
      <w:r>
        <w:rPr>
          <w:rFonts w:eastAsia="Times New Roman" w:cs="Arial" w:ascii="Arial" w:hAnsi="Arial"/>
          <w:sz w:val="20"/>
          <w:szCs w:val="20"/>
          <w:lang w:val="pl-PL"/>
        </w:rPr>
        <w:t>i m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pływ na niezadowal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budowli, to takie materiały zosta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ast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pione innymi, a budowla rozebrana i wykonana ponownie na koszt Wykonawcy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3. Zabezpieczenie terenu bud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ykonawca zabezpieczy teren budowy w okresie trwania realizacji kontraktu, 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ż </w:t>
      </w:r>
      <w:r>
        <w:rPr>
          <w:rFonts w:eastAsia="Times New Roman" w:cs="Arial" w:ascii="Arial" w:hAnsi="Arial"/>
          <w:sz w:val="20"/>
          <w:szCs w:val="20"/>
          <w:lang w:val="pl-PL"/>
        </w:rPr>
        <w:t>do za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zenia i odbioru ostatecznego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4. Zaplecze socjalne dla prac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 trakcie realizacji Wykonawca  zapew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i zorganizuje pracownikom odpowiednie pomieszczenie socjalne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z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any się do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ej eksploatacji sanitariat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Godziny pracy zostaną uzgod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one </w:t>
      </w:r>
      <w:r>
        <w:rPr>
          <w:rFonts w:eastAsia="Times New Roman" w:cs="Arial" w:ascii="Arial" w:hAnsi="Arial"/>
          <w:sz w:val="20"/>
          <w:szCs w:val="20"/>
          <w:lang w:val="pl-PL"/>
        </w:rPr>
        <w:t>z Inwestor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1.5.5. Ochrona </w:t>
      </w:r>
      <w:r>
        <w:rPr>
          <w:rFonts w:eastAsia="TT122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rodowiska w czasie wykonyw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ędzie stosow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się </w:t>
      </w:r>
      <w:r>
        <w:rPr>
          <w:rFonts w:eastAsia="Times New Roman" w:cs="Arial" w:ascii="Arial" w:hAnsi="Arial"/>
          <w:sz w:val="20"/>
          <w:szCs w:val="20"/>
          <w:lang w:val="pl-PL"/>
        </w:rPr>
        <w:t>w czasie prowadzenia robót do wszelkich przepisów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cych ochrony 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6. Ochrona przeciwpo</w:t>
      </w:r>
      <w:r>
        <w:rPr>
          <w:rFonts w:eastAsia="TT122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aro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przestrze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rzepisów ochrony przeciwp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ar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utrzymyw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sprawny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 przeciwp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ar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ateriały łatwopalne będą składowane w sposób zgodny z odpowiednimi przepisami i zabezpieczone przed dostępem osób trzeci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odpowiedzialny za wszelkie straty spowodowane p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arem wywołanym jako rezultat realizacji robót, przez personel wykonawcz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7. Ochrona własno</w:t>
      </w:r>
      <w:r>
        <w:rPr>
          <w:rFonts w:eastAsia="TT122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 publicznej i prywat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odpowiada za ochro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instalacji i u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zlokalizowanych na powierzchni terenu i pod jego poziomem, takie jak: ruroc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gi, kable energetyczne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 fakcie przypadkowego uszkodzenia tych instalacji, Wykonawca bezzwłocznie powiadomi Inspektora nadzoru i zainteresowanych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tk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8. Bezpiecze</w:t>
      </w:r>
      <w:r>
        <w:rPr>
          <w:rFonts w:eastAsia="TT122o00" w:cs="Arial" w:ascii="Arial" w:hAnsi="Arial"/>
          <w:b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stwo i higiena pra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Podczas realizacji robót 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przestrze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rzepisów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bezpiecze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stwa i higieny pracy. W szczególności Wykonawca ma obowiązek zadbać, aby personel nie wykonywał pracy w warunkach niebezpiecznych , szkodliwych dla zdrowia oraz nie 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 Materi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2.1 </w:t>
      </w:r>
      <w:r>
        <w:rPr>
          <w:rFonts w:eastAsia="TT122o00" w:cs="Arial" w:ascii="Arial" w:hAnsi="Arial"/>
          <w:b/>
          <w:bCs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ródła uzyskania materiałów do elementów konstrukcyj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przedstawi Inspektorowi nadzoru szczegółowe informacje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zamawianych materiałów</w:t>
        <w:br/>
        <w:t xml:space="preserve">i odpowiednie aprobaty techniczne lub 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wiadectwa bad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laboratoryjnych oraz próbki (jeżeli takowe będą wymagane) do zatwierdzenia przez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ateriały budowlane będą spełni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wymagania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owe okr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one Polskimi Normami, aprobatami technicznymi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2 Materiały nie odpowiadaj</w:t>
      </w:r>
      <w:r>
        <w:rPr>
          <w:rFonts w:eastAsia="TT122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e wymaganiom jako</w:t>
      </w:r>
      <w:r>
        <w:rPr>
          <w:rFonts w:eastAsia="TT122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ow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ateriały nie odpowiad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wymaganiom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owym zosta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ywiezione z terenu budowy, b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ź </w:t>
      </w:r>
      <w:r>
        <w:rPr>
          <w:rFonts w:eastAsia="Times New Roman" w:cs="Arial" w:ascii="Arial" w:hAnsi="Arial"/>
          <w:sz w:val="20"/>
          <w:szCs w:val="20"/>
          <w:lang w:val="pl-PL"/>
        </w:rPr>
        <w:t>zł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one w miejscu wskazanym przez Inspektora nadzor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3 Przechowywanie i składowanie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zapewni, aby tymczasowo składowane materiały, do czasu, gd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ne potrzebne do robót, były zabezpieczone przed zniszczeniem, zachowały swo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i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do zabudowania i były do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ne do kontroli przez Inspektora nadzoru. Miejsca czasowego składowania materiałów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lokalizowane w obr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bie terenu budowy w miejscach uzgodnionych z Inspektorem nadzo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4 Wariantowe stosowanie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J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i dokumentacja przewiduje m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liw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stosowania ró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nych rodzajów materiałów do wykonywania poszczególnych elementów robót, Wykonawca powiadomi Inspektora nadzoru o zamiarze zastosowania konkretnego rodzaju materiał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ybrany i zaakceptowany rodzaj materiału, nie m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by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ó</w:t>
      </w:r>
      <w:r>
        <w:rPr>
          <w:rFonts w:eastAsia="TT120o00" w:cs="Arial" w:ascii="Arial" w:hAnsi="Arial"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sz w:val="20"/>
          <w:szCs w:val="20"/>
          <w:lang w:val="pl-PL"/>
        </w:rPr>
        <w:t>niej zamieniany bez zgody Inspektora nadzor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3. Sprz</w:t>
      </w:r>
      <w:r>
        <w:rPr>
          <w:rFonts w:eastAsia="TT11Co00" w:cs="Arial" w:ascii="Arial" w:hAnsi="Arial"/>
          <w:b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jest z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any do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wania jedynie takiego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, który nie spowoduje niekorzystnego wpływu n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ywanych robót oraz nie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stanowił zagr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nia dla prac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Liczba i wydaj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gwarantow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rzeprowadzenie robót w terminie przewidzianym umow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dostarczy Inspektorowi nadzoru, kopie dokumentów potwierdz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dopuszczenie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</w:t>
        <w:br/>
        <w:t>do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tkowania tam, gdzie jest to wymagane przepisami.</w:t>
      </w:r>
      <w:r>
        <w:rPr>
          <w:rFonts w:eastAsia="Times New Roman" w:cs="Times New Roman"/>
          <w:lang w:val="pl-PL"/>
        </w:rPr>
        <w:t xml:space="preserve">                   </w:t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4. Transpor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4.1 Ogólne wymagania dotycz</w:t>
      </w:r>
      <w:r>
        <w:rPr>
          <w:rFonts w:eastAsia="TT122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e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jest z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zany do stosowania jedynie takich 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rodków transportu, które nie wpły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niekorzystnie n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ywanych robót i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przew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onych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szelkie materiały będą transportowane w sposób zapewn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 zachowanie ich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 przydat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</w:t>
        <w:br/>
        <w:t>do robót.</w:t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5. Wykonanie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zobowiązuje się prowadzić roboty zgodnie z umow</w:t>
      </w:r>
      <w:r>
        <w:rPr>
          <w:rFonts w:eastAsia="TT120o00" w:cs="Arial" w:ascii="Arial" w:hAnsi="Arial"/>
          <w:sz w:val="20"/>
          <w:szCs w:val="20"/>
          <w:lang w:val="pl-PL"/>
        </w:rPr>
        <w:t>ą, ogólnie rozumianą sztuką budowlaną</w:t>
        <w:br/>
      </w:r>
      <w:r>
        <w:rPr>
          <w:rFonts w:eastAsia="Times New Roman" w:cs="Arial" w:ascii="Arial" w:hAnsi="Arial"/>
          <w:sz w:val="20"/>
          <w:szCs w:val="20"/>
          <w:lang w:val="pl-PL"/>
        </w:rPr>
        <w:t>oraz bierze pełną odpowiedzialność z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astosowanych materiałów i wykonywanych robót, za ich zgod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 dokument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raz poleceniami Inspektora nadzoru. Na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stwa jakiegokolwiek bł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u spowodowanego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 wytyczeniu i wykonywaniu robót zosta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, j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i wyma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tego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Inspektor nadzoru, poprawione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na własny koszt. Polecenia Inspektora nadzoru,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realizacji robót,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ykonywane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nie pó</w:t>
      </w:r>
      <w:r>
        <w:rPr>
          <w:rFonts w:eastAsia="TT120o00" w:cs="Arial" w:ascii="Arial" w:hAnsi="Arial"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sz w:val="20"/>
          <w:szCs w:val="20"/>
          <w:lang w:val="pl-PL"/>
        </w:rPr>
        <w:t>niej 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ż </w:t>
      </w:r>
      <w:r>
        <w:rPr>
          <w:rFonts w:eastAsia="Times New Roman" w:cs="Arial" w:ascii="Arial" w:hAnsi="Arial"/>
          <w:sz w:val="20"/>
          <w:szCs w:val="20"/>
          <w:lang w:val="pl-PL"/>
        </w:rPr>
        <w:t>w czasie przez niego wyznaczonym, pod gro</w:t>
      </w:r>
      <w:r>
        <w:rPr>
          <w:rFonts w:eastAsia="TT120o00" w:cs="Arial" w:ascii="Arial" w:hAnsi="Arial"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sz w:val="20"/>
          <w:szCs w:val="20"/>
          <w:lang w:val="pl-PL"/>
        </w:rPr>
        <w:t>b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strzymania robót. Skutki finansowe z tytułu wstrzymania robót w takiej sytuacji ponosi Wykonawc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 Kontrola jako</w:t>
      </w:r>
      <w:r>
        <w:rPr>
          <w:rFonts w:eastAsia="TT11C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1.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jest odpowiedzialny za peł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kontrol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robót i stosowanych materiałów. Inspektor nadzoru ustali jaki zakres kontroli jest konieczny, aby zapew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wykonanie robót zgodnie z umow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 Wszystkie badania i pomiar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prowadzone zgodnie z wymaganiami nor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2. Pobieranie prób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Na zlecenie Inspektora nadzoru, Wykonawca przeprowadz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dodatkowe badania tych materiałów, które budz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tpliw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co do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, o ile kwestionowane materiały nie zosta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usuni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e</w:t>
        <w:br/>
        <w:t>lub ulepszone z własnej woli. W przypadku gdy badania potwierdzą właściwą jakość sprawdzanych materiałów, koszty tych badań poniesie Zamawiają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3. Badania i pomia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szystkie badania i pomiar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prowadzone zgodnie z wymaganiami norm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4. Certyfikaty i deklaracj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Inspektor nadzoru m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dopu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do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cia te wyroby i materiały, któr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posiad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certyfikat wykazu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cy, 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zapewniono zgod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 kryteriami technicznymi okr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onymi</w:t>
        <w:br/>
        <w:t>na podstawie Polskich Norm, aprobat technicznych oraz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ych przepisów i informacji o ich istnieniu zgodnie z Rozpo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niem Ministra Spraw Wewn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rznych i Administracji z 1998r. (Dz. U. nr 98/99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Posiad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deklar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zgod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lub certyfikat zgod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z 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a) Polsk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Norm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lub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b) Aprobat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znajdu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s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 wykazie wyrobów, o których mowa w Rozpo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niu Ministra Spraw Wewn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rznych</w:t>
        <w:br/>
        <w:t>i Administracji z 1998r. (Dz. U. nr 98/99)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5. Dokumenty budowy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protokoły przekazania terenu budowy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protokoły z narad i ustale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dziennik budowy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4. protokoły odbioru robó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szelkie dokumenty budow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chowywane na terenie budowy w miejscu odpowiednio zabezpieczonym oraz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do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ne dla Inspektora nadzoru i przedstawiane do wgl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du na 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czenie Zamaw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7. Obmiar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Obmiar robót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sprawdzany z dokumentacją projektową, specyfikacja technicz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 Odbiór robót.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Roboty podleg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na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u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m odbiorom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odbiorowi robót zanik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i uleg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zakryciu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odbiorowi cz</w:t>
      </w:r>
      <w:r>
        <w:rPr>
          <w:rFonts w:eastAsia="TT120o00" w:cs="Arial" w:ascii="Arial" w:hAnsi="Arial"/>
          <w:sz w:val="20"/>
          <w:szCs w:val="20"/>
          <w:lang w:val="pl-PL"/>
        </w:rPr>
        <w:t>ęś</w:t>
      </w:r>
      <w:r>
        <w:rPr>
          <w:rFonts w:eastAsia="Times New Roman" w:cs="Arial" w:ascii="Arial" w:hAnsi="Arial"/>
          <w:sz w:val="20"/>
          <w:szCs w:val="20"/>
          <w:lang w:val="pl-PL"/>
        </w:rPr>
        <w:t>ciowemu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odbiorowi ostatecznemu (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owemu)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4. odbiorowi pogwarancyjnemu.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1 Odbiór robót zanikaj</w:t>
      </w:r>
      <w:r>
        <w:rPr>
          <w:rFonts w:eastAsia="TT122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ych i ulegaj</w:t>
      </w:r>
      <w:r>
        <w:rPr>
          <w:rFonts w:eastAsia="TT122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ych zakryc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robót zanik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i uleg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zakryciu polega na finalnej ocenie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wykonywanych robót</w:t>
        <w:br/>
        <w:t>oraz il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tych robót, które w dalszym procesie realizacji uleg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akryciu. Musi być dokonany w czasie umożliwiającym wykonanie ewentualnych korekt i poprawek bez hamowania ogólnego postępu robót. Wykonawca jest zobowiązany zawiadomić Inspektora nadzoru o planowanym odbiorze robót zanikających</w:t>
        <w:br/>
        <w:t xml:space="preserve">z wyprzedzeniem co najmniej jednego dni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oru dokonuje Inspektor nadzoru w obecności Wykonawcy.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2 Odbiór cz</w:t>
      </w:r>
      <w:r>
        <w:rPr>
          <w:rFonts w:eastAsia="TT122o00" w:cs="Arial" w:ascii="Arial" w:hAnsi="Arial"/>
          <w:b/>
          <w:sz w:val="20"/>
          <w:szCs w:val="20"/>
          <w:lang w:val="pl-PL"/>
        </w:rPr>
        <w:t>ę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cz</w:t>
      </w:r>
      <w:r>
        <w:rPr>
          <w:rFonts w:eastAsia="TT120o00" w:cs="Arial" w:ascii="Arial" w:hAnsi="Arial"/>
          <w:sz w:val="20"/>
          <w:szCs w:val="20"/>
          <w:lang w:val="pl-PL"/>
        </w:rPr>
        <w:t>ęś</w:t>
      </w:r>
      <w:r>
        <w:rPr>
          <w:rFonts w:eastAsia="Times New Roman" w:cs="Arial" w:ascii="Arial" w:hAnsi="Arial"/>
          <w:sz w:val="20"/>
          <w:szCs w:val="20"/>
          <w:lang w:val="pl-PL"/>
        </w:rPr>
        <w:t>ciowy polega na ocenie il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wykonanych częśc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oru robót dokonuje Inspektor nadzoru wg zasad jak przy odbiorze końcowym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3 Odbiór ostateczny (ko</w:t>
      </w:r>
      <w:r>
        <w:rPr>
          <w:rFonts w:eastAsia="TT122o00" w:cs="Arial" w:ascii="Arial" w:hAnsi="Arial"/>
          <w:b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owy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8.3.1.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Zasady odbioru ostatecznego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ostateczny polega na finalnej ocenie rzeczywistego wykonania robót w odniesieniu do zakresu (il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) oraz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Całkowite wy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zenie robót oraz gotow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do odbioru ostatecznego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stwierdzona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pisem do Dziennika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ostateczny robót nast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pi w terminie ustalonym w dokumentach umowy, li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 od dnia potwierdzenia przez Inspektora nadzoru za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zenia robót i przyj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cia dokumentów, o których mowa w punkcie 9.3.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oru ostatecznego dokona komisja wyznaczona przez Zamaw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go w obec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nspektora nadzoru</w:t>
        <w:br/>
        <w:t>i Wykonawcy. Komisja odbier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a roboty, dokona ich oceny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owej na podstawie przedł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onych dokumentów, ocenie wizualnej oraz zgod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wykonania robót z harmonogramem rzeczowo-finansowym</w:t>
        <w:br/>
        <w:t>i szczegółow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specyfik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 W przypadku nie wykonania wyznaczonych robót poprawkowych lub robót uzupełn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komisja przerwie swoje czyn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 ustali nowy termin odbioru ostatecz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 przypadku stwierdzenia przez komisj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, 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anych robót w poszczególnych asortymentach nieznacznie odbiega od wymaganej w dokumentach z uwzgl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nieniem tolerancji i nie ma wi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kszego wpływu na cechy eksploatacyjne obiektu, komisja oceni pomniejszo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art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anych robót w stosunku</w:t>
        <w:br/>
        <w:t>do wyma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przyj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ych w dokumentach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3.2. Dokumenty do odbioru ostatecznego (ko</w:t>
      </w:r>
      <w:r>
        <w:rPr>
          <w:rFonts w:eastAsia="TT120o00" w:cs="Arial" w:ascii="Arial" w:hAnsi="Arial"/>
          <w:b/>
          <w:bCs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oweg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Podstawowym dokumentem jest Protokół końcowego odbioru robót sporządzony wg wzoru ustalonego</w:t>
        <w:br/>
        <w:t>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Do odbioru ostatecznego Wykonawca jest zobowi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zany przygotowa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następujące dokumenty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1. dokumentację projektową podstawową z naniesionymi zmianami oraz dodatkową, jeśli została sporządzona w trakcie realizacji umowy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2. szczegółowe specyfikacje techniczne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3. recepty i ustalenia technologiczne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4. dzienniki budowy i rejestry obmiarów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 xml:space="preserve">5. wyniki pomiarów kontrolnych oraz badań i oznaczeń laboratoryjnych 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6. deklaracje zgodności lub certyfikaty i atesty zgodności zabudowanych materiałów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Wszystkie zarz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dzone przez komisje roboty poprawkowe lub uzupełniaj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ce, b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d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zestawione według wzoru ustalonego przez Zamawiaj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Terminy wykonania robót poprawkowych i robót uzupełniaj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cych wyznaczy komisja i stwierdzi ich wykona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4 Odbiór pogwarancyj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Odbiór pogwarancyjny polega na ocenie wykonanych robót z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anych z usuni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ciem wad, które ujawnia s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 okresie gwarancyjnym i r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koj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9. Podstawa płatno</w:t>
      </w:r>
      <w:r>
        <w:rPr>
          <w:rFonts w:eastAsia="TT11C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.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>Podstawą płatności d</w:t>
      </w:r>
      <w:r>
        <w:rPr>
          <w:rFonts w:cs="Arial" w:ascii="Arial" w:hAnsi="Arial"/>
          <w:sz w:val="20"/>
          <w:szCs w:val="20"/>
          <w:lang w:val="pl-PL"/>
        </w:rPr>
        <w:t>la robót wycenionych ryczałtowo jest wartość (kwota) podana przez Wykonawcę</w:t>
        <w:br/>
        <w:t>i przyjęta przez Zamawiającego w dokumentach umownych (ofercie)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10" w:after="0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Wynagrodzenie ryczałtowe będzie uwzględniać wszystkie czynności, wymagania i badania składające się</w:t>
        <w:br/>
        <w:t xml:space="preserve">na jej wykonanie, określone dla tej roboty  w dokumentacji projektowej. </w:t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1</w:t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color w:val="auto"/>
          <w:sz w:val="28"/>
          <w:szCs w:val="28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PRZYGOTOWANIE TERENU –</w:t>
      </w: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 xml:space="preserve"> zdjęcie warstwy humusu</w:t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auto"/>
          <w:sz w:val="28"/>
          <w:szCs w:val="28"/>
        </w:rPr>
      </w:pPr>
      <w:r>
        <w:rPr>
          <w:rFonts w:eastAsia="F1" w:cs="Arial" w:ascii="Arial" w:hAnsi="Arial"/>
          <w:b/>
          <w:bCs/>
          <w:color w:val="auto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1. 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1.1.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color w:val="auto"/>
          <w:sz w:val="20"/>
          <w:szCs w:val="20"/>
        </w:rPr>
        <w:t>Przedmiotem niniejszej szczegółowej specyfikacji technicznej (SST) są wymagania dotyczące wykonania</w:t>
        <w:br/>
        <w:t xml:space="preserve">i odbioru robót związanych ze zdjęciem warstwy humusu w związku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z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budową  siłowni zewnętrznej </w:t>
        <w:br/>
        <w:t>przy ul. Płaszowskiej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2" w:cs="Arial" w:ascii="Arial" w:hAnsi="Arial"/>
          <w:color w:val="auto"/>
          <w:sz w:val="20"/>
          <w:szCs w:val="20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2" w:cs="Arial" w:ascii="Arial" w:hAnsi="Arial"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Ustalenia zawarte w niniejszej specyfikacji dotyczą zasad prowadzenia robót związanych ze zdjęciem warstwy humusu  wykonywanych w ramach robót przygotowawczych i obejmują mechaniczne zebranie warstwy ziemi urodzajnej 5 cm z odwiezieniem i hałdowaniem w pryzmy oraz odwiezieniem nadmiaru poza teren budowy i przekazanie jej Zamawiającem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e określenia podstawowe są zgodne z obowiązującymi, odpowiednimi polskimi normami</w:t>
        <w:br/>
        <w:t>oraz z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ie występuj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sprzę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oboty mogą być wykonywane mechanicznie bądź ręcznie. Roboty można wykonywać przy użyciu sprzętu zaakceptowanego przez Inspekto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 xml:space="preserve">Do wykonania robót związanych ze zdjęciem warstwy humusu nie nadającej się do powtórnego użycia należy stosować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równi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spych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przystosowane do tego celu kop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łopaty, szpadle i inny sprzęt do ręcznego wykonywania robót ziemnych - w miejscach, gdzie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 xml:space="preserve">               </w:t>
      </w:r>
      <w:r>
        <w:rPr>
          <w:rFonts w:eastAsia="Calibri" w:cs="Arial" w:ascii="Arial" w:hAnsi="Arial"/>
          <w:color w:val="auto"/>
          <w:sz w:val="20"/>
          <w:szCs w:val="20"/>
        </w:rPr>
        <w:t xml:space="preserve">prawidłowe  wykonanie robót sprzętem zmechanizowanym nie jest możliw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  <w:lang w:val="pl-PL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koparki i samochody samowyładowcze - w przypadku transportu na odległość wymagającą </w:t>
        <w:tab/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color w:val="auto"/>
          <w:sz w:val="20"/>
          <w:szCs w:val="20"/>
          <w:lang w:val="pl-PL"/>
        </w:rPr>
        <w:t xml:space="preserve">                </w:t>
      </w:r>
      <w:r>
        <w:rPr>
          <w:rFonts w:eastAsia="Calibri" w:cs="Arial" w:ascii="Arial" w:hAnsi="Arial"/>
          <w:color w:val="auto"/>
          <w:sz w:val="20"/>
          <w:szCs w:val="20"/>
          <w:lang w:val="pl-PL"/>
        </w:rPr>
        <w:t xml:space="preserve">zastosowania takiego sprzęt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color w:val="auto"/>
          <w:sz w:val="20"/>
          <w:szCs w:val="20"/>
          <w:lang w:val="pl-PL"/>
        </w:rPr>
        <w:tab/>
        <w:t>- sprzęt do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 xml:space="preserve"> rozbiórek ręcznych (łomy kilofy, oskardy , łopaty , szufle wiadra , taczki , piły do metalu </w:t>
        <w:br/>
        <w:tab/>
        <w:t xml:space="preserve">   i drewna,</w:t>
      </w:r>
      <w:r>
        <w:rPr>
          <w:rFonts w:eastAsia="Calibri" w:cs="Arial" w:ascii="Arial" w:hAnsi="Arial"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transpor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auto"/>
          <w:sz w:val="20"/>
          <w:szCs w:val="20"/>
        </w:rPr>
        <w:t xml:space="preserve">4.2. Transport humusu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auto"/>
          <w:sz w:val="20"/>
          <w:szCs w:val="20"/>
          <w:lang w:val="pl-PL"/>
        </w:rPr>
        <w:t xml:space="preserve">Humus należy przewozić transportem samochodowym. Wybór środka transportu zależy od odległości, warunków lokalnych i przeznaczenia humus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wykonania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2. Zdjęcie warstwy humu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auto"/>
          <w:sz w:val="20"/>
          <w:szCs w:val="20"/>
          <w:lang w:val="pl-PL"/>
        </w:rPr>
        <w:t>Humus należy zdejmować ręcznie z przewozem taczkami. Warstwę humusu należy zdjąć z powierzchni całego pasa robót ziemnych oraz w innych miejscach określonych w dokumentacji projektowej</w:t>
        <w:br/>
        <w:t xml:space="preserve">lub wskazaniach Inspektora Nadzoru. Humus należy zdjąć na  głębokość określoną w dokumentacji projektowej lub wskazaną przez Inspektora Nadzoru na roboczo. Stan faktyczny będzie stanowił podstawę do rozliczenia czynności związanych ze zdjęciem warstwy humusu. Zdjęty humus należy składować w regularnych pryzmach. Miejsca składowania humusu powinny być przez Wykonawcę tak dobrane, aby humus był zabezpieczony przed zanieczyszczeniem, a także najeżdżaniem przez pojazdy. Nie należy zdejmować humusu w czasie intensywnych opadów i bezpośrednio po nich, aby uniknąć zanieczyszczenia gliną lub innym gruntem nieorganiczny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kontroli jakości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auto"/>
          <w:sz w:val="20"/>
          <w:szCs w:val="20"/>
        </w:rPr>
        <w:t xml:space="preserve">6.2. Kontrola usunięcia humusu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lang w:val="pl-PL"/>
        </w:rPr>
        <w:t>Sprawdzenie jakości robót polega na wizualnej ocenie kompletności usunięcia humusu.</w:t>
      </w:r>
      <w:r>
        <w:rPr>
          <w:rFonts w:eastAsia="F2" w:cs="Arial" w:ascii="Arial" w:hAnsi="Arial"/>
          <w:b/>
          <w:bCs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Jednostką obmiarową jest m2 (metr kwadratowy) </w:t>
      </w:r>
      <w:r>
        <w:rPr>
          <w:rFonts w:eastAsia="F2" w:cs="Arial" w:ascii="Arial" w:hAnsi="Arial"/>
          <w:color w:val="auto"/>
          <w:sz w:val="20"/>
          <w:szCs w:val="20"/>
          <w:lang w:val="pl-PL"/>
        </w:rPr>
        <w:t>zdjętej warstwy humus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1. Ogólne zasady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Heading1"/>
        <w:autoSpaceDE w:val="false"/>
        <w:spacing w:lineRule="auto" w:line="360"/>
        <w:jc w:val="both"/>
        <w:rPr>
          <w:rFonts w:ascii="Arial" w:hAnsi="Arial" w:eastAsia="F1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Cs/>
          <w:color w:val="000000"/>
          <w:sz w:val="20"/>
          <w:szCs w:val="20"/>
          <w:lang w:val="pl-PL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color w:val="000000"/>
          <w:sz w:val="20"/>
          <w:szCs w:val="20"/>
          <w:lang w:val="pl-PL"/>
        </w:rPr>
        <w:t>Nie występują</w:t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2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KORYTOWANIE WRAZ Z PROFILOWANIEM I ZAGĘSZCZANIEM PODŁOŻA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 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1.Przedmiot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Przedmiotem niniejszej szczegółowej specyfikacji technicznej (SST)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 są wymagania dotyczące wykonania       i odbioru robót związanych z wykonywaniem koryta wraz z profilowaniem i zagęszczaniem podłoża gruntow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związk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z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budową siłowni zewnętrznej przy ul. Płaszowskiej w Krak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Ustalenia zawarte w niniejszej specyfikacji dotyczą zasad prowadzenia robót związanych z wykonaniem koryta przeznaczonego do ułożenia konstrukcji nawierzchni z kostki betonowej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ramach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budowy  siłowni zewnętrznej przy ul. Płaszowskiej w Krak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e określenia podstawowe są zgodne z obowiązującymi, odpowiednimi polskimi normami                    oraz z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ie występuj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sprzę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wykonania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parek z czerpakami profilowymi (przy wykonywaniu wąskich koryt), walców statycznych, wibracyjnych lub płyt wibracyj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y sprzęt nie może spowodować niekorzystnego wpływu na właściwości gruntu podłoż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transpor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wykonania robót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5.2. Warunki przystąpienia do robó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                   za zgodą Inżyniera, w korzystnych warunkach atmosferycznych. W wykonanym korycie                                    oraz po wyprofilowanym i zagęszczonym podłożu nie może odbywać się ruch budowlany, niezwiązany bezpośrednio z wykonaniem pierwszej warstwy nawierzch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5.3. Wykonanie kory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ki lub szpilki należy ustawiać w osi chodnika i w rzędach równoległych do osi chodnika lub w inny sposób zaakceptowany przez Inżyniera. Rozmieszczenie palików lub szpilek powinno umożliwiać naciągnięcie sznurków lub linek do wytyczenia robót w odstępach nie większych niż co 10 metrów.  Koryto można wykonywać ręcznie, gdy jego szerokość nie pozwala na zastosowanie maszyn, na przykład                                 na poszerzeniach lub w przypadku robót o małym zakresie. Sposób wykonania musi być zaakceptowany przez Inżyniera. Grunt odspojony w czasie wykonywania koryta powinien być wykorzystany zgodnie                      z ustaleniami dokumentacji projektowej i SST, tj. wbudowany w nasyp lub odwieziony na odkład w miejsce wskazane przez Inżyniera. Profilowanie i zagęszczenie podłoża należy wykonać zgodnie z zasadami określonymi w pkt 5.4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5.4. Profilowanie i zagęszczanie podłoż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d przystąpieniem do profilowania podłoże powinno być oczyszczone ze wszelkich zanieczyszczeń.               Do profilowania podłoża należy stosować równiarki. Ścięty grunt powinien być wykorzystany w robotach ziemnych lub w inny sposób zaakceptowany przez Inżyniera. Bezpośrednio po profilowaniu podłoża należy przystąpić do jego zagęszczania. . Wskaźnik zagęszczenia należy określać zgodnie z BN-77/8931-12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5.5. Utrzymanie koryta oraz wyprofilowanego i zagęszczonego podłoża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dłoże (koryto) po wyprofilowaniu i zagęszczeniu powinno być utrzymywane w dobrym stanie. </w:t>
      </w:r>
      <w:r>
        <w:rPr>
          <w:rFonts w:eastAsia="F2" w:cs="Arial" w:ascii="Arial" w:hAnsi="Arial"/>
          <w:color w:val="000000"/>
          <w:sz w:val="20"/>
          <w:szCs w:val="20"/>
          <w:lang w:val="pl-PL"/>
        </w:rPr>
        <w:t>Jeżeli         po wykonaniu robót związanych z profilowaniem i zagęszczeniem podłoża nastąpi przerwa w robotach                  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              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kontroli jakości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Jednostką obmiarową jest m2 (metr kwadratowy) wykonanego koryt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1. Ogólne zasady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9.2. Cena jednostki obmiar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koryta obejmu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dspojenie gruntu z przerzutem na pobocze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rofilowanie dna koryta lub podłoż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F1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  <w:lang w:val="pl-PL"/>
        </w:rPr>
        <w:t>przeprowadzenie pomiarów i badań laboratoryjnych, wymaganych w specyfikacji technicznej.</w:t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2"/>
          <w:szCs w:val="22"/>
          <w:lang w:val="pl-PL"/>
        </w:rPr>
      </w:pPr>
      <w:r>
        <w:rPr>
          <w:rFonts w:eastAsia="F1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3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4"/>
          <w:szCs w:val="24"/>
          <w:lang w:val="pl-PL"/>
        </w:rPr>
        <w:t>NAWIERZCHNIE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Przedmiotem niniejszej szczegółowej specyfikacji technicznej (SST) są wymagania dotyczące wykonania </w:t>
        <w:br/>
        <w:t xml:space="preserve">i odbioru robót związanych z wykonywaniem nawierzchni z betonowej kostki brukowej  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 xml:space="preserve">związku z </w:t>
      </w:r>
      <w:r>
        <w:rPr>
          <w:rFonts w:eastAsia="F1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>budową siłowni zewnętrznej przy ul. Płaszowskiej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Ustalenia zawarte w niniejszej specyfikacji dotyczą zasad prowadzenia robót związanych z wykonaniem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nawierzchni  z betonowej kostki brukowej o grubości 6 cm  ograniczonej chodnikowymi obrzeżami betonowymi o wymiarach 20x6 cm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kreślenia podstawowe są zgodne z obowiązującymi, odpowiednimi polskimi normami i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sz w:val="20"/>
          <w:szCs w:val="20"/>
          <w:lang w:val="pl-PL"/>
        </w:rPr>
        <w:t xml:space="preserve">1.4.1. </w:t>
      </w:r>
      <w:r>
        <w:rPr>
          <w:rFonts w:eastAsia="F2" w:cs="Arial" w:ascii="Arial" w:hAnsi="Arial"/>
          <w:sz w:val="20"/>
          <w:szCs w:val="20"/>
          <w:lang w:val="pl-P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/>
      </w:pPr>
      <w:r>
        <w:rPr>
          <w:rFonts w:eastAsia="F2" w:cs="Arial" w:ascii="Arial" w:hAnsi="Arial"/>
          <w:b/>
          <w:sz w:val="20"/>
          <w:szCs w:val="20"/>
          <w:lang w:val="pl-PL"/>
        </w:rPr>
        <w:t xml:space="preserve">1.4.2. </w:t>
      </w:r>
      <w:r>
        <w:rPr>
          <w:rFonts w:eastAsia="F2" w:cs="Arial" w:ascii="Arial" w:hAnsi="Arial"/>
          <w:sz w:val="20"/>
          <w:szCs w:val="20"/>
          <w:lang w:val="pl-P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 xml:space="preserve">1.4.3. </w:t>
      </w:r>
      <w:r>
        <w:rPr>
          <w:rFonts w:eastAsia="F2" w:cs="Arial" w:ascii="Arial" w:hAnsi="Arial"/>
          <w:sz w:val="20"/>
          <w:szCs w:val="20"/>
          <w:lang w:val="pl-PL"/>
        </w:rPr>
        <w:t xml:space="preserve">Pozostałe określenia podstawowe są zgodne z obowiązującymi normami, wytycznymi i określeniami podanymi w SST  „Wymagania ogólne” pkt. 1.4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2.1. Betonowa kostka brukow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Kostka brukowa szara z betonu wibraprasowanego, klasa 50, gatunek I, kolor według projektu, grubość </w:t>
        <w:br/>
        <w:t xml:space="preserve">i 6 cm, spełniająca wymagania PN-EN 1338:2005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Kolor i kształt kostki zgodny z projektem, nasiąkliwość poniżej 5 %. Struktura wyrobu powinna być zwarta, bez rys, pęknięć, plam i ubytków. Powierzchnia górna kostek powinna być równa i szorstka, a krawędzie kostek równe i proste.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ab/>
        <w:t xml:space="preserve"> Właściwości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ab/>
        <w:t xml:space="preserve">− Wytrzymałość na ściskanie po 28 dniach (średnio z 6-ciu kostek) nie powinna być mniejsza niż 60 </w:t>
        <w:tab/>
        <w:t xml:space="preserve">MPa. Dopuszczalna najniższa wytrzymałość pojedynczej kostki nie powinna być mniejsza niż 50 </w:t>
        <w:tab/>
        <w:t xml:space="preserve">MPa (w ocenie statystycznej z co najmniej 10 kostek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ab/>
        <w:t xml:space="preserve">− Nasiąkliwość kostek betonowych powinna odpowiadać wymaganiom normy PN-B-06250 i wynosić </w:t>
        <w:tab/>
        <w:t xml:space="preserve">nie więcej niż 5%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ab/>
        <w:t xml:space="preserve">− Ścieralność kostek betonowych określona na tarczy Boehmego wg PN-EN 206-1 powinna wynosić </w:t>
        <w:tab/>
        <w:t xml:space="preserve">nie więcej niż 4 m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ab/>
        <w:t xml:space="preserve">− Odporność kostek betonowych na działanie mrozu powinna być badana zgodnie z wymaganiami </w:t>
        <w:tab/>
        <w:t xml:space="preserve">PN-EN 206-1 Beton. Wymagania, właściwości, produkcja i zgodność. Odporność na działanie mrozu </w:t>
        <w:tab/>
        <w:t xml:space="preserve">po 50 cyklach zamrażania i odmrażania próbek jest wystarczająca, jeżeli: 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próbka nie wykazuje pęknięć, 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trata masy nie przekracza 5%,  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obniżenie wytrzymałości na ściskanie w stosunku do wytrzymałości próbek nie   zamrażanych nie jest większe niż 20% </w:t>
      </w:r>
    </w:p>
    <w:p>
      <w:pPr>
        <w:pStyle w:val="Normal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widuje się użycie betonowej kostki brukowej typu Holland bez fazowej o gr. 6 c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 xml:space="preserve">2.2. Betonowe obrzeża chodnikow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Struktura wyrobu powinna być zwarta, bez rys, pęknięć, plam i ubytków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rzeża powinny być wykonane z betonu spełniającego wymagania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sa betonu nie niższa niż B30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iąkliwość  4%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ozoodporność nie niższa niż F 150 -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ścieralność na tarczy Boehmego, określona stratą wysokości nie większa niż 3 mm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ośność minimum 31,6 K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wierzchnia obrzeży powinna być równa i szorstka, a krawędzie  równe i pros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widuje się użycie obrzeży chodnikowych o standardowych wymiar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0x200x1000 mm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Kolor obrzeży możliwych do użycia: sza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 xml:space="preserve">2.3. Podsypka cementowo - piaskow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Na podsypkę cementowo - piaskową i piaskową należy stosować piasek gruby, odpowiadający wymaganiom PN-B- 06712. Podsypkę cementowo - piaskową 1:4 stanowi mieszanka cementu (1 część) i piasku (4 części). Należy ją przygotować w mieszarkach mechanicznych. Grubość podsypki po zagęszczeniu powinna zawierać się w granicach od 3 do 5 cm. Podsypka powinna być zwilżona wodą zagęszczona i wyprofilowana. 2.4. Tłuczeń Kruszywo bazaltowe w postaci mieszanki „niesort 0/31,5", wg PN-B/11112:199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 xml:space="preserve">2.4. Tłuczeń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  <w:t xml:space="preserve">Kruszywo bazaltowe w postaci mieszanki „niesort 0/31,5", wg PN-B/11112:1996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sprzętu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przęt budowlany powinien być uzgodniony i zaakceptowany przez Inżyniera. Jakikolwiek sprzęt, maszyny, urządzenia i narzędzia nie gwarantujące zachowania wymagań jakościowych zostaną przez Inżyniera zdyskwalifikowane i niedopuszczone do robót. Do wykonania robót związanych z ułożeniem warstw nawierzchni z mieszanki mineralno-bitumicznej należy stosować: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amochody wywrotki o ładowności 10, 16 i 25 Mg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amochody cysterny do przewozu materiałów sypkich,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amochody cysterny do przewozu lepiszcza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wytwórnia mas bitumicznych o wydajności minimum 50 Mg/h,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układarka mas bitumicznych,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maszyny do zagęszczania podłoża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walce gładkie, stalowe, statyczne,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walce ogumione, wibracyjne ciężkie,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zczotki mechaniczne,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right="0" w:hanging="363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W pobliżu korzeni drzew oraz sieci telekomunikacyjnej prace wykonywać ręcz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transportu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Transport mieszanki powinien spełniać następujące warunki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do transportu mieszanki można używać wyłącznie wywrotek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czas transportu od załadunku do rozładunku powinien zapewnić warunek zachowania temperatury wbudowania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amochody powinny być dużej ładowności, tj. min. 10 Mg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powierzchnię wewnętrzną skrzyni wywrotek przed załadunkiem należy spryskać w niezbędnej ilości środkiem zapobiegającym przyklejaniu się mieszanki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mieszanka musi być przykryta plandekami w czasie transportu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krzynie wywrotek powinny być dostosowane do współpracy z układarką w czasie rozładunk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 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Wykonawca powinien wyrównać teren podłoża bezpośrednio przed rozpoczęciem robót związanych</w:t>
        <w:br/>
        <w:t xml:space="preserve">z wykonaniem warstw nawierzchn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2. Podłoż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łoże pod ułożenie nawierzchni z betonowych kostek brukowych może stanowić grunt piaszczysty - rodzimy lub nasyp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Jeżeli dokumentacja projektowa nie stanowi inaczej, to nawierzchnię z betonowej kostki brukowej, nawierzchni żwirowej przeznaczoną dla ruchu pieszego, można wykonywać bezpośrednio na podłożu </w:t>
        <w:br/>
        <w:t>z gruntu piaszczystego w uprzednio wykonanym korycie. Grunt podłoża powinien  być jednolity, przepuszczalny i zabezpieczony przed skutkami przemar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łoże gruntowe pod nawierzchnię powinno być przygotowane zgodnie z wymogami określonymi SST - Koryto wraz z profilowaniem i zagęszczeniem podłoża pkt.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3. Koryto pod ła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ryto pod ławy należy wykonywać zgodnie z PN-B-0605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miary wykopu powinny odpowiadać wymiarom ławy w planie z uwzględnieniem w szerokości dna wykopu ew. konstrukcji szalu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5.4. Wykonanie ła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Ławy betonowe zwykłe w gruntach spoistych wykonuje się bez szalowania, przy gruntach sypkich należy stosować szalowanie.</w:t>
      </w:r>
      <w:r>
        <w:rPr>
          <w:rFonts w:cs="Arial" w:ascii="Arial" w:hAnsi="Arial"/>
          <w:color w:val="FF3333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>Ławy betonowe z oporem wykonuje się w szalowaniu. Beton rozścielony                                  w szalowaniu lub bezpośrednio w korycie powinien być wyrównywany warstwami. Betonowanie ław należy wykonywać zgodnie z wymaganiami PN-B-06251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andard"/>
        <w:widowControl/>
        <w:suppressAutoHyphens w:val="false"/>
        <w:autoSpaceDE w:val="false"/>
        <w:bidi w:val="0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</w:rPr>
        <w:t xml:space="preserve">5.5. Ustawianie obrzeży chodnikowych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Betonowe obrzeża chodnikowe należy ustawiać na wykonanym podłożu w miejscu i ze światłem  zgodnym</w:t>
        <w:br/>
        <w:t xml:space="preserve">z ustaleniami dokumentacji projektowej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W miejscu projektowanych łuków obrzeże zostanie podzielone </w:t>
        <w:br/>
        <w:t>na mniejsze fragmenty, tak aby dokładnie odwzorować układ nawierzchni.</w:t>
      </w:r>
    </w:p>
    <w:p>
      <w:pPr>
        <w:pStyle w:val="Normal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ewnętrzna ściana obrzeża powinna być obsypana piaskiem, żwirem lub miejscowym gruntem przepuszczalnym, starannie ubitym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poiny obrzeży i krawężników nie powinny przekraczać szerokości 1 cm. Spoiny należy wypełnić żwirem,  piaskiem lub zaprawą cementowo-piaskową, przygotowaną w stosunku 1:2. Zalewanie spoin krawężników zaprawą cementowo-piaskową stosuje się wyłącznie do krawężników i obrzeży ustawionych na ławie betonowej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6. Podsyp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auto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podsypkę należy stosować mieszanie piasku i cementu w proporcji 4:1.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auto"/>
          <w:sz w:val="20"/>
          <w:szCs w:val="20"/>
          <w:lang w:val="pl-PL"/>
        </w:rPr>
        <w:t xml:space="preserve">Grubość podsypki, w zależności od rodzaju nawierzchni, po zagęszczeniu powinna wynosić 5.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odsypka powinna być zwilżona wodą, zagęszczona i wyprofilowana.</w:t>
      </w:r>
    </w:p>
    <w:p>
      <w:pPr>
        <w:pStyle w:val="Heading2"/>
        <w:widowControl/>
        <w:suppressAutoHyphens w:val="false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 xml:space="preserve">5.7.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Układanie nawierzchni z betonowych kostek brukowych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stkę układa się na podsypce piaskowo-cement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ubijania ułożonej nawierzchni z betonowych kostek brukowych stosuje się wibratory płytowe z osłoną              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 zagęszczania nawierzchni z betonowych kostek brukowych nie wolno używać walc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Po ubiciu nawierzchni należy uzupełnić szczeliny piaskiem i zamieść nawierzchnię. Nawierzchnia                          z wypełnieniem spoin piaskiem nie wymaga pielęgnacji - może być zaraz oddana do ruch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Projektuje s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ę 1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% spadek nawierzchni z betonowej kostki brukowej w kierunku terenów zielonych um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liwiaj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cy spływ wody powierzchni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kontroli jakości robót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Heading2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6.2. Badania przed przystąpieniem do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Przed przystąpieniem do robót Wykonawca powinien uzyskać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−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eastAsia="F2" w:cs="Arial" w:ascii="Arial" w:hAnsi="Arial"/>
          <w:sz w:val="20"/>
          <w:szCs w:val="20"/>
          <w:lang w:val="pl-PL"/>
        </w:rPr>
        <w:t>aprobatę techniczną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−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sz w:val="20"/>
          <w:szCs w:val="20"/>
          <w:lang w:val="pl-PL"/>
        </w:rPr>
        <w:t>certyfikat zgodności lub deklarację zgodności dostawcy oraz ewentualne wyniki badań cech charakterystycznych materiałów konstrukcyjnych nawierzchni, w przypadku żądania ich przez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Badania w czasie robót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podłoża i podbud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podłoża i podbudowy polega na stwierdzeniu ich zgodności z dokumentacją projektową                  i odpowiednimi 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6.3.2.</w:t>
      </w:r>
      <w:r>
        <w:rPr>
          <w:rFonts w:cs="Arial" w:ascii="Arial" w:hAnsi="Arial"/>
          <w:sz w:val="20"/>
          <w:szCs w:val="20"/>
          <w:lang w:val="pl-PL"/>
        </w:rPr>
        <w:t xml:space="preserve"> Sprawdzenie wykonania ła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ławy betonowej polega na stwierdzeniu zgodności z dokumentacją projektową oraz pkt 5.3.                 i 5.4. niniejszej 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6.3.3.</w:t>
      </w:r>
      <w:r>
        <w:rPr>
          <w:rFonts w:cs="Arial" w:ascii="Arial" w:hAnsi="Arial"/>
          <w:sz w:val="20"/>
          <w:szCs w:val="20"/>
          <w:lang w:val="pl-PL"/>
        </w:rPr>
        <w:t xml:space="preserve"> Sprawdzenie wykonania obrzeż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wykonania betonowych obrzeży chodnikowych polega na stwierdzeniu zgodności                                 z dokumentacją projektową oraz pkt 5.5. niniejszej ST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6.3.4. </w:t>
      </w:r>
      <w:r>
        <w:rPr>
          <w:rFonts w:cs="Arial" w:ascii="Arial" w:hAnsi="Arial"/>
          <w:sz w:val="20"/>
          <w:szCs w:val="20"/>
          <w:lang w:val="pl-PL"/>
        </w:rPr>
        <w:t>Sprawdzenie podsypk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podsypki w zakresie grubości i wymaganych spadków poprzecznych i podłużnych polega                na stwierdzeniu zgodności z dokumentacją projektową i  oraz pkt 5.6. niniejszej S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6.3.5.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Sprawdzenie wykonania nawierzchni z betonowej kostki brukowej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Sprawdzenie prawidłowości wykonania nawierzchni z betonowej kostki brukowej polega na stwierdzeniu zgodności wykonania z dokumentacją projektową oraz wymaganiami wg pkt 5.7. niniejszej S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sprawdzenie prawidłowości wypełnienia spoin.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Jednostką obmiarową jest m2 (metr kwadratowy) wykonanych i odebranych nawierzchni z  betonowej kostki brukowej </w:t>
      </w:r>
      <w:r>
        <w:rPr>
          <w:rFonts w:eastAsia="F1" w:cs="Arial" w:ascii="Arial" w:hAnsi="Arial"/>
          <w:b w:val="false"/>
          <w:bCs w:val="false"/>
          <w:sz w:val="20"/>
          <w:szCs w:val="20"/>
          <w:lang w:val="pl-PL"/>
        </w:rPr>
        <w:t>oraz mb (metr bieżący) wykonanych i odebranych betonowych obrzeży chodnikow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1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4</w:t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4"/>
          <w:szCs w:val="24"/>
          <w:lang w:val="pl-PL"/>
        </w:rPr>
        <w:t>WYPOSAŻENIE TERENU – urządzenia siłowni zewnętrznej i mała architektura</w:t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sz w:val="20"/>
          <w:szCs w:val="20"/>
        </w:rPr>
        <w:t xml:space="preserve">Przedmiotem niniejszej szczegółowej specyfikacji technicznej (SST) są wymagania dotyczące wykonania </w:t>
        <w:br/>
        <w:t xml:space="preserve">i odbioru  urządzeń siłowych i elementów małej architektury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ramach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budowy siłowni zewnętrznej </w:t>
        <w:br/>
        <w:t>przy ul. Płaszowskiej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Szczegółowa specyfikacja techniczna jest stosowana jako dokument przetargowy i kontraktowy</w:t>
        <w:br/>
        <w:t>przy zlecaniu i realizacji robót wymienionych w pkt.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Roboty, których dotyczy specyfikacja, obejmują wszystkie czynności umożliwiające i mające na celu wykonanie montażu urządzeń siłowych oraz elementów małej architektu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kreślenia użyte w niniejszej SST są zgodne z obowiązującymi odpowiednimi normami i definicjami podanymi SST Wymagania ogól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 xml:space="preserve">Wykonawca jest odpowiedzialny za jakość i bezpieczeństwo wykonania prac oraz za ich zgodność </w:t>
        <w:br/>
        <w:t>z dokumentacją projektową, S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0"/>
        <w:ind w:left="14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u w:val="none"/>
          <w:lang w:eastAsia="pl-PL"/>
        </w:rPr>
      </w:pPr>
      <w:r>
        <w:rPr>
          <w:rFonts w:eastAsia="F1" w:cs="Arial" w:ascii="Arial" w:hAnsi="Arial"/>
          <w:b/>
          <w:bCs/>
          <w:color w:val="auto"/>
          <w:spacing w:val="-2"/>
          <w:sz w:val="20"/>
          <w:szCs w:val="20"/>
          <w:u w:val="none"/>
        </w:rPr>
        <w:t>2.1. Urządzenie siłowe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-19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eastAsia="pl-PL"/>
        </w:rPr>
        <w:t>Zastosowano następujące urządzenia siłowe:</w:t>
      </w:r>
      <w:r>
        <w:rPr>
          <w:rFonts w:eastAsia="F1" w:cs="Arial" w:ascii="Arial" w:hAnsi="Arial"/>
          <w:b/>
          <w:bCs/>
          <w:color w:val="000000"/>
          <w:sz w:val="20"/>
          <w:szCs w:val="20"/>
          <w:u w:val="none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11" w:after="0"/>
        <w:ind w:left="542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;sans-serif" w:hAnsi="Arial;sans-serif" w:cs="Arial;sans-serif"/>
          <w:sz w:val="20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 w:eastAsia="pl-PL"/>
        </w:rPr>
        <w:tab/>
      </w:r>
      <w:r>
        <w:rPr>
          <w:rFonts w:eastAsia="F2" w:cs="Arial;sans-serif" w:ascii="Arial;sans-serif" w:hAnsi="Arial;sans-serif"/>
          <w:b/>
          <w:bCs/>
          <w:color w:val="auto"/>
          <w:sz w:val="20"/>
          <w:szCs w:val="20"/>
          <w:u w:val="none"/>
          <w:lang w:val="pl-PL" w:eastAsia="pl-PL"/>
        </w:rPr>
        <w:t>1. Orbitrek/Koło Tai Chi Duże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miary urządzenia: maks.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1,02  x 1,79 x 1.90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Strefa  bezpieczeństwa: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maks. 4,02 x 4,79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sokość swobodnego upadku: brak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Kotwienie na gruncie płaskim na głębokości min.120 cm,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Urządzenie zgodne z normą  PN-EN 16630:2015-06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Materiał: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Słup ze stali konstrukcyjnej o wzmocnionej wytrzymałości  ø min. 193,7 x 4,0 mm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nstrukcja nośna ze stalowych rur ø min.60,3 x 3,2 mm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Uchwyty i pozostałe elementy rurowe z rur ø min. 31,8 x 3,6 mm, oraz ø 48,3 x 3,2 mm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Gumowe części amortyzujące (odbojniki) przykręcane za pomocą śruby z gwintem metrycznym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Śruby ze stali nierdzewnej A2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Nakrętki kołpakowe ocynkowane oraz nakrętki samo kontrujące zabezpieczone przed odkręceniem </w:t>
        <w:br/>
        <w:t xml:space="preserve">i nakładki z tworzywa sztucznego na te nakrętki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Zabezpieczenie antykorozyjne poprzez malowanie podkładem wysokocynkowym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Powłoka zewnętrzna – farby proszkowe poliestrowe. Wszystkie ruchome połączenia urządzeń wyposażone są w łożyska kryte typu 2RS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lorystykę urządzenia uzgodnić z Zamawiającym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b/>
          <w:sz w:val="20"/>
        </w:rPr>
        <w:tab/>
        <w:t>2. Twister/wahadło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miary urządzenia: maks.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0,88  x 1,67 x 1.68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sokość swobodnego upadku: brak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Kotwienie na gruncie płaskim na głębokości min.120 cm,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Urządzenie zgodne z normą  PN-EN 16630:2015-06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Materiał: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Słup ze stali konstrukcyjnej o wzmocnionej wytrzymałości  ø min. 193,7 x 4,0 mm.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nstrukcja nośna ze stalowych rur ø min. 60,3 x 3,2 mm.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Uchwyty i pozostałe elementy rurowe z rur ø min. 31,8 x 3,6 mm, oraz ø 48,3 x 3,2 mm.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Gumowe części amortyzujące (odbojniki) przykręcane za pomocą śruby z gwintem metrycznym. 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Śruby ze stali nierdzewnej A2. 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Nakrętki kołpakowe ocynkowane oraz nakrętki samo kontrujące zabezpieczone przed odkręceniem i nakładki z tworzywa sztucznego na te nakrętki. 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Zabezpieczenie antykorozyjne poprzez malowanie podkładem wysokocynkowym. 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Powłoka zewnętrzna – farby proszkowe poliestrowe. Wszystkie ruchome połączenia urządzeń wyposażone są w łożyska kryte typu 2RS.</w:t>
      </w:r>
    </w:p>
    <w:p>
      <w:pPr>
        <w:pStyle w:val="TextBody"/>
        <w:numPr>
          <w:ilvl w:val="0"/>
          <w:numId w:val="14"/>
        </w:numPr>
        <w:spacing w:lineRule="auto" w:line="276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lorystykę urządzenia uzgodnić z Zamawiającym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b/>
          <w:sz w:val="20"/>
        </w:rPr>
        <w:tab/>
        <w:t>3. Biegacz/Rowerek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miary urządzenia: maks.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0,94  x 2,57 x 1,52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Strefa  bezpieczeństwa: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maks. 3,94 x 5,57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sokość swobodnego upadku: brak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Kotwienie na gruncie płaskim na głębokości min.120 cm,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Urządzenie zgodne z normą  PN-EN 16630:2015-06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Materiał: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Słup ze stali konstrukcyjnej o wzmocnionej wytrzymałości  ø min. 193,7 x 4,0 mm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nstrukcja nośna ze stalowych rur ø min. 60,3 x 3,2 mm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Uchwyty i pozostałe elementy rurowe z rur ø min. 31,8 x 3,6 mm, oraz ø 48,3 x 3,2 mm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Gumowe części amortyzujące (odbojniki) przykręcane za pomocą śruby z gwintem metrycznym. 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Śruby ze stali nierdzewnej A2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Nakrętki kołpakowe ocynkowane oraz nakrętki samo kontrujące zabezpieczone przed odkręceniem i nakładki z tworzywa sztucznego na te nakrętki. 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Zabezpieczenie antykorozyjne poprzez malowanie podkładem wysokocynkowym. 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Powłoka zewnętrzna – farby proszkowe poliestrowe. Wszystkie ruchome połączenia urządzeń wyposażone są w łożyska kryte typu 2RS.</w:t>
      </w:r>
    </w:p>
    <w:p>
      <w:pPr>
        <w:pStyle w:val="TextBody"/>
        <w:numPr>
          <w:ilvl w:val="0"/>
          <w:numId w:val="15"/>
        </w:numPr>
        <w:spacing w:lineRule="auto" w:line="276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lorystykę urządzenia uzgodnić z Zamawiającym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1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Rozmieszczenie urz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d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zaprojektowano z zachowaniem stref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stwa pomi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dzy nimi, okr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lonymi w dokumentacji producenta - układ urz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d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tak zlokalizowany, aby strefy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stwa nie zachodziły na siebie. Wszystkie urz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dzenia zastosowane na placach są zgodne z wymogami normy PN-EN 1176:2009 oraz warunkami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stwa okr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lonymi w przepisach o ogólnym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stwie produktów oraz przepisów w sprawie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stwa i higieny w publicznych i niepublicznych szkołach</w:t>
        <w:br/>
        <w:t>i placówkach (wyposa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enie placów zabaw i wymagania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>stwa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4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Urz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ą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dzenia b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ę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d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 xml:space="preserve">ą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wykonane z bezpiecznych i trwałych materiałów, zachowanych stref pomi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ę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dzy nimi, okr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ś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lonymi w dokumentacji producenta. Wszystkie urz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ą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dzenia b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ę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d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 xml:space="preserve">ą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zamocowane do podło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ż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a wg wskaza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 xml:space="preserve">ń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producenta zgodnie z przepisami w taki sposób, by gwarantowały stabilno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 xml:space="preserve">ść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i bezpiecze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ń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stwo. Zaprojektowane fundamenty nie b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ę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d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 xml:space="preserve">ą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stwarzały zagro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ż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enia (potkni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ę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cia si</w:t>
      </w:r>
      <w:r>
        <w:rPr>
          <w:rFonts w:eastAsia="TT120o00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 xml:space="preserve">ę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>lub uderzenia).</w:t>
      </w: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lang w:val="pl-PL" w:eastAsia="pl-PL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2.2. Mała architek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360" w:before="11" w:after="0"/>
        <w:jc w:val="both"/>
        <w:rPr>
          <w:rFonts w:ascii="Arial;sans-serif" w:hAnsi="Arial;sans-serif" w:cs="Arial;sans-serif"/>
          <w:sz w:val="20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ab/>
      </w: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>4</w:t>
      </w:r>
      <w:r>
        <w:rPr>
          <w:rFonts w:eastAsia="F2" w:cs="Arial;sans-serif" w:ascii="Arial;sans-serif" w:hAnsi="Arial;sans-serif"/>
          <w:b/>
          <w:bCs w:val="false"/>
          <w:color w:val="auto"/>
          <w:sz w:val="20"/>
          <w:szCs w:val="20"/>
          <w:u w:val="none"/>
          <w:lang w:val="pl-PL"/>
        </w:rPr>
        <w:t xml:space="preserve">. Tablica z regulaminem </w:t>
      </w: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 xml:space="preserve">       </w:t>
      </w:r>
    </w:p>
    <w:p>
      <w:pPr>
        <w:pStyle w:val="TextBody"/>
        <w:spacing w:lineRule="auto" w:line="360"/>
        <w:rPr/>
      </w:pPr>
      <w:r>
        <w:rPr>
          <w:rFonts w:cs="Arial;sans-serif" w:ascii="Arial;sans-serif" w:hAnsi="Arial;sans-serif"/>
          <w:sz w:val="20"/>
        </w:rPr>
        <w:tab/>
        <w:t>Wymiary urządzenia: maks.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0,56 x 0,06 x 2,01 m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;sans-serif" w:hAnsi="Arial;sans-serif" w:eastAsia="Arial" w:cs="Arial;sans-serif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ab/>
        <w:t>Materiały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eastAsia="Arial" w:cs="Arial;sans-serif" w:ascii="Arial;sans-serif" w:hAnsi="Arial;sans-serif"/>
          <w:b w:val="false"/>
          <w:bCs w:val="false"/>
          <w:color w:val="auto"/>
          <w:sz w:val="20"/>
          <w:szCs w:val="20"/>
        </w:rPr>
        <w:t xml:space="preserve">Konstrukcja nośna ze stalowych rur galwanizowanych, o przekroju min. 30,3 mm. grubości ścianki min 3,2 mm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Konstrukcja dwustronna, umożliwiająca umieszczenie treści z dwóch stron, o wypełnieniu </w:t>
        <w:br/>
        <w:t xml:space="preserve">z blachy ocynkowanej o wym. nie mniej niż 170 cm x 40 cm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Śruby ze stali nierdzewnej A2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Zabezpieczenie antykorozyjne poprzez malowanie podkładem wysokocynkowym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Powłoka zewnętrzna – farby proszkowe poliestrowe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;sans-serif" w:hAnsi="Arial;sans-serif" w:eastAsia="Arial" w:cs="Arial;sans-serif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>Kolorystykę urządzenia uzgodnić z Zamawiającym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u w:val="none"/>
          <w:lang w:val="pl-PL"/>
        </w:rPr>
      </w:pPr>
      <w:r>
        <w:rPr>
          <w:rFonts w:eastAsia="Arial" w:cs="Arial;sans-serif" w:ascii="Arial;sans-serif" w:hAnsi="Arial;sans-serif"/>
          <w:b w:val="false"/>
          <w:bCs w:val="false"/>
          <w:color w:val="auto"/>
          <w:sz w:val="20"/>
          <w:szCs w:val="20"/>
        </w:rPr>
        <w:t>Tablica z regulaminem powinna zawierać wszystkie niezbędne informacje dotyczące użytkowania poszczególnych urządzeń siłowni zewnętrznej oraz innych informacji istotnych dla bezpieczeństwa przebywających tam osób.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11" w:after="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u w:val="none"/>
          <w:lang w:val="pl-PL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</w:r>
    </w:p>
    <w:p>
      <w:pPr>
        <w:pStyle w:val="Standard"/>
        <w:widowControl w:val="false"/>
        <w:suppressAutoHyphens w:val="true"/>
        <w:autoSpaceDE w:val="false"/>
        <w:bidi w:val="0"/>
        <w:spacing w:lineRule="auto" w:line="360" w:before="11" w:after="0"/>
        <w:ind w:left="0" w:right="0" w:firstLine="542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 xml:space="preserve">Elementy małej architektury należy dostarczyć/wykonać oraz wbudować zgodnie z projektem </w:t>
        <w:br/>
        <w:t>i zasadami sztuki budowlanej.</w:t>
      </w:r>
    </w:p>
    <w:p>
      <w:pPr>
        <w:pStyle w:val="Standard"/>
        <w:widowControl w:val="false"/>
        <w:suppressAutoHyphens w:val="true"/>
        <w:autoSpaceDE w:val="false"/>
        <w:bidi w:val="0"/>
        <w:spacing w:lineRule="auto" w:line="360" w:before="11" w:after="0"/>
        <w:ind w:left="0" w:right="0" w:firstLine="542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2.2. Materiały na roboty uzupełniają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Do wykonania robót uzupełniających należy użyć materiałów zgodnie z zasadami sztuki budowlanej. Materiały pomocnicze do wykonania robót uzupełniających – wg potrze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Roboty można wykonać przy użyciu dowolnego typu sprzę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 w:val="false"/>
          <w:bCs w:val="false"/>
          <w:sz w:val="20"/>
          <w:szCs w:val="20"/>
        </w:rPr>
        <w:t>Materiały i elementy mogą być przewożone dowolnymi środkami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5.1. Montaż urządzeń elementów  małej architektur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Należy dokonać dostawy i montażu wszystkich elementów małej architektury zgodnie z zasadami sztuki budowla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Przy montażu należy uwzględnić zalecenia producenta tych elementów oraz zalecenia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5.2. Roboty uzupełniają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Należy wykonać następujące roboty uzupełniające zgodnie z zasadami sztuki budowlanej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Wykonać fundamenty pod wymagane obiekty małej architektury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Ewentualne inne roboty pomocnicze wynikłe podczas wykonywania w/w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 KONTROLA JAK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1. Kontrola jakości materiałów powinna obejmować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Sprawdzenie jakości materiałów zgodnie z odpowiednimi normami lub, w przypadku braku norm, sprawdzenia zgodności z odpowiednimi aprobatami techniczny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2. Kontrola jakości robót powinna obejmować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Sprawdzenie wykonania wszystkich robót opisanych w punkcie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 xml:space="preserve">Zaleca się prowadzenie przez Wykonawcę książki obmiaru robót oraz dokonywanie obmiarów zgodnie </w:t>
        <w:br/>
        <w:t>z powszechnie stosowanymi w tym zakresie zasadami, lecz w przypadku ryczałtowego sposobu zapłaty</w:t>
        <w:br/>
        <w:t>za wykonanie robót, obmiary nie będą stanowić podstawy płatnoś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dbiór robót obejmuje wszystkie czynności wyszczególnione w punkcie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Podstawę do odbioru robót powinny stanowić następujące dokument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a) zaświadczenia o jakości materiałów (deklaracje zgodności / atesty/ certyfikaty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b) protokoły odbioru poszczególnych etapów robót zanikając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c) protokoły odbioru materiałów i wyrob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  <w:t>Z uwagi na ryczałtowy sposób rozliczenia zadania inwestycyjnego zasady płatności reguluje umowa</w:t>
        <w:br/>
        <w:t>o wykonanie robót budowlanych zawarta między Zamawiającym a Wykonawcą.</w:t>
      </w:r>
    </w:p>
    <w:p>
      <w:pPr>
        <w:pStyle w:val="Normal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Heading1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Cs/>
          <w:color w:val="000000"/>
          <w:sz w:val="20"/>
          <w:szCs w:val="20"/>
          <w:lang w:val="pl-PL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color w:val="000000"/>
          <w:sz w:val="20"/>
          <w:szCs w:val="20"/>
          <w:lang w:val="pl-PL"/>
        </w:rPr>
        <w:t>Nie występują</w:t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2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5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>TRAWNIKI</w:t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 WSTĘP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sz w:val="20"/>
          <w:szCs w:val="20"/>
          <w:lang w:val="pl-PL"/>
        </w:rPr>
        <w:t xml:space="preserve">Przedmiotem niniejszej szczegółowej specyfikacji technicznej (SST) są wymagania dotyczące </w:t>
      </w:r>
      <w:r>
        <w:rPr>
          <w:rFonts w:eastAsia="Arial" w:cs="Arial" w:ascii="Arial" w:hAnsi="Arial"/>
          <w:sz w:val="20"/>
          <w:szCs w:val="20"/>
          <w:lang w:val="pl-PL"/>
        </w:rPr>
        <w:t>wykonania</w:t>
        <w:br/>
        <w:t>i odbioru robót związanych z założeniem i pielęgnacją trawników</w:t>
      </w:r>
      <w:r>
        <w:rPr>
          <w:rFonts w:eastAsia="F2" w:cs="Arial" w:ascii="Arial" w:hAnsi="Arial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w związk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z budwoą siłowni zewnętrznej przy ul. Płaszowskiej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Szczegółowa specyfikacja techniczna jest stosowana jako dokument przetargowy i kontraktowy</w:t>
        <w:br/>
        <w:t>przy zlecaniu i realizacji robót wymienionych w pkt. 1.1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3. Zakres robót obj</w:t>
      </w:r>
      <w:r>
        <w:rPr>
          <w:rFonts w:eastAsia="Arial CE" w:cs="Arial" w:ascii="Arial" w:hAnsi="Arial"/>
          <w:b/>
          <w:bCs/>
          <w:sz w:val="20"/>
          <w:szCs w:val="20"/>
        </w:rPr>
        <w:t>ętych SS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Ustalenia zawarte w niniejszej SST dotycz</w:t>
      </w:r>
      <w:r>
        <w:rPr>
          <w:rFonts w:eastAsia="Arial CE" w:cs="Arial" w:ascii="Arial" w:hAnsi="Arial"/>
          <w:sz w:val="20"/>
          <w:szCs w:val="20"/>
        </w:rPr>
        <w:t>ą zasad prowadzenia robót związanych z wykonaniem nowych trawników z siew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4. Okre</w:t>
      </w:r>
      <w:r>
        <w:rPr>
          <w:rFonts w:eastAsia="Arial CE" w:cs="Arial" w:ascii="Arial" w:hAnsi="Arial"/>
          <w:b/>
          <w:bCs/>
          <w:sz w:val="20"/>
          <w:szCs w:val="20"/>
        </w:rPr>
        <w:t>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Stosowane określenia podstawowe są zgodne z obowiązującymi, odpowiednimi polskimi normami                    oraz z definicjami podanymi w SST „Wymagania ogólne”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CE" w:cs="Arial"/>
          <w:b w:val="false"/>
          <w:b w:val="false"/>
          <w:bCs w:val="false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b w:val="false"/>
          <w:bCs w:val="false"/>
          <w:sz w:val="20"/>
          <w:szCs w:val="20"/>
        </w:rPr>
        <w:t>Ogólne wymagania dotyczące robót podano w SST „Wymagania ogólne”.</w:t>
      </w:r>
    </w:p>
    <w:p>
      <w:pPr>
        <w:pStyle w:val="Styl1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 MATERIA</w:t>
      </w:r>
      <w:r>
        <w:rPr>
          <w:rFonts w:eastAsia="Arial CE" w:cs="Arial" w:ascii="Arial" w:hAnsi="Arial"/>
          <w:b/>
          <w:bCs/>
          <w:sz w:val="20"/>
          <w:szCs w:val="20"/>
        </w:rPr>
        <w:t>ŁY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CE" w:cs="Arial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eastAsia="F2" w:cs="Arial" w:ascii="Arial" w:hAnsi="Arial"/>
          <w:b/>
          <w:bCs/>
          <w:sz w:val="20"/>
          <w:szCs w:val="20"/>
        </w:rPr>
        <w:t>2.1. Ogólne wymagania dotyczące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b w:val="false"/>
          <w:bCs w:val="false"/>
          <w:sz w:val="20"/>
          <w:szCs w:val="20"/>
          <w:lang w:eastAsia="pl-PL"/>
        </w:rPr>
        <w:t>Ogólne wymagania dotyczące robót podano w SST „Wymagania ogólne”.</w:t>
      </w:r>
      <w:bookmarkStart w:id="0" w:name="OLE_LINK41"/>
      <w:bookmarkStart w:id="1" w:name="OLE_LINK51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bookmarkEnd w:id="0"/>
      <w:bookmarkEnd w:id="1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2. Ziemia urodzajna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iemia urodzajna, w zale</w:t>
      </w:r>
      <w:r>
        <w:rPr>
          <w:rFonts w:eastAsia="Arial CE" w:cs="Arial" w:ascii="Arial" w:hAnsi="Arial"/>
          <w:sz w:val="20"/>
          <w:szCs w:val="20"/>
        </w:rPr>
        <w:t>żności od miejsca pozyskania, powinna posiadać następujące charakterystyki:</w:t>
      </w:r>
    </w:p>
    <w:p>
      <w:pPr>
        <w:pStyle w:val="Standard"/>
        <w:numPr>
          <w:ilvl w:val="0"/>
          <w:numId w:val="9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 xml:space="preserve">ziemia rodzima powinna być zdjęta przed rozpoczęciem robót budowlanych </w:t>
        <w:br/>
        <w:t>i zmagazynowana w  pryzmach nie przekraczających 2 m wysokości,</w:t>
      </w:r>
    </w:p>
    <w:p>
      <w:pPr>
        <w:pStyle w:val="Standard"/>
        <w:numPr>
          <w:ilvl w:val="0"/>
          <w:numId w:val="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ziemia pozyskana w innym miejscu i dostarczona na plac budowy nie może być zagruzowana, przerośnięta korzeniami, zasolona lub zanieczyszczona chemicznie,</w:t>
      </w:r>
    </w:p>
    <w:p>
      <w:pPr>
        <w:pStyle w:val="Standard"/>
        <w:numPr>
          <w:ilvl w:val="0"/>
          <w:numId w:val="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iemia musi ponadto spe</w:t>
      </w:r>
      <w:r>
        <w:rPr>
          <w:rFonts w:eastAsia="Arial CE" w:cs="Arial" w:ascii="Arial" w:hAnsi="Arial"/>
          <w:sz w:val="20"/>
          <w:szCs w:val="20"/>
        </w:rPr>
        <w:t>łniać warunki określone w dokumentacji projektowej,</w:t>
      </w:r>
    </w:p>
    <w:p>
      <w:pPr>
        <w:pStyle w:val="Standard"/>
        <w:autoSpaceDE w:val="false"/>
        <w:bidi w:val="0"/>
        <w:spacing w:lineRule="auto" w:line="360"/>
        <w:ind w:left="72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3. Ziemia kompostowa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Do nawo</w:t>
      </w:r>
      <w:r>
        <w:rPr>
          <w:rFonts w:eastAsia="Arial CE" w:cs="Arial" w:ascii="Arial" w:hAnsi="Arial"/>
          <w:sz w:val="20"/>
          <w:szCs w:val="20"/>
        </w:rPr>
        <w:t>żenia gleby mogą być stosowane komposty, powstające w wyniku rozkładu różnych odpadków roślinnych i zwierzęcych (np. torfu, kory drzewnej, chwastów, plew, odpadków organicznych, liści</w:t>
        <w:br/>
        <w:t>i organicznych odpadków komunalnych), przy kompostowaniu ich na otwartym powietrzu w pryzmach,</w:t>
        <w:br/>
        <w:t>w sposób i w warunkach zapewniających utrzymanie wymaganych cech i wskaźników jakości kompost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4. Nasiona tra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iona traw najcz</w:t>
      </w:r>
      <w:r>
        <w:rPr>
          <w:rFonts w:eastAsia="Arial CE" w:cs="Arial" w:ascii="Arial" w:hAnsi="Arial"/>
          <w:sz w:val="20"/>
          <w:szCs w:val="20"/>
        </w:rPr>
        <w:t>ęściej występują w postaci gotowych mieszanek z nasion różnych gatunków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otowa mieszanka traw powinna mie</w:t>
      </w:r>
      <w:r>
        <w:rPr>
          <w:rFonts w:eastAsia="Arial CE" w:cs="Arial" w:ascii="Arial" w:hAnsi="Arial"/>
          <w:sz w:val="20"/>
          <w:szCs w:val="20"/>
        </w:rPr>
        <w:t xml:space="preserve">ć oznaczony procentowy skład gatunkowy, klasę, numer normy </w:t>
        <w:br/>
        <w:t>wg której została wyprodukowana, zdolność kiełkowa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rma wysiewu w zale</w:t>
      </w:r>
      <w:r>
        <w:rPr>
          <w:rFonts w:eastAsia="Arial CE" w:cs="Arial" w:ascii="Arial" w:hAnsi="Arial"/>
          <w:color w:val="000000"/>
          <w:sz w:val="20"/>
          <w:szCs w:val="20"/>
        </w:rPr>
        <w:t>żności od rodzaju mieszanki wynosi ok. 1 kg na 40 m2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0000"/>
          <w:sz w:val="20"/>
          <w:szCs w:val="20"/>
        </w:rPr>
      </w:pPr>
      <w:r>
        <w:rPr>
          <w:rFonts w:eastAsia="Arial CE" w:cs="Arial" w:ascii="Arial" w:hAnsi="Arial"/>
          <w:color w:val="000000"/>
          <w:sz w:val="20"/>
          <w:szCs w:val="20"/>
        </w:rPr>
        <w:t>W dokumentacji projektowej zastosowano następujące gatunki traw (m</w:t>
      </w:r>
      <w:r>
        <w:rPr>
          <w:rFonts w:eastAsia="Arial" w:cs="Arial" w:ascii="Arial" w:hAnsi="Arial"/>
          <w:color w:val="000000"/>
          <w:sz w:val="20"/>
          <w:szCs w:val="20"/>
        </w:rPr>
        <w:t>ieszanka trawnikowa specjalna</w:t>
        <w:br/>
        <w:t>o sk</w:t>
      </w:r>
      <w:r>
        <w:rPr>
          <w:rFonts w:eastAsia="Arial CE" w:cs="Arial" w:ascii="Arial" w:hAnsi="Arial"/>
          <w:color w:val="000000"/>
          <w:sz w:val="20"/>
          <w:szCs w:val="20"/>
        </w:rPr>
        <w:t>ładzie gatunkowym):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 CE" w:cs="Arial" w:ascii="Arial" w:hAnsi="Arial"/>
          <w:color w:val="000000"/>
          <w:sz w:val="20"/>
          <w:szCs w:val="20"/>
        </w:rPr>
        <w:t>Życica trwała – 25%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ostrzewa czerwona – 50%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ostrzewa owcza – 10%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echlina </w:t>
      </w:r>
      <w:r>
        <w:rPr>
          <w:rFonts w:eastAsia="Arial CE" w:cs="Arial" w:ascii="Arial" w:hAnsi="Arial"/>
          <w:color w:val="000000"/>
          <w:sz w:val="20"/>
          <w:szCs w:val="20"/>
        </w:rPr>
        <w:t>łąkowa – 15%.</w:t>
      </w:r>
    </w:p>
    <w:p>
      <w:pPr>
        <w:pStyle w:val="Standard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wy wchodzące w skład mieszanki mają małe wymagania pokarmowe, dużą odporność </w:t>
        <w:br/>
        <w:t xml:space="preserve">na susze i mróz , tolerancje na silne zasolenie i znaczną koncentrację metali ciężkich. Tworzą gęstą </w:t>
        <w:br/>
        <w:t>i możliwie niską darń, bez konieczności częstego kosze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5. Nawozy mineralne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wozy mineralne powinny by</w:t>
      </w:r>
      <w:r>
        <w:rPr>
          <w:rFonts w:eastAsia="Arial CE" w:cs="Arial" w:ascii="Arial" w:hAnsi="Arial"/>
          <w:sz w:val="20"/>
          <w:szCs w:val="20"/>
        </w:rPr>
        <w:t>ć w opakowaniu, z podanym składem chemicznym (zawartość azotu, fosforu, potasu - N.P.K). Nawozy stosowane przedsiewnie, wiosną azotowe jesienią bez azot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wozy nale</w:t>
      </w:r>
      <w:r>
        <w:rPr>
          <w:rFonts w:eastAsia="Arial CE" w:cs="Arial" w:ascii="Arial" w:hAnsi="Arial"/>
          <w:sz w:val="20"/>
          <w:szCs w:val="20"/>
        </w:rPr>
        <w:t xml:space="preserve">ży zabezpieczyć przed zawilgoceniem i zbryleniem w czasie transportu </w:t>
        <w:br/>
        <w:t>i przechowywa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6. Materia</w:t>
      </w:r>
      <w:r>
        <w:rPr>
          <w:rFonts w:eastAsia="Arial CE" w:cs="Arial" w:ascii="Arial" w:hAnsi="Arial"/>
          <w:b/>
          <w:bCs/>
          <w:sz w:val="20"/>
          <w:szCs w:val="20"/>
        </w:rPr>
        <w:t xml:space="preserve">ły dodatkowe do wykonania zieleni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 CE" w:cs="Arial" w:ascii="Arial" w:hAnsi="Arial"/>
          <w:sz w:val="20"/>
          <w:szCs w:val="20"/>
        </w:rPr>
        <w:t>ży stosować materiały posiadające aktualne atesty, certyfikaty, bądź oświadczenia zgodności  z normą, a w szczególności zgodne z zasadami postępowania i wytycznymi technologicznymi, określonymi</w:t>
        <w:br/>
        <w:t>w załącznikach do tych dokumentów.</w:t>
      </w:r>
    </w:p>
    <w:p>
      <w:pPr>
        <w:pStyle w:val="Standard"/>
        <w:autoSpaceDE w:val="false"/>
        <w:bidi w:val="0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>Nale</w:t>
      </w:r>
      <w:r>
        <w:rPr>
          <w:rFonts w:eastAsia="Arial CE" w:cs="Arial" w:ascii="Arial" w:hAnsi="Arial"/>
          <w:sz w:val="20"/>
          <w:szCs w:val="20"/>
        </w:rPr>
        <w:t xml:space="preserve">ży stosować materiały posiadające aktualna datę ważności, to jest nieprzeterminowane, </w:t>
        <w:br/>
        <w:t>w przypadku gdy jest to istotne z punktu widzenia pełnej ich przydatności do stosowania, określonej</w:t>
        <w:br/>
        <w:t>w odpowiednich dostarczonych przez producenta kartach technicznych wyrobu, normach budowlanych</w:t>
        <w:br/>
        <w:t>i innych wymaganych prawem dokumentach.</w:t>
      </w:r>
    </w:p>
    <w:p>
      <w:pPr>
        <w:pStyle w:val="Standard"/>
        <w:autoSpaceDE w:val="false"/>
        <w:bidi w:val="0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 SPRZ</w:t>
      </w:r>
      <w:r>
        <w:rPr>
          <w:rFonts w:eastAsia="Arial CE" w:cs="Arial" w:ascii="Arial" w:hAnsi="Arial"/>
          <w:b/>
          <w:bCs/>
          <w:sz w:val="20"/>
          <w:szCs w:val="20"/>
        </w:rPr>
        <w:t>Ę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gólne wymagania dotyczące sprzętu podano w SST „Wymagania ogólne”.</w:t>
      </w:r>
    </w:p>
    <w:p>
      <w:pPr>
        <w:pStyle w:val="Standard"/>
        <w:autoSpaceDE w:val="false"/>
        <w:bidi w:val="0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bidi w:val="0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2. Sprz</w:t>
      </w:r>
      <w:r>
        <w:rPr>
          <w:rFonts w:eastAsia="Arial CE" w:cs="Arial" w:ascii="Arial" w:hAnsi="Arial"/>
          <w:b/>
          <w:bCs/>
          <w:sz w:val="20"/>
          <w:szCs w:val="20"/>
        </w:rPr>
        <w:t>ęt stosowany do robó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przyst</w:t>
      </w:r>
      <w:r>
        <w:rPr>
          <w:rFonts w:eastAsia="Arial CE" w:cs="Arial" w:ascii="Arial" w:hAnsi="Arial"/>
          <w:sz w:val="20"/>
          <w:szCs w:val="20"/>
        </w:rPr>
        <w:t>ępujący do wykonania zieleni powinien wykazać się możliwością korzystania</w:t>
        <w:br/>
        <w:t>z następującego sprzętu:</w:t>
      </w:r>
    </w:p>
    <w:p>
      <w:pPr>
        <w:pStyle w:val="Standard"/>
        <w:numPr>
          <w:ilvl w:val="0"/>
          <w:numId w:val="10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lebogryzarki, kultywatora i brony do uprawy gleby, siewnika,</w:t>
      </w:r>
    </w:p>
    <w:p>
      <w:pPr>
        <w:pStyle w:val="Standard"/>
        <w:numPr>
          <w:ilvl w:val="0"/>
          <w:numId w:val="1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łopat, grabi, taczek,</w:t>
      </w:r>
    </w:p>
    <w:p>
      <w:pPr>
        <w:pStyle w:val="Standard"/>
        <w:numPr>
          <w:ilvl w:val="0"/>
          <w:numId w:val="1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a</w:t>
      </w:r>
      <w:r>
        <w:rPr>
          <w:rFonts w:eastAsia="Arial CE" w:cs="Arial" w:ascii="Arial" w:hAnsi="Arial"/>
          <w:sz w:val="20"/>
          <w:szCs w:val="20"/>
        </w:rPr>
        <w:t>łu kolczatki oraz wału gładkiego do zakładania trawników,</w:t>
      </w:r>
    </w:p>
    <w:p>
      <w:pPr>
        <w:pStyle w:val="Standard"/>
        <w:numPr>
          <w:ilvl w:val="0"/>
          <w:numId w:val="1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siarki mechanicznej do piel</w:t>
      </w:r>
      <w:r>
        <w:rPr>
          <w:rFonts w:eastAsia="Arial CE" w:cs="Arial" w:ascii="Arial" w:hAnsi="Arial"/>
          <w:sz w:val="20"/>
          <w:szCs w:val="20"/>
        </w:rPr>
        <w:t>ęgnacji trawników,</w:t>
      </w:r>
    </w:p>
    <w:p>
      <w:pPr>
        <w:pStyle w:val="Standard"/>
        <w:numPr>
          <w:ilvl w:val="0"/>
          <w:numId w:val="1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</w:t>
      </w:r>
      <w:r>
        <w:rPr>
          <w:rFonts w:eastAsia="Arial CE" w:cs="Arial" w:ascii="Arial" w:hAnsi="Arial"/>
          <w:sz w:val="20"/>
          <w:szCs w:val="20"/>
        </w:rPr>
        <w:t>ętu do pozyskiwania i rozkładania ziemi urodzajnej np. spycharki gąsienicowej, koparki,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gólne wymagania dotyczące transportu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4.2. Transport </w:t>
      </w:r>
      <w:r>
        <w:rPr>
          <w:rFonts w:eastAsia="Arial CE" w:cs="Arial" w:ascii="Arial" w:hAnsi="Arial"/>
          <w:b/>
          <w:bCs/>
          <w:sz w:val="20"/>
          <w:szCs w:val="20"/>
        </w:rPr>
        <w:t>ziemi urodzajnej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transportowanie ziemi urodzajnej należy wykonać samowyładowczymi środkami transport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 WYKONANIE ROBÓ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gólne zasady wykonania robót podano w SST „Wymagania ogólne”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2. Trawniki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2.1. Zak</w:t>
      </w:r>
      <w:r>
        <w:rPr>
          <w:rFonts w:eastAsia="Arial CE" w:cs="Arial" w:ascii="Arial" w:hAnsi="Arial"/>
          <w:b/>
          <w:bCs/>
          <w:sz w:val="20"/>
          <w:szCs w:val="20"/>
        </w:rPr>
        <w:t>ładanie trawnikó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Wymagania dotyczące wykonania robót związanych z trawnikami są następujące: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ren powinien by</w:t>
      </w:r>
      <w:r>
        <w:rPr>
          <w:rFonts w:eastAsia="Arial CE" w:cs="Arial" w:ascii="Arial" w:hAnsi="Arial"/>
          <w:sz w:val="20"/>
          <w:szCs w:val="20"/>
        </w:rPr>
        <w:t>ć oczyszczony z gruzu i zanieczyszczeń oraz wyrównany i splantowany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s</w:t>
      </w:r>
      <w:r>
        <w:rPr>
          <w:rFonts w:eastAsia="Arial CE" w:cs="Arial" w:ascii="Arial" w:hAnsi="Arial"/>
          <w:sz w:val="20"/>
          <w:szCs w:val="20"/>
        </w:rPr>
        <w:t>ąsiedztwie drzew (w rzucie korony) wszystkie zabiegi agrotechniczne mają być wykonywane ręcznie, co ma zapobiec uszkodzeniu korzeni drzew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awniki na projektowanym terenie zostan</w:t>
      </w:r>
      <w:r>
        <w:rPr>
          <w:rFonts w:eastAsia="Arial CE" w:cs="Arial" w:ascii="Arial" w:hAnsi="Arial"/>
          <w:sz w:val="20"/>
          <w:szCs w:val="20"/>
        </w:rPr>
        <w:t>ą założone na ziemi urodzajnej wymieszanej z kompostem i nawozami mineralnymi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z</w:t>
      </w:r>
      <w:r>
        <w:rPr>
          <w:rFonts w:eastAsia="Arial CE" w:cs="Arial" w:ascii="Arial" w:hAnsi="Arial"/>
          <w:sz w:val="20"/>
          <w:szCs w:val="20"/>
        </w:rPr>
        <w:t>ścieloną ziemię urodzajną należy wzbogacić w nawozy mineralne, hydrożel i wymieszać z ziemią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ed siewem nasion traw, ziemi</w:t>
      </w:r>
      <w:r>
        <w:rPr>
          <w:rFonts w:eastAsia="Arial CE" w:cs="Arial" w:ascii="Arial" w:hAnsi="Arial"/>
          <w:sz w:val="20"/>
          <w:szCs w:val="20"/>
        </w:rPr>
        <w:t>ę należy wałować wałem gładkim, a potem wałem - kolczatką</w:t>
        <w:br/>
        <w:t>lub zagrabić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iew powinien by</w:t>
      </w:r>
      <w:r>
        <w:rPr>
          <w:rFonts w:eastAsia="Arial CE" w:cs="Arial" w:ascii="Arial" w:hAnsi="Arial"/>
          <w:sz w:val="20"/>
          <w:szCs w:val="20"/>
        </w:rPr>
        <w:t>ć dokonany w dni bezwietrzne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a terenie p</w:t>
      </w:r>
      <w:r>
        <w:rPr>
          <w:rFonts w:eastAsia="Arial CE" w:cs="Arial" w:ascii="Arial" w:hAnsi="Arial"/>
          <w:color w:val="000000"/>
          <w:sz w:val="20"/>
          <w:szCs w:val="20"/>
        </w:rPr>
        <w:t>łaskim nasiona traw wysiewane są w ilości  1 kg na 40 m2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zykrycie nasion - przez przemieszanie z ziemi</w:t>
      </w:r>
      <w:r>
        <w:rPr>
          <w:rFonts w:eastAsia="Arial CE" w:cs="Arial" w:ascii="Arial" w:hAnsi="Arial"/>
          <w:sz w:val="20"/>
          <w:szCs w:val="20"/>
        </w:rPr>
        <w:t>ą grabiami lub wałem kolczatką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wysiewie nasion ziemia powinna by</w:t>
      </w:r>
      <w:r>
        <w:rPr>
          <w:rFonts w:eastAsia="Arial CE" w:cs="Arial" w:ascii="Arial" w:hAnsi="Arial"/>
          <w:sz w:val="20"/>
          <w:szCs w:val="20"/>
        </w:rPr>
        <w:t>ć wałowana lekkim wałem w celu ostatecznego wyrównania</w:t>
        <w:br/>
        <w:t>i stworzenia dobrych warunków dla podsiąkania wody. Jeżeli przykrycie nasion nastąpiło</w:t>
        <w:br/>
        <w:t>przez wałowanie kolczatką, można nie stosować wału gładkiego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wysianiu nasiona powinny znale</w:t>
      </w:r>
      <w:r>
        <w:rPr>
          <w:rFonts w:eastAsia="Arial CE" w:cs="Arial" w:ascii="Arial" w:hAnsi="Arial"/>
          <w:sz w:val="20"/>
          <w:szCs w:val="20"/>
        </w:rPr>
        <w:t>źć się na głębokości 0.5 - 1 cm pod powierzchnią ziemi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raw</w:t>
      </w:r>
      <w:r>
        <w:rPr>
          <w:rFonts w:eastAsia="Arial CE" w:cs="Arial" w:ascii="Arial" w:hAnsi="Arial"/>
          <w:sz w:val="20"/>
          <w:szCs w:val="20"/>
        </w:rPr>
        <w:t>ężnik powinien znajdować się 2 do 3 cm nad terenem trawnika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4DBB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>mieszanka nasion trawnikowych mo</w:t>
      </w:r>
      <w:r>
        <w:rPr>
          <w:rFonts w:eastAsia="Arial CE" w:cs="Arial" w:ascii="Arial" w:hAnsi="Arial"/>
          <w:sz w:val="20"/>
          <w:szCs w:val="20"/>
        </w:rPr>
        <w:t xml:space="preserve">że być gotowa lub wykonana wg składu podanego </w:t>
        <w:br/>
        <w:t xml:space="preserve">w </w:t>
      </w:r>
      <w:r>
        <w:rPr>
          <w:rFonts w:eastAsia="Arial CE" w:cs="Arial" w:ascii="Arial" w:hAnsi="Arial"/>
          <w:color w:val="000000"/>
          <w:sz w:val="20"/>
          <w:szCs w:val="20"/>
        </w:rPr>
        <w:t>SS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4DBB"/>
          <w:sz w:val="20"/>
          <w:szCs w:val="20"/>
          <w:u w:val="single"/>
        </w:rPr>
      </w:pPr>
      <w:r>
        <w:rPr>
          <w:rFonts w:eastAsia="Arial CE" w:cs="Arial" w:ascii="Arial" w:hAnsi="Arial"/>
          <w:color w:val="004DBB"/>
          <w:sz w:val="20"/>
          <w:szCs w:val="20"/>
          <w:u w:val="single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2.2. Piel</w:t>
      </w:r>
      <w:r>
        <w:rPr>
          <w:rFonts w:eastAsia="Arial CE" w:cs="Arial" w:ascii="Arial" w:hAnsi="Arial"/>
          <w:b/>
          <w:bCs/>
          <w:sz w:val="20"/>
          <w:szCs w:val="20"/>
        </w:rPr>
        <w:t>ęgnacja trawnikó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jwa</w:t>
      </w:r>
      <w:r>
        <w:rPr>
          <w:rFonts w:eastAsia="Arial CE" w:cs="Arial" w:ascii="Arial" w:hAnsi="Arial"/>
          <w:sz w:val="20"/>
          <w:szCs w:val="20"/>
        </w:rPr>
        <w:t>żniejszym zabiegiem w pielęgnacji trawników jest koszenie: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erwsze koszenie powinno by</w:t>
      </w:r>
      <w:r>
        <w:rPr>
          <w:rFonts w:eastAsia="Arial CE" w:cs="Arial" w:ascii="Arial" w:hAnsi="Arial"/>
          <w:sz w:val="20"/>
          <w:szCs w:val="20"/>
        </w:rPr>
        <w:t xml:space="preserve">ć przeprowadzone, gdy trawa osiągnie wysokość około </w:t>
        <w:br/>
        <w:t>10 cm,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t</w:t>
      </w:r>
      <w:r>
        <w:rPr>
          <w:rFonts w:eastAsia="Arial CE" w:cs="Arial" w:ascii="Arial" w:hAnsi="Arial"/>
          <w:sz w:val="20"/>
          <w:szCs w:val="20"/>
        </w:rPr>
        <w:t>ępne koszenia powinny się odbywać w takich odstępach czasu, aby wysokość trawy</w:t>
        <w:br/>
        <w:t>przed kolejnym koszeniem nie przekraczała wysokości 12 cm,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soko</w:t>
      </w:r>
      <w:r>
        <w:rPr>
          <w:rFonts w:eastAsia="Arial CE" w:cs="Arial" w:ascii="Arial" w:hAnsi="Arial"/>
          <w:sz w:val="20"/>
          <w:szCs w:val="20"/>
        </w:rPr>
        <w:t>ść trawy po skoszeniu nie może przekraczać 5 cm,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tatnie, przedzimowe koszenie trawników powinno by</w:t>
      </w:r>
      <w:r>
        <w:rPr>
          <w:rFonts w:eastAsia="Arial CE" w:cs="Arial" w:ascii="Arial" w:hAnsi="Arial"/>
          <w:sz w:val="20"/>
          <w:szCs w:val="20"/>
        </w:rPr>
        <w:t>ć wykonane z 1-miesięcznym wyprzedzeniem spodziewanego nastania mrozów (dla warunków klimatycznych Polski można przyjąć pierwszą połowę października),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szenia trawników w ca</w:t>
      </w:r>
      <w:r>
        <w:rPr>
          <w:rFonts w:eastAsia="Arial CE" w:cs="Arial" w:ascii="Arial" w:hAnsi="Arial"/>
          <w:sz w:val="20"/>
          <w:szCs w:val="20"/>
        </w:rPr>
        <w:t xml:space="preserve">łym okresie pielęgnacji powinny się odbywać często </w:t>
        <w:br/>
        <w:t>i w regularnych odstępach czasu, przy czym częstość koszenia i wysokość cięcia, należy uzależniać od gatunku wysianej trawy oraz panujących warunków atmosferycznych,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skoszoną trawę należy usuwać z trawnika,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wasty trwa</w:t>
      </w:r>
      <w:r>
        <w:rPr>
          <w:rFonts w:eastAsia="Arial CE" w:cs="Arial" w:ascii="Arial" w:hAnsi="Arial"/>
          <w:sz w:val="20"/>
          <w:szCs w:val="20"/>
        </w:rPr>
        <w:t>łe należy usuwać ręcznie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awniki wymagaj</w:t>
      </w:r>
      <w:r>
        <w:rPr>
          <w:rFonts w:eastAsia="Arial CE" w:cs="Arial" w:ascii="Arial" w:hAnsi="Arial"/>
          <w:sz w:val="20"/>
          <w:szCs w:val="20"/>
        </w:rPr>
        <w:t xml:space="preserve">ą systematycznego nawożenia wieloskładnikowymi nawozami mineralnymi (NPK) - około </w:t>
        <w:br/>
        <w:t>2 kg na 100m</w:t>
      </w:r>
      <w:r>
        <w:rPr>
          <w:rFonts w:eastAsia="Arial CE" w:cs="Arial" w:ascii="Arial" w:hAnsi="Arial"/>
          <w:sz w:val="20"/>
          <w:szCs w:val="20"/>
          <w:vertAlign w:val="superscript"/>
        </w:rPr>
        <w:t>2</w:t>
      </w:r>
      <w:r>
        <w:rPr>
          <w:rFonts w:eastAsia="Arial CE" w:cs="Arial" w:ascii="Arial" w:hAnsi="Arial"/>
          <w:sz w:val="20"/>
          <w:szCs w:val="20"/>
        </w:rPr>
        <w:t xml:space="preserve"> w ciągu roku. Mieszanki nawozów należy przygotowywać tak, aby trawom zapewnić składniki wymagane w poszczególnych porach roku:</w:t>
      </w:r>
    </w:p>
    <w:p>
      <w:pPr>
        <w:pStyle w:val="Standard"/>
        <w:numPr>
          <w:ilvl w:val="0"/>
          <w:numId w:val="11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iosn</w:t>
      </w:r>
      <w:r>
        <w:rPr>
          <w:rFonts w:eastAsia="Arial CE" w:cs="Arial" w:ascii="Arial" w:hAnsi="Arial"/>
          <w:sz w:val="20"/>
          <w:szCs w:val="20"/>
        </w:rPr>
        <w:t>ą, trawnik wymaga mieszanki z przewagą azotu,</w:t>
      </w:r>
    </w:p>
    <w:p>
      <w:pPr>
        <w:pStyle w:val="Standard"/>
        <w:numPr>
          <w:ilvl w:val="0"/>
          <w:numId w:val="11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 po</w:t>
      </w:r>
      <w:r>
        <w:rPr>
          <w:rFonts w:eastAsia="Arial CE" w:cs="Arial" w:ascii="Arial" w:hAnsi="Arial"/>
          <w:sz w:val="20"/>
          <w:szCs w:val="20"/>
        </w:rPr>
        <w:t>łowy lata należy ograniczyć azot, zwiększając dawki potasu i fosforu,</w:t>
      </w:r>
    </w:p>
    <w:p>
      <w:pPr>
        <w:pStyle w:val="Standard"/>
        <w:numPr>
          <w:ilvl w:val="0"/>
          <w:numId w:val="11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jesienią nawozy fosforowe i potasowe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 KONTROLA JAKO</w:t>
      </w:r>
      <w:r>
        <w:rPr>
          <w:rFonts w:eastAsia="Arial CE" w:cs="Arial" w:ascii="Arial" w:hAnsi="Arial"/>
          <w:b/>
          <w:bCs/>
          <w:sz w:val="20"/>
          <w:szCs w:val="20"/>
        </w:rPr>
        <w:t>ŚCI ROBÓ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</w:rPr>
        <w:t>Ogólne zasady kontroli jakości robót podano w SST „Wymagania ogólne”.</w:t>
      </w:r>
      <w:bookmarkStart w:id="2" w:name="OLE_LINK31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bookmarkEnd w:id="2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2. Trawniki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w czasie wykonywania trawników polega na sprawdzeniu: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czyszczenia terenu z gruzu i zanieczyszcze</w:t>
      </w:r>
      <w:r>
        <w:rPr>
          <w:rFonts w:eastAsia="Arial CE" w:cs="Arial" w:ascii="Arial" w:hAnsi="Arial"/>
          <w:sz w:val="20"/>
          <w:szCs w:val="20"/>
        </w:rPr>
        <w:t>ń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wymiany gleby ja</w:t>
      </w:r>
      <w:r>
        <w:rPr>
          <w:rFonts w:eastAsia="Arial CE" w:cs="Arial" w:ascii="Arial" w:hAnsi="Arial"/>
          <w:sz w:val="20"/>
          <w:szCs w:val="20"/>
        </w:rPr>
        <w:t>łowej na ziemię urodzajną z kontrolą grubości warstwy rozścielonej ziemi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prawid</w:t>
      </w:r>
      <w:r>
        <w:rPr>
          <w:rFonts w:eastAsia="Arial CE" w:cs="Arial" w:ascii="Arial" w:hAnsi="Arial"/>
          <w:sz w:val="20"/>
          <w:szCs w:val="20"/>
        </w:rPr>
        <w:t>łowego uwałowania terenu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zgodno</w:t>
      </w:r>
      <w:r>
        <w:rPr>
          <w:rFonts w:eastAsia="Arial CE" w:cs="Arial" w:ascii="Arial" w:hAnsi="Arial"/>
          <w:sz w:val="20"/>
          <w:szCs w:val="20"/>
        </w:rPr>
        <w:t>ści składu gotowej mieszanki traw z ustaleniami dokumentacji projektowej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g</w:t>
      </w:r>
      <w:r>
        <w:rPr>
          <w:rFonts w:eastAsia="Arial CE" w:cs="Arial" w:ascii="Arial" w:hAnsi="Arial"/>
          <w:sz w:val="20"/>
          <w:szCs w:val="20"/>
        </w:rPr>
        <w:t>ęstości zasiewu nasion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</w:t>
      </w:r>
      <w:r>
        <w:rPr>
          <w:rFonts w:eastAsia="Arial CE" w:cs="Arial" w:ascii="Arial" w:hAnsi="Arial"/>
          <w:sz w:val="20"/>
          <w:szCs w:val="20"/>
        </w:rPr>
        <w:t>łowej częstotliwości koszenia trawników i ich odchwaszczania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kresów podlewania, zw</w:t>
      </w:r>
      <w:r>
        <w:rPr>
          <w:rFonts w:eastAsia="Arial CE" w:cs="Arial" w:ascii="Arial" w:hAnsi="Arial"/>
          <w:sz w:val="20"/>
          <w:szCs w:val="20"/>
        </w:rPr>
        <w:t>łaszcza podczas suszy,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siewania p</w:t>
      </w:r>
      <w:r>
        <w:rPr>
          <w:rFonts w:eastAsia="Arial CE" w:cs="Arial" w:ascii="Arial" w:hAnsi="Arial"/>
          <w:sz w:val="20"/>
          <w:szCs w:val="20"/>
        </w:rPr>
        <w:t>łaszczyzn trawników o zbyt małej gęstości wykiełkowanych ździebeł traw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robót przy odbiorze trawników dotyczy:</w:t>
      </w:r>
    </w:p>
    <w:p>
      <w:pPr>
        <w:pStyle w:val="Standard"/>
        <w:numPr>
          <w:ilvl w:val="0"/>
          <w:numId w:val="1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</w:t>
      </w:r>
      <w:r>
        <w:rPr>
          <w:rFonts w:eastAsia="Arial CE" w:cs="Arial" w:ascii="Arial" w:hAnsi="Arial"/>
          <w:sz w:val="20"/>
          <w:szCs w:val="20"/>
        </w:rPr>
        <w:t>łowej gęstości trawy (trawniki bez tzw. „łysin"),</w:t>
      </w:r>
    </w:p>
    <w:p>
      <w:pPr>
        <w:pStyle w:val="Standard"/>
        <w:numPr>
          <w:ilvl w:val="0"/>
          <w:numId w:val="1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ecno</w:t>
      </w:r>
      <w:r>
        <w:rPr>
          <w:rFonts w:eastAsia="Arial CE" w:cs="Arial" w:ascii="Arial" w:hAnsi="Arial"/>
          <w:sz w:val="20"/>
          <w:szCs w:val="20"/>
        </w:rPr>
        <w:t>ści gatunków niewysiewanych oraz chwastów,</w:t>
      </w:r>
    </w:p>
    <w:p>
      <w:pPr>
        <w:pStyle w:val="Standard"/>
        <w:numPr>
          <w:ilvl w:val="0"/>
          <w:numId w:val="12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iomu wzgl</w:t>
      </w:r>
      <w:r>
        <w:rPr>
          <w:rFonts w:eastAsia="Arial CE" w:cs="Arial" w:ascii="Arial" w:hAnsi="Arial"/>
          <w:sz w:val="20"/>
          <w:szCs w:val="20"/>
        </w:rPr>
        <w:t>ędem krawężników na jakim został wykonany trawnik.</w:t>
      </w:r>
    </w:p>
    <w:p>
      <w:pPr>
        <w:pStyle w:val="Standard"/>
        <w:autoSpaceDE w:val="false"/>
        <w:bidi w:val="0"/>
        <w:spacing w:lineRule="auto" w:line="360"/>
        <w:ind w:left="360" w:right="0" w:hanging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Jednostką obmiarową jest m2 (metr kwadratowy) wykonanego i odebranego traw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en-US"/>
        </w:rPr>
      </w:pPr>
      <w:r>
        <w:rPr>
          <w:rFonts w:eastAsia="F1" w:cs="Arial" w:ascii="Arial" w:hAnsi="Arial"/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en-US"/>
        </w:rPr>
        <w:t>Ogólne ustalenia dot. podstawy płatności podano w SST „Wymagania ogólne”.</w:t>
      </w:r>
    </w:p>
    <w:p>
      <w:pPr>
        <w:pStyle w:val="Standard"/>
        <w:autoSpaceDE w:val="false"/>
        <w:bidi w:val="0"/>
        <w:spacing w:lineRule="auto" w:line="360"/>
        <w:ind w:left="360" w:right="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0. PRZEPISY ZWI</w:t>
      </w:r>
      <w:r>
        <w:rPr>
          <w:rFonts w:eastAsia="Arial CE" w:cs="Arial" w:ascii="Arial" w:hAnsi="Arial"/>
          <w:b/>
          <w:bCs/>
          <w:sz w:val="20"/>
          <w:szCs w:val="20"/>
        </w:rPr>
        <w:t>ĄZANE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left"/>
        <w:rPr>
          <w:rFonts w:ascii="Arial" w:hAnsi="Arial" w:eastAsia="F1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N - G-980 11 Torf rolniczy</w:t>
      </w:r>
    </w:p>
    <w:p>
      <w:pPr>
        <w:pStyle w:val="Standard"/>
        <w:tabs>
          <w:tab w:val="clear" w:pos="709"/>
          <w:tab w:val="left" w:pos="307" w:leader="none"/>
        </w:tabs>
        <w:autoSpaceDE w:val="false"/>
        <w:bidi w:val="0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1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1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708" w:top="124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sans-serif"/>
    <w:charset w:val="ee"/>
    <w:family w:val="swiss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7152" w:leader="none"/>
      </w:tabs>
      <w:autoSpaceDE w:val="false"/>
      <w:spacing w:before="21" w:after="0"/>
      <w:ind w:left="567" w:right="79" w:hanging="0"/>
      <w:jc w:val="center"/>
      <w:rPr>
        <w:rFonts w:ascii="Calibri" w:hAnsi="Calibri" w:eastAsia="Calibri" w:cs="Calibri"/>
        <w:b w:val="false"/>
        <w:b w:val="false"/>
        <w:bCs w:val="false"/>
        <w:i/>
        <w:i/>
        <w:iCs/>
        <w:strike w:val="false"/>
        <w:dstrike w:val="false"/>
        <w:color w:val="000000"/>
        <w:sz w:val="18"/>
        <w:szCs w:val="18"/>
        <w:u w:val="none"/>
        <w:lang w:val="pl-PL"/>
      </w:rPr>
    </w:pPr>
    <w:r>
      <w:rPr>
        <w:rFonts w:eastAsia="Calibri" w:cs="Calibri" w:ascii="Calibri" w:hAnsi="Calibri"/>
        <w:b w:val="false"/>
        <w:bCs w:val="false"/>
        <w:i/>
        <w:iCs/>
        <w:strike w:val="false"/>
        <w:dstrike w:val="false"/>
        <w:color w:val="000000"/>
        <w:sz w:val="18"/>
        <w:szCs w:val="18"/>
        <w:u w:val="none"/>
        <w:lang w:val="pl-PL"/>
      </w:rPr>
      <w:t>Budowa siłowni zewnętrznej przy ul. Płaszow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8"/>
        </w:tabs>
        <w:ind w:left="808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168"/>
        </w:tabs>
        <w:ind w:left="11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8"/>
        </w:tabs>
        <w:ind w:left="15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248"/>
        </w:tabs>
        <w:ind w:left="22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8"/>
        </w:tabs>
        <w:ind w:left="26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8"/>
        </w:tabs>
        <w:ind w:left="2968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328"/>
        </w:tabs>
        <w:ind w:left="33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8"/>
        </w:tabs>
        <w:ind w:left="368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b w:val="false"/>
        <w:szCs w:val="20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b w:val="false"/>
        <w:szCs w:val="20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auto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i w:val="false"/>
      <w:iCs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Symbol" w:hAnsi="Symbol" w:cs="OpenSymbol;Arial Unicode MS"/>
      <w:strike w:val="false"/>
      <w:dstrike w:val="false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  <w:lang w:val="pl-PL"/>
    </w:rPr>
  </w:style>
  <w:style w:type="character" w:styleId="WW8Num7z0">
    <w:name w:val="WW8Num7z0"/>
    <w:qFormat/>
    <w:rPr>
      <w:rFonts w:ascii="Symbol" w:hAnsi="Symbol" w:cs="Arial"/>
      <w:strike w:val="false"/>
      <w:dstrike w:val="false"/>
      <w:sz w:val="20"/>
      <w:szCs w:val="20"/>
      <w:lang w:val="pl-P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Times New Roman"/>
      <w:strike w:val="false"/>
      <w:dstrike w:val="false"/>
      <w:spacing w:val="-3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Arial"/>
    </w:rPr>
  </w:style>
  <w:style w:type="character" w:styleId="WW8Num9z0">
    <w:name w:val="WW8Num9z0"/>
    <w:qFormat/>
    <w:rPr>
      <w:rFonts w:ascii="Symbol" w:hAnsi="Symbol" w:cs="Arial"/>
      <w:strike w:val="false"/>
      <w:dstrike w:val="false"/>
      <w:color w:val="000000"/>
      <w:sz w:val="20"/>
      <w:szCs w:val="20"/>
      <w:lang w:val="pl-P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Arial"/>
      <w:strike w:val="false"/>
      <w:dstrike w:val="false"/>
      <w:lang w:val="pl-P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  <w:strike w:val="false"/>
      <w:dstrike w:val="false"/>
      <w:lang w:val="en-U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Arial"/>
      <w:b w:val="false"/>
      <w:bCs w:val="false"/>
      <w:strike w:val="false"/>
      <w:dstrike w:val="false"/>
      <w:sz w:val="20"/>
      <w:szCs w:val="20"/>
      <w:lang w:val="pl-P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trike w:val="false"/>
      <w:dstrike w:val="false"/>
      <w:spacing w:val="-3"/>
      <w:sz w:val="20"/>
      <w:szCs w:val="20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Arial"/>
      <w:strike w:val="false"/>
      <w:dstrike w:val="false"/>
      <w:color w:val="auto"/>
      <w:sz w:val="20"/>
      <w:szCs w:val="20"/>
      <w:lang w:val="pl-P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Arial"/>
      <w:strike w:val="false"/>
      <w:dstrike w:val="false"/>
      <w:color w:val="000000"/>
      <w:sz w:val="20"/>
      <w:szCs w:val="20"/>
      <w:lang w:val="en-U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>
      <w:rFonts w:cs="Arial"/>
      <w:caps w:val="false"/>
      <w:smallCaps w:val="false"/>
      <w:strike w:val="false"/>
      <w:dstrike w:val="false"/>
      <w:color w:val="auto"/>
      <w:lang w:val="pl-P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Arial" w:cs="OpenSymbol;Arial Unicode MS"/>
      <w:strike w:val="false"/>
      <w:dstrike w:val="false"/>
      <w:color w:val="auto"/>
      <w:sz w:val="20"/>
      <w:szCs w:val="20"/>
      <w:lang w:val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Arial" w:hAnsi="Arial" w:eastAsia="Arial" w:cs="Arial"/>
      <w:strike w:val="false"/>
      <w:dstrike w:val="false"/>
      <w:color w:val="000000"/>
      <w:sz w:val="20"/>
      <w:szCs w:val="20"/>
      <w:lang w:val="pl-P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Arial" w:cs="Symbol"/>
      <w:caps w:val="false"/>
      <w:smallCaps w:val="false"/>
      <w:sz w:val="20"/>
      <w:szCs w:val="20"/>
      <w:lang w:val="pl-P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sz w:val="20"/>
      <w:szCs w:val="20"/>
      <w:lang w:val="pl-P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F2" w:cs="OpenSymbol;Arial Unicode MS"/>
      <w:strike w:val="false"/>
      <w:dstrike w:val="false"/>
      <w:lang w:val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sz w:val="20"/>
      <w:lang w:val="pl-P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trike w:val="false"/>
      <w:dstrike w:val="false"/>
      <w:sz w:val="20"/>
      <w:lang w:val="en-U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eastAsia="Arial" w:cs="Arial"/>
      <w:strike w:val="false"/>
      <w:dstrike w:val="false"/>
      <w:sz w:val="22"/>
      <w:szCs w:val="22"/>
      <w:lang w:val="en-U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Arial" w:hAnsi="Arial" w:eastAsia="Arial" w:cs="Arial"/>
      <w:strike w:val="false"/>
      <w:dstrike w:val="false"/>
      <w:sz w:val="22"/>
      <w:szCs w:val="22"/>
      <w:lang w:val="en-U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Arial" w:hAnsi="Arial" w:eastAsia="Arial" w:cs="Arial"/>
      <w:strike w:val="false"/>
      <w:dstrike w:val="false"/>
      <w:spacing w:val="-3"/>
      <w:sz w:val="22"/>
      <w:szCs w:val="22"/>
      <w:lang w:val="en-U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eastAsia="Arial" w:cs="OpenSymbol;Arial Unicode MS"/>
      <w:sz w:val="20"/>
      <w:szCs w:val="20"/>
      <w:lang w:val="en-U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  <w:lang w:val="en-U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eastAsia="Arial" w:cs="Symbol"/>
      <w:strike w:val="false"/>
      <w:dstrike w:val="false"/>
      <w:sz w:val="20"/>
      <w:lang w:val="en-U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eastAsia="Arial" w:cs="Symbol"/>
      <w:color w:val="auto"/>
      <w:sz w:val="20"/>
      <w:szCs w:val="20"/>
      <w:lang w:val="en-US" w:eastAsia="pl-PL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eastAsia="Arial" w:cs="Symbol"/>
      <w:strike w:val="false"/>
      <w:dstrike w:val="false"/>
      <w:color w:val="auto"/>
      <w:sz w:val="20"/>
      <w:szCs w:val="20"/>
      <w:lang w:val="en-US" w:eastAsia="pl-PL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eastAsia="Arial" w:cs="Symbol"/>
      <w:sz w:val="20"/>
      <w:szCs w:val="20"/>
      <w:lang w:val="pl-P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eastAsia="Arial" w:cs="OpenSymbol;Arial Unicode MS"/>
      <w:strike w:val="false"/>
      <w:dstrike w:val="false"/>
      <w:szCs w:val="20"/>
      <w:lang w:val="en-U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Arial" w:hAnsi="Arial" w:eastAsia="F2" w:cs="Arial"/>
      <w:strike w:val="false"/>
      <w:dstrike w:val="false"/>
      <w:color w:val="auto"/>
      <w:sz w:val="20"/>
      <w:szCs w:val="20"/>
      <w:lang w:val="en-U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OpenSymbol;Arial Unicode MS"/>
      <w:lang w:val="pl-PL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Symbol" w:hAnsi="Symbol" w:cs="OpenSymbol;Arial Unicode MS"/>
      <w:strike w:val="false"/>
      <w:dstrike w:val="false"/>
      <w:sz w:val="20"/>
      <w:lang w:val="pl-P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  <w:lang w:val="en-U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  <w:lang w:val="en-U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  <w:strike w:val="false"/>
      <w:dstrike w:val="false"/>
      <w:lang w:val="pl-P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  <w:lang w:val="pl-PL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  <w:lang w:val="pl-PL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>
      <w:rFonts w:ascii="Symbol" w:hAnsi="Symbol" w:cs="OpenSymbol;Arial Unicode MS"/>
      <w:lang w:val="pl-PL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Arial" w:hAnsi="Arial" w:eastAsia="F2" w:cs="Arial"/>
      <w:color w:val="000000"/>
      <w:sz w:val="20"/>
      <w:szCs w:val="20"/>
      <w:lang w:val="pl-P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cs="Arial"/>
      <w:lang w:val="pl-P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Arial"/>
      <w:lang w:val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eastAsia="Times New Roman" w:cs="Arial"/>
      <w:spacing w:val="-3"/>
      <w:lang w:val="pl-P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cs="Arial"/>
      <w:lang w:val="pl-P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cs="Arial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eastAsia="Times New Roman" w:cs="Arial"/>
      <w:spacing w:val="-3"/>
      <w:sz w:val="20"/>
      <w:szCs w:val="20"/>
      <w:lang w:val="pl-P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Arial" w:hAnsi="Arial" w:eastAsia="Times New Roman" w:cs="Arial"/>
      <w:spacing w:val="-3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3z2">
    <w:name w:val="WW8Num13z2"/>
    <w:qFormat/>
    <w:rPr>
      <w:rFonts w:cs="Arial"/>
      <w:lang w:val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5z2">
    <w:name w:val="WW8Num25z2"/>
    <w:qFormat/>
    <w:rPr>
      <w:b/>
      <w:i w:val="false"/>
      <w:sz w:val="22"/>
      <w:szCs w:val="22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5yl5">
    <w:name w:val="_5yl5"/>
    <w:basedOn w:val="DefaultParagraphFont"/>
    <w:qFormat/>
    <w:rPr/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lang w:val="en-GB" w:bidi="hi-IN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uppressAutoHyphens w:val="false"/>
      <w:jc w:val="both"/>
    </w:pPr>
    <w:rPr>
      <w:rFonts w:ascii="Arial" w:hAnsi="Arial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  <w:ind w:left="15" w:right="15" w:hanging="0"/>
    </w:pPr>
    <w:rPr>
      <w:rFonts w:ascii="Tahoma" w:hAnsi="Tahoma" w:eastAsia="Times New Roman" w:cs="Tahoma"/>
      <w:color w:val="000000"/>
      <w:sz w:val="17"/>
      <w:szCs w:val="17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ahoma"/>
      <w:kern w:val="2"/>
      <w:sz w:val="24"/>
      <w:szCs w:val="24"/>
      <w:lang w:eastAsia="hi-IN" w:bidi="hi-IN"/>
    </w:rPr>
  </w:style>
  <w:style w:type="paragraph" w:styleId="WWDefault12">
    <w:name w:val="WW-Default12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0:00Z</dcterms:created>
  <dc:creator>BPZ</dc:creator>
  <dc:description/>
  <dc:language>en-US</dc:language>
  <cp:lastModifiedBy>Rycho Rych</cp:lastModifiedBy>
  <cp:lastPrinted>2024-01-29T13:14:00Z</cp:lastPrinted>
  <dcterms:modified xsi:type="dcterms:W3CDTF">2015-12-13T19:01:00Z</dcterms:modified>
  <cp:revision>6</cp:revision>
  <dc:subject/>
  <dc:title/>
</cp:coreProperties>
</file>