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Załącznik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datkowe prace, które powinny zostać wykonane w ramach umowy z wykonawcą: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Wykonanie inwentaryzacji schematycznej wybudowanego obi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wentaryzację należy wykonać zgodnie z poniższymi wskazaniami: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 xml:space="preserve">Inwentaryzację schematyczną budynku wykonuje się na arkuszu formatu A-4 według wzoru podanego poniżej, kreśląc na nim </w:t>
      </w:r>
      <w:r>
        <w:rPr>
          <w:b/>
          <w:u w:val="single"/>
        </w:rPr>
        <w:t>rzuty poziome budynku</w:t>
      </w:r>
      <w:r>
        <w:rPr/>
        <w:t>: suteren, piwnic, parteru i pięter oraz poddasza użytkowego, z zaznaczeniem ścian jedną linią bez uwidocznienia grubości murów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Przy sporządzaniu inwentaryzacji schematycznej stosuje się następujące zasady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z lewej strony arkusza pozostawia się margines szerokości 20 mm, przeznaczony na wszycie w akt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rysunek rzutu, w zależności od wielkości budynku, wykonuje się w przybliżonej skali 1:50, 1:100 lub 1:200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jeżeli rysunek nie mieści się na określonym formacie, poszarza się format w prawą stronę, a następnie składa się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 poziomych rzutach budynków umieszcza się zewnętrzne wymiary ścian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 poziomych rzutach budynku uwidacznia się wewnętrzne wymiary poszczególnych pomieszczeń i ich numerację oraz powierzchnię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 poziomych rzutach budynków nie podaje się wymiarów otworów drzwiowych i okiennych z wyjątkiem budynków garażowych, działowni i magazynów, którym na szkicu należy uwidocznić bramy wjazdowe oraz ich wymiary w świetle (szerokość otworu – w liczniku, wysokość otworu – w mianowniku)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w razie ogrzewania budynku piecami akumulacyjnymi, wkreśla się ich zarysy w pomieszczenia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 szkicu wpisuje się nazwę pomieszczeń, które nie wchodzą w skład powierzchni użytkowej budynku, np. ubikacja, umywalnia, korytarz, klatka schodowa itp.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omieszczenia na szkicu numeruje się zgodnie z oznaczeniami na drzwiach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piwnice: 01,02,03….011,12, itd.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parter:1,2,3…11,12,13, itd.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I piętro:101,102,103,…112,113, itd.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II piętro: 201,202,203, itd.,</w:t>
      </w:r>
    </w:p>
    <w:p>
      <w:pPr>
        <w:pStyle w:val="Akapitzlist"/>
        <w:jc w:val="both"/>
        <w:rPr/>
      </w:pPr>
      <w:r>
        <w:rPr/>
        <w:t>zaczynając numerację od głównego wejścia na kondygnację w lewo,</w:t>
      </w:r>
    </w:p>
    <w:p>
      <w:pPr>
        <w:pStyle w:val="Akapitzlist"/>
        <w:jc w:val="both"/>
        <w:rPr/>
      </w:pPr>
      <w:r>
        <w:rPr/>
        <w:t xml:space="preserve"> </w:t>
      </w:r>
      <w:r>
        <w:rPr/>
        <w:t>zgodnie z kierunkiem ruchu wskazówek zegar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znakowanie pomieszczeń sanitarnych wykonuje się podwójnie: słownie (np.: umywalnia, łaźnia) lub symbolem (WC) oraz numerycznie; NIE NUMERUJE SIĘ KORYTARZ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każdy rzut poziomy kondygnacji opisuje się podając kolejny numer ewidencyjny kompleksu nieruchomości, numer porządkowy budynku, kondygnację oraz skalę szkicu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 xml:space="preserve">Do inwentaryzacji schematycznej dołącza się </w:t>
      </w:r>
      <w:r>
        <w:rPr>
          <w:b/>
          <w:u w:val="single"/>
        </w:rPr>
        <w:t>opis budynku</w:t>
      </w:r>
      <w:r>
        <w:rPr/>
        <w:t xml:space="preserve"> w formacie A-4, zawierający liczbę pomieszczeń, powierzchnię i kubaturę – z podziałem na kondygnacje:</w:t>
      </w:r>
    </w:p>
    <w:p>
      <w:pPr>
        <w:pStyle w:val="Akapitzlist"/>
        <w:numPr>
          <w:ilvl w:val="0"/>
          <w:numId w:val="7"/>
        </w:numPr>
        <w:spacing w:before="0" w:after="0"/>
        <w:ind w:left="1440" w:hanging="1014"/>
        <w:contextualSpacing/>
        <w:jc w:val="both"/>
        <w:rPr/>
      </w:pPr>
      <w:r>
        <w:rPr/>
        <w:t>podziemia;</w:t>
      </w:r>
    </w:p>
    <w:p>
      <w:pPr>
        <w:pStyle w:val="Akapitzlist"/>
        <w:numPr>
          <w:ilvl w:val="0"/>
          <w:numId w:val="7"/>
        </w:numPr>
        <w:spacing w:before="0" w:after="0"/>
        <w:ind w:left="1440" w:hanging="1014"/>
        <w:contextualSpacing/>
        <w:jc w:val="both"/>
        <w:rPr/>
      </w:pPr>
      <w:r>
        <w:rPr/>
        <w:t>nadziemia;</w:t>
      </w:r>
    </w:p>
    <w:p>
      <w:pPr>
        <w:pStyle w:val="Akapitzlist"/>
        <w:numPr>
          <w:ilvl w:val="0"/>
          <w:numId w:val="7"/>
        </w:numPr>
        <w:spacing w:before="0" w:after="0"/>
        <w:ind w:left="1440" w:hanging="1014"/>
        <w:contextualSpacing/>
        <w:jc w:val="both"/>
        <w:rPr/>
      </w:pPr>
      <w:r>
        <w:rPr/>
        <w:t>poddasza użytkowego;</w:t>
      </w:r>
    </w:p>
    <w:p>
      <w:pPr>
        <w:pStyle w:val="Akapitzlist"/>
        <w:numPr>
          <w:ilvl w:val="0"/>
          <w:numId w:val="7"/>
        </w:numPr>
        <w:spacing w:before="0" w:after="0"/>
        <w:ind w:left="1440" w:hanging="1014"/>
        <w:contextualSpacing/>
        <w:jc w:val="both"/>
        <w:rPr/>
      </w:pPr>
      <w:r>
        <w:rPr/>
        <w:t>pozostałych fragmentów budynku;</w:t>
      </w:r>
    </w:p>
    <w:p>
      <w:pPr>
        <w:pStyle w:val="Akapitzlist"/>
        <w:numPr>
          <w:ilvl w:val="0"/>
          <w:numId w:val="7"/>
        </w:numPr>
        <w:spacing w:before="0" w:after="0"/>
        <w:ind w:left="1440" w:hanging="1014"/>
        <w:contextualSpacing/>
        <w:jc w:val="both"/>
        <w:rPr/>
      </w:pPr>
      <w:r>
        <w:rPr/>
        <w:t>ogrzewanych pomieszczeń,</w:t>
      </w:r>
    </w:p>
    <w:p>
      <w:pPr>
        <w:pStyle w:val="Akapitzlist"/>
        <w:ind w:left="426" w:hanging="0"/>
        <w:jc w:val="both"/>
        <w:rPr/>
      </w:pPr>
      <w:r>
        <w:rPr/>
        <w:t>według podanego poniżej wzoru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1418" w:gutter="0" w:header="454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Akapitzlist"/>
        <w:numPr>
          <w:ilvl w:val="0"/>
          <w:numId w:val="4"/>
        </w:numPr>
        <w:ind w:left="426" w:hanging="426"/>
        <w:jc w:val="both"/>
        <w:rPr/>
      </w:pPr>
      <w:r>
        <w:rPr/>
        <w:t>Inwentaryzację budynku należy wykonać w dwóch egzemplarzach oraz w wersji elektronicznej na płycie CD.</w:t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851" w:gutter="0" w:header="454" w:top="992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Akapitzlist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43750" cy="5095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720205" cy="9514840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951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OKREŚL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Powierzchnia całkowita budynku to powierzchnia wszystkich pomieszczeń ograniczona przez elementy zamykające w budynku w stanie wykończonym. Obliczana jest na poziomie podłogi nie licząc listew przypodłogowych, progów, itp. Do powierzchni CAŁKOWITEJ nie zaliczają się powierzchnie wnęk drzwiowych i okiennych oraz pozostałe wnęki i występy o powierzchni rzutu poziomego do 0,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Powierzchnia użytkowa pomieszczenia, jest to powierzchnia mierzona po wewnętrznej długości ścian na wszystkich kondygnacjach z wyjątkiem powierzchni klatek schodowych oraz szybów i dźwigów. Za kondygnację uważa się również garaże podziemne, piwnice, sutereny i poddasza użytkowe. Pomieszczenie, którego wysokość jest powyżej 2,2 m uznawana jest za użytkową w 100%. Powierzchnia użytkowa pomieszczenia, którego wysokość jest w przedziale 1,4m do 2,2m uznawana jest za użytkową w 50%. Pomieszczenie, którego wysokość jest poniżej 1,4m nie wlicza się w powierzchnię użytkową. Powierzchnia użytkowa składa się z powierzchni podstawowej i pomocniczej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Powierzchnia podstawowa to powierzchnia przeznaczona do zaspokojenia podstawowych potrzeb wynikających z funkcji budynku (np. w budynku biurowo-sztabowym – powierzchnia pomieszczeń, w których odbywa się stała praca biurowo-sztabowa; w budynku koszarowym – powierzchnia mieszkalna izb żołnierskich, itp.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Powierzchnia pomocnicza – powierzchnia przeznaczona do zaspokojenia pomocniczych potrzeb wynikających z funkcji budynku i nie wchodzących w zakres potrzeb podstawowych (np. w budynku biurowo-sztabowym – kancelarie, biblioteki, sale odpraw, sale szkoleniowe, magazynki podręczne oraz inne nie związane bezpośrednio ze stałą pracą biurową; w budynkach koszarowych – pomieszczenia gospodarcze, sanitariaty, magazyny podręczne, pralnie, itp.). Powierzchnię pomocniczą dzielimy na powierzchnię wspólną (korytarze, umywalnie, ubikacje), powierzchnię zwolnioną z podatku (klatki schodowe, szyby, dźwigi) powierzchnię pozostał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418" w:hanging="0"/>
        <w:jc w:val="right"/>
        <w:rPr/>
      </w:pPr>
      <w:r>
        <w:rPr/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893"/>
        <w:gridCol w:w="1361"/>
        <w:gridCol w:w="121"/>
        <w:gridCol w:w="1231"/>
        <w:gridCol w:w="1206"/>
        <w:gridCol w:w="1202"/>
        <w:gridCol w:w="1465"/>
      </w:tblGrid>
      <w:tr>
        <w:trPr>
          <w:trHeight w:val="300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POMIESZCZEŃ</w:t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kompleksu - ………………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budynku- ……………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dygnacja- ………………</w:t>
            </w:r>
          </w:p>
        </w:tc>
      </w:tr>
      <w:tr>
        <w:trPr>
          <w:trHeight w:val="300" w:hRule="atLeast"/>
        </w:trPr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pomieszczenia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nkcja</w:t>
            </w:r>
          </w:p>
        </w:tc>
        <w:tc>
          <w:tcPr>
            <w:tcW w:w="51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wierzchnia w 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040" w:hRule="atLeast"/>
        </w:trPr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żytkowa podstawowa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nicza (korytarze, ubikacje itp., bez klatek schodowych i szybów windowych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latki schodowe, szyby windowe</w:t>
            </w:r>
          </w:p>
        </w:tc>
        <w:tc>
          <w:tcPr>
            <w:tcW w:w="120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azem wg. ustawy </w:t>
              <w:br/>
              <w:t xml:space="preserve">o podatkach </w:t>
              <w:br/>
              <w:t>i opłatach lokalnych</w:t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pow. 0%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pow. 50%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pow. 100%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992" w:right="1418" w:gutter="0" w:header="454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t xml:space="preserve">&lt;Wpisz tekst                   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t xml:space="preserve">&lt;Wpisz tekst                   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t xml:space="preserve">&lt;Wpisz tekst                   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1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2"/>
      <w:ind w:left="720" w:hanging="0"/>
    </w:pPr>
    <w:rPr>
      <w:rFonts w:ascii="Tahoma" w:hAnsi="Tahoma" w:cs="Tahoma"/>
      <w:bCs/>
      <w:color w:val="0000FF"/>
      <w:sz w:val="19"/>
    </w:rPr>
  </w:style>
  <w:style w:type="paragraph" w:styleId="Footnote">
    <w:name w:val="Footnote Text"/>
    <w:basedOn w:val="Normal"/>
    <w:pPr>
      <w:jc w:val="both"/>
    </w:pPr>
    <w:rPr>
      <w:vanish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tLeast" w:line="152" w:before="0" w:after="51"/>
      <w:ind w:left="720" w:hanging="0"/>
    </w:pPr>
    <w:rPr>
      <w:rFonts w:ascii="Tahoma" w:hAnsi="Tahoma" w:cs="Tahoma"/>
      <w:sz w:val="19"/>
    </w:rPr>
  </w:style>
  <w:style w:type="paragraph" w:styleId="Tekstpodstawowywcity3">
    <w:name w:val="Tekst podstawowy wcięty 3"/>
    <w:basedOn w:val="Normal"/>
    <w:qFormat/>
    <w:pPr>
      <w:spacing w:lineRule="atLeast" w:line="152" w:before="0" w:after="51"/>
      <w:ind w:left="720" w:hanging="0"/>
      <w:jc w:val="both"/>
    </w:pPr>
    <w:rPr>
      <w:rFonts w:ascii="Tahoma" w:hAnsi="Tahoma" w:cs="Tahoma"/>
      <w:bCs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07:00Z</dcterms:created>
  <dc:creator>aa</dc:creator>
  <dc:description/>
  <cp:keywords/>
  <dc:language>en-US</dc:language>
  <cp:lastModifiedBy>Solarczyk Aleksandra</cp:lastModifiedBy>
  <cp:lastPrinted>2021-07-02T12:58:00Z</cp:lastPrinted>
  <dcterms:modified xsi:type="dcterms:W3CDTF">2021-07-02T10:58:00Z</dcterms:modified>
  <cp:revision>5</cp:revision>
  <dc:subject/>
  <dc:title>SPEC6YFIKACJA ISTOTNYCH WARUNKÓW ZAMÓWIENIA                        w postępowaniu o zamówienie publiczne w trybie przetargu 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Blxgq5/rR6epIZvseTvQDFqZS3Sg2Kb</vt:lpwstr>
  </property>
  <property fmtid="{D5CDD505-2E9C-101B-9397-08002B2CF9AE}" pid="8" name="docIndexRef">
    <vt:lpwstr>b142e5b9-5af1-4a6e-8a66-efa583b78af9</vt:lpwstr>
  </property>
</Properties>
</file>