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5 do SWZ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76851280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SŁUGA NAPRAWY I SERWISOWANIA MOBILNEGO MODUŁU STANOWISKA DOWODZENIA (MMSD)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1" w:name="_Hlk128343598"/>
      <w:r>
        <w:rPr>
          <w:rFonts w:cs="Arial" w:ascii="Arial" w:hAnsi="Arial"/>
          <w:b/>
          <w:sz w:val="20"/>
          <w:szCs w:val="20"/>
        </w:rPr>
        <w:t>ZP/02/202</w:t>
      </w:r>
      <w:bookmarkEnd w:id="1"/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5-02-07T10:3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0602e27-bc4b-4c71-9c20-876010830ad0</vt:lpwstr>
  </property>
</Properties>
</file>