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rPr>
          <w:rFonts w:ascii="Verdana" w:hAnsi="Verdana" w:cs="Tahoma"/>
          <w:bCs w:val="false"/>
          <w:color w:val="000000"/>
          <w:sz w:val="20"/>
          <w:szCs w:val="20"/>
          <w:lang w:val="pl-PL"/>
        </w:rPr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</w:r>
    </w:p>
    <w:p>
      <w:pPr>
        <w:pStyle w:val="Heading1"/>
        <w:spacing w:lineRule="exact" w:line="320"/>
        <w:jc w:val="center"/>
        <w:rPr/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  <w:t>F</w:t>
      </w:r>
      <w:r>
        <w:rPr>
          <w:rFonts w:cs="Tahoma" w:ascii="Verdana" w:hAnsi="Verdana"/>
          <w:bCs w:val="false"/>
          <w:color w:val="000000"/>
          <w:sz w:val="20"/>
          <w:szCs w:val="20"/>
        </w:rPr>
        <w:t>ORMULARZ OFERTOWY</w:t>
      </w:r>
    </w:p>
    <w:p>
      <w:pPr>
        <w:pStyle w:val="Normal"/>
        <w:spacing w:lineRule="exact" w:line="360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- tryb podstawowy bez negocjacji, art. 275 pkt 1 ustawy Pzp -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Przedmiotem zamówienia jest</w:t>
      </w:r>
      <w:r>
        <w:rPr>
          <w:rFonts w:cs="Tahoma" w:ascii="Verdana" w:hAnsi="Verdana"/>
          <w:b/>
          <w:bCs/>
          <w:i/>
          <w:color w:val="000000"/>
          <w:sz w:val="20"/>
          <w:szCs w:val="20"/>
        </w:rPr>
        <w:t xml:space="preserve"> Dostawa wyposażenia specjalnego dla nieetatowych grup realizacyjnych garnizonu dolnośląskiego</w:t>
      </w:r>
      <w:r>
        <w:rPr>
          <w:rFonts w:cs="Tahoma" w:ascii="Verdana" w:hAnsi="Verdana"/>
          <w:bCs/>
          <w:color w:val="000000"/>
          <w:sz w:val="20"/>
          <w:szCs w:val="20"/>
        </w:rPr>
        <w:t>.</w:t>
      </w:r>
    </w:p>
    <w:p>
      <w:pPr>
        <w:pStyle w:val="Footer"/>
        <w:spacing w:lineRule="exact" w:line="320"/>
        <w:rPr>
          <w:rFonts w:ascii="Verdana" w:hAnsi="Verdana" w:eastAsia="Calibri" w:cs="Tahoma"/>
          <w:color w:val="000000"/>
          <w:sz w:val="20"/>
          <w:szCs w:val="20"/>
          <w:lang w:val="pl-PL" w:eastAsia="en-US"/>
        </w:rPr>
      </w:pPr>
      <w:r>
        <w:rPr>
          <w:rFonts w:eastAsia="Calibri" w:cs="Tahoma" w:ascii="Verdana" w:hAnsi="Verdana"/>
          <w:color w:val="000000"/>
          <w:sz w:val="20"/>
          <w:szCs w:val="20"/>
          <w:lang w:val="pl-PL" w:eastAsia="en-US"/>
        </w:rPr>
      </w:r>
    </w:p>
    <w:p>
      <w:pPr>
        <w:pStyle w:val="Normal"/>
        <w:spacing w:lineRule="exact" w:line="32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. DANE WYKONAWCY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Zarejestrowana nazwa Wykonawcy ⃰: 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9. NIP: 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14"/>
          <w:szCs w:val="14"/>
        </w:rPr>
      </w:pPr>
      <w:bookmarkStart w:id="0" w:name="_Ref456685991"/>
      <w:r>
        <w:rPr>
          <w:rFonts w:cs="Tahoma" w:ascii="Verdana" w:hAnsi="Verdana"/>
          <w:color w:val="000000"/>
          <w:sz w:val="14"/>
          <w:szCs w:val="14"/>
        </w:rPr>
        <w:t>*  w przypadku, gdy ofertę składać będą wykonawcy wspólnie ubiegający się o udzielenie zamówienia – należy wpisać nazwę każdego z tych wykonawców</w:t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  <w:t>**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ikro przedsiębiorstwo 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ałe przedsiębiorstwo 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Średnie przedsiębiorstwo 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Heading3"/>
        <w:keepNext w:val="false"/>
        <w:spacing w:lineRule="exact" w:line="320"/>
        <w:jc w:val="both"/>
        <w:rPr/>
      </w:pPr>
      <w:bookmarkStart w:id="1" w:name="_Ref456685991"/>
      <w:r>
        <w:rPr>
          <w:rFonts w:cs="Tahoma" w:ascii="Verdana" w:hAnsi="Verdana"/>
          <w:color w:val="000000"/>
          <w:sz w:val="20"/>
          <w:szCs w:val="20"/>
        </w:rPr>
        <w:t xml:space="preserve">II. </w:t>
      </w:r>
      <w:bookmarkEnd w:id="1"/>
      <w:r>
        <w:rPr>
          <w:rFonts w:cs="Tahoma" w:ascii="Verdana" w:hAnsi="Verdana"/>
          <w:color w:val="000000"/>
          <w:sz w:val="20"/>
          <w:szCs w:val="20"/>
        </w:rPr>
        <w:t>Cena ofert</w:t>
      </w:r>
      <w:r>
        <w:rPr>
          <w:rFonts w:cs="Tahoma" w:ascii="Verdana" w:hAnsi="Verdana"/>
          <w:color w:val="000000"/>
          <w:sz w:val="20"/>
          <w:szCs w:val="20"/>
          <w:lang w:val="pl-PL"/>
        </w:rPr>
        <w:t xml:space="preserve">y 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</w:rPr>
        <w:t>część 1 postępowania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 – </w:t>
      </w:r>
      <w:r>
        <w:rPr>
          <w:rFonts w:cs="Calibri" w:ascii="Verdana" w:hAnsi="Verdana"/>
          <w:b/>
          <w:color w:val="000000"/>
          <w:sz w:val="20"/>
          <w:szCs w:val="20"/>
        </w:rPr>
        <w:t>rękawice taktyczne</w:t>
      </w:r>
      <w:r>
        <w:rPr>
          <w:rFonts w:cs="Calibri" w:ascii="Verdana" w:hAnsi="Verdana"/>
          <w:color w:val="000000"/>
          <w:sz w:val="20"/>
          <w:szCs w:val="20"/>
        </w:rPr>
        <w:t>, opisane w załączniku nr 1A do SWZ (część 1 postępowania – opis przedmiotu zamówienia – rękawice taktyczne)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 części 1 postępowania 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wynosi: 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16"/>
          <w:szCs w:val="16"/>
          <w:lang w:val="en-US"/>
        </w:rPr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color w:val="000000"/>
          <w:sz w:val="16"/>
          <w:szCs w:val="16"/>
        </w:rPr>
        <w:t xml:space="preserve"> tabeli poniżej, tj. Tabela: część 1 postępowania – rękawice taktyczne, opisane w załączniku nr 1A do SWZ (część 1 postępowania – opis przedmiotu zamówienia – rękawice taktyczne)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  <w:lang w:val="en-US"/>
        </w:rPr>
      </w:pPr>
      <w:r>
        <w:rPr>
          <w:rFonts w:cs="Calibri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Tabela: część 1 postępowania – rękawice taktyczne, opisane w załączniku nr 1A do SWZ (część 1 postępowania – opis przedmiotu zamówienia – rękawice taktyczne)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511"/>
        <w:gridCol w:w="850"/>
        <w:gridCol w:w="1559"/>
        <w:gridCol w:w="2910"/>
      </w:tblGrid>
      <w:tr>
        <w:trPr>
          <w:trHeight w:val="9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ękawice taktyczne.</w:t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sortyment spełniający wymagania </w:t>
            </w:r>
            <w:r>
              <w:rPr>
                <w:rFonts w:cs="Calibri" w:ascii="Verdana" w:hAnsi="Verdana"/>
                <w:color w:val="000000"/>
                <w:sz w:val="18"/>
                <w:szCs w:val="18"/>
              </w:rPr>
              <w:t>opisane w załączniku nr 1A do SWZ (część 1 postępowania – opis przedmiotu zamówienia – rękawice taktycz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wota łączn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</w:rPr>
        <w:t>część 2 postępowania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b/>
          <w:color w:val="000000"/>
          <w:sz w:val="20"/>
          <w:szCs w:val="20"/>
        </w:rPr>
        <w:t>– bielizna specjalna</w:t>
      </w:r>
      <w:r>
        <w:rPr>
          <w:rFonts w:cs="Calibri" w:ascii="Verdana" w:hAnsi="Verdana"/>
          <w:color w:val="000000"/>
          <w:sz w:val="20"/>
          <w:szCs w:val="20"/>
        </w:rPr>
        <w:t>,</w:t>
      </w:r>
      <w:r>
        <w:rPr>
          <w:color w:val="000000"/>
        </w:rPr>
        <w:t xml:space="preserve"> </w:t>
      </w:r>
      <w:r>
        <w:rPr>
          <w:rFonts w:cs="Calibri" w:ascii="Verdana" w:hAnsi="Verdana"/>
          <w:color w:val="000000"/>
          <w:sz w:val="20"/>
          <w:szCs w:val="20"/>
        </w:rPr>
        <w:t>opisana w załączniku nr 1A do SWZ (część 2 postępowania – opis przedmiotu zamówienia – bielizna specjalna) oraz w załączniku nr 1B do SWZ (tabela rozmiarów)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 części 2 postępowania 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wynosi: 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16"/>
          <w:szCs w:val="16"/>
          <w:lang w:val="en-US"/>
        </w:rPr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color w:val="000000"/>
          <w:sz w:val="16"/>
          <w:szCs w:val="16"/>
        </w:rPr>
        <w:t xml:space="preserve"> tabeli poniżej, tj. Tabela: część 2 postępowania – bielizna specjalna, opisana w załączniku nr 1A do SWZ (część 2 postępowania – opis przedmiotu zamówienia – bielizna specjalna) oraz w załączniku nr 1B do SWZ (tabela rozmiarów)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  <w:lang w:val="en-US"/>
        </w:rPr>
      </w:pPr>
      <w:r>
        <w:rPr>
          <w:rFonts w:cs="Calibri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Tabela: część 2 postępowania – bielizna specjalna,</w:t>
      </w:r>
      <w:r>
        <w:rPr>
          <w:color w:val="000000"/>
        </w:rPr>
        <w:t xml:space="preserve"> </w:t>
      </w:r>
      <w:r>
        <w:rPr>
          <w:rFonts w:cs="Calibri" w:ascii="Verdana" w:hAnsi="Verdana"/>
          <w:color w:val="000000"/>
          <w:sz w:val="20"/>
          <w:szCs w:val="20"/>
        </w:rPr>
        <w:t>opisana w załączniku nr 1A do SWZ (część 2 postępowania – opis przedmiotu zamówienia – bielizna specjalna) oraz w załączniku nr 1B do SWZ (tabela rozmiarów)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511"/>
        <w:gridCol w:w="850"/>
        <w:gridCol w:w="1559"/>
        <w:gridCol w:w="2910"/>
      </w:tblGrid>
      <w:tr>
        <w:trPr>
          <w:trHeight w:val="9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Bielizna specjalna zimowa. 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sortyment spełniający wymagania </w:t>
            </w:r>
            <w:r>
              <w:rPr>
                <w:rFonts w:cs="Calibri" w:ascii="Verdana" w:hAnsi="Verdana"/>
                <w:color w:val="000000"/>
                <w:sz w:val="18"/>
                <w:szCs w:val="18"/>
              </w:rPr>
              <w:t>opisane w załączniku nr 1A do SWZ (część 2 postępowania – opis przedmiotu zamówienia – bielizna specjalna) oraz w załączniku nr 1B do SWZ (tabela rozmiar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Bielizna specjalna letnia.  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sortyment spełniający wymagania </w:t>
            </w:r>
            <w:r>
              <w:rPr>
                <w:rFonts w:cs="Calibri" w:ascii="Verdana" w:hAnsi="Verdana"/>
                <w:color w:val="000000"/>
                <w:sz w:val="18"/>
                <w:szCs w:val="18"/>
              </w:rPr>
              <w:t>opisane w załączniku nr 1A do SWZ (część 2 postępowania – opis przedmiotu zamówienia – bielizna specjalna) oraz w załączniku nr 1B do SWZ (tabela rozmiar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wota łączn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</w:rPr>
        <w:t>część 3 postępowania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b/>
          <w:color w:val="000000"/>
          <w:sz w:val="20"/>
          <w:szCs w:val="20"/>
        </w:rPr>
        <w:t>– buty specjalne</w:t>
      </w:r>
      <w:r>
        <w:rPr>
          <w:rFonts w:cs="Calibri" w:ascii="Verdana" w:hAnsi="Verdana"/>
          <w:color w:val="000000"/>
          <w:sz w:val="20"/>
          <w:szCs w:val="20"/>
        </w:rPr>
        <w:t>, opisane w załączniku nr 1A do SWZ (część 3 postępowania – opis przedmiotu zamówienia – buty specjalne) oraz w załączniku nr 1B do SWZ (tabela rozmiarów)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 części 3 postępowania 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wynosi: 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16"/>
          <w:szCs w:val="16"/>
          <w:lang w:val="en-US"/>
        </w:rPr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color w:val="000000"/>
          <w:sz w:val="16"/>
          <w:szCs w:val="16"/>
        </w:rPr>
        <w:t xml:space="preserve"> tabeli poniżej, tj. Tabela: część 3 postępowania – buty specjalne, opisane w załączniku nr 1A do SWZ (część 3 postępowania – opis przedmiotu zamówienia – buty specjalne) oraz w załączniku nr 1B do SWZ (tabela rozmiarów)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  <w:lang w:val="en-US"/>
        </w:rPr>
      </w:pPr>
      <w:r>
        <w:rPr>
          <w:rFonts w:cs="Calibri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Tabela: część 3 postępowania – buty specjalne, opisane w załączniku nr 1A do SWZ (część 3 postępowania – opis przedmiotu zamówienia – buty specjalne) oraz w załączniku nr 1B do SWZ (tabela rozmiarów)</w:t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511"/>
        <w:gridCol w:w="850"/>
        <w:gridCol w:w="1559"/>
        <w:gridCol w:w="2910"/>
      </w:tblGrid>
      <w:tr>
        <w:trPr>
          <w:trHeight w:val="9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ty specjalne.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ortyment spełniający wymagania opisane w załączniku nr 1A do SWZ (część 3 postępowania – opis przedmiotu zamówienia – buty specjalne) oraz w załączniku nr 1B do SWZ (tabela rozmiar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wota łączn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</w:rPr>
        <w:t>część 4 postępowania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b/>
          <w:color w:val="000000"/>
          <w:sz w:val="20"/>
          <w:szCs w:val="20"/>
        </w:rPr>
        <w:t>– ochronniki</w:t>
      </w:r>
      <w:r>
        <w:rPr>
          <w:rFonts w:cs="Calibri" w:ascii="Verdana" w:hAnsi="Verdana"/>
          <w:color w:val="000000"/>
          <w:sz w:val="20"/>
          <w:szCs w:val="20"/>
        </w:rPr>
        <w:t>, opisane w załączniku nr 1A do SWZ (część 4 postępowania – opis przedmiotu zamówienia – ochronniki)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 części 4 postępowania 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wynosi: 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16"/>
          <w:szCs w:val="16"/>
          <w:lang w:val="en-US"/>
        </w:rPr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color w:val="000000"/>
          <w:sz w:val="16"/>
          <w:szCs w:val="16"/>
        </w:rPr>
        <w:t xml:space="preserve"> tabeli poniżej, tj. Tabela: część 4 postępowania – ochronniki, opisane w załączniku nr 1A do SWZ (część 4 postępowania – opis przedmiotu zamówienia – ochronniki)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  <w:lang w:val="en-US"/>
        </w:rPr>
      </w:pPr>
      <w:r>
        <w:rPr>
          <w:rFonts w:cs="Calibri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Tabela: część 4 postępowania – ochronniki, opisane w załączniku nr 1A do SWZ (część 4 postępowania – opis przedmiotu zamówienia – ochronniki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511"/>
        <w:gridCol w:w="850"/>
        <w:gridCol w:w="1559"/>
        <w:gridCol w:w="2910"/>
      </w:tblGrid>
      <w:tr>
        <w:trPr>
          <w:trHeight w:val="9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chronniki wzroku.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ortyment spełniający wymagania opisane w załączniku nr 1A do SWZ (część 4 postępowania – opis przedmiotu zamówienia – ochronnik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chronniki słuchu aktywne.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ortyment spełniający wymagania opisane w załączniku nr 1A do SWZ (część 4 postępowania – opis przedmiotu zamówienia – ochronnik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wota łączn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</w:rPr>
        <w:t>część 5 postępowania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b/>
          <w:color w:val="000000"/>
          <w:sz w:val="20"/>
          <w:szCs w:val="20"/>
        </w:rPr>
        <w:t>– spodnie specjalne</w:t>
      </w:r>
      <w:r>
        <w:rPr>
          <w:rFonts w:cs="Calibri" w:ascii="Verdana" w:hAnsi="Verdana"/>
          <w:color w:val="000000"/>
          <w:sz w:val="20"/>
          <w:szCs w:val="20"/>
        </w:rPr>
        <w:t>, opisane w załączniku nr 1A do SWZ (część 5 postępowania – opis przedmiotu zamówienia – spodnie specjalne) oraz w załączniku nr 1B do SWZ (tabela rozmiarów)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 części 5 postępowania 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wynosi: 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16"/>
          <w:szCs w:val="16"/>
          <w:lang w:val="en-US"/>
        </w:rPr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color w:val="000000"/>
          <w:sz w:val="16"/>
          <w:szCs w:val="16"/>
        </w:rPr>
        <w:t xml:space="preserve"> tabeli poniżej, tj. Tabela: część 5 postępowania – spodnie specjalne, opisane w załączniku nr 1A do SWZ (część 5 postępowania – opis przedmiotu zamówienia – spodnie specjalne) oraz w załączniku nr 1B do SWZ (tabela rozmiarów)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  <w:lang w:val="en-US"/>
        </w:rPr>
      </w:pPr>
      <w:r>
        <w:rPr>
          <w:rFonts w:cs="Calibri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Tabela: część 5 postępowania – spodnie specjalne, opisane w załączniku nr 1A do SWZ (część 5 postępowania – opis przedmiotu zamówienia – spodnie specjalne) oraz w załączniku nr 1B do SWZ (tabela rozmiarów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511"/>
        <w:gridCol w:w="850"/>
        <w:gridCol w:w="1559"/>
        <w:gridCol w:w="2910"/>
      </w:tblGrid>
      <w:tr>
        <w:trPr>
          <w:trHeight w:val="9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83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odnie specjalne typu bojówki.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ortyment spełniający wymagania opisane w załączniku nr 1A do SWZ (część 5 postępowania – opis przedmiotu zamówienia – spodnie specjalne) oraz w załączniku nr 1B do SWZ (tabela rozmiar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wota łączn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</w:rPr>
        <w:t>część 6 postępowania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b/>
          <w:color w:val="000000"/>
          <w:sz w:val="20"/>
          <w:szCs w:val="20"/>
        </w:rPr>
        <w:t>– bluza specjalna</w:t>
      </w:r>
      <w:r>
        <w:rPr>
          <w:rFonts w:cs="Calibri" w:ascii="Verdana" w:hAnsi="Verdana"/>
          <w:color w:val="000000"/>
          <w:sz w:val="20"/>
          <w:szCs w:val="20"/>
        </w:rPr>
        <w:t>, opisana w załączniku nr 1A do SWZ (część 6 postępowania – opis przedmiotu zamówienia – bluza specjalna) oraz w załączniku nr 1B do SWZ (tabela rozmiarów)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 części 6 postępowania 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wynosi: 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16"/>
          <w:szCs w:val="16"/>
          <w:lang w:val="en-US"/>
        </w:rPr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color w:val="000000"/>
          <w:sz w:val="16"/>
          <w:szCs w:val="16"/>
        </w:rPr>
        <w:t xml:space="preserve"> tabeli poniżej, tj. Tabela: część 6 postępowania – bluza specjalna, opisana w załączniku nr 1A do SWZ (część 6 postępowania – opis przedmiotu zamówienia – bluza specjalna) oraz w załączniku nr 1B do SWZ (tabela rozmiarów)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  <w:lang w:val="en-US"/>
        </w:rPr>
      </w:pPr>
      <w:r>
        <w:rPr>
          <w:rFonts w:cs="Calibri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Tabela: część 6 postępowania – bluza specjalna, opisana w załączniku nr 1A do SWZ (część 6 postępowania – opis przedmiotu zamówienia – bluza specjalna) oraz w załączniku nr 1B do SWZ (tabela rozmiarów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511"/>
        <w:gridCol w:w="850"/>
        <w:gridCol w:w="1559"/>
        <w:gridCol w:w="2910"/>
      </w:tblGrid>
      <w:tr>
        <w:trPr>
          <w:trHeight w:val="9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luza specjalna.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ortyment spełniający wymagania opisane w załączniku nr 1A do SWZ (część 6 postępowania – opis przedmiotu zamówienia – bluza specjalna) oraz w załączniku nr 1B do SWZ (tabela rozmiar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wota łączn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</w:rPr>
        <w:t>część 7 postępowania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b/>
          <w:color w:val="000000"/>
          <w:sz w:val="20"/>
          <w:szCs w:val="20"/>
        </w:rPr>
        <w:t>– kurtka uniwersalna z podpinką</w:t>
      </w:r>
      <w:r>
        <w:rPr>
          <w:rFonts w:cs="Calibri" w:ascii="Verdana" w:hAnsi="Verdana"/>
          <w:color w:val="000000"/>
          <w:sz w:val="20"/>
          <w:szCs w:val="20"/>
        </w:rPr>
        <w:t>, opisana w załączniku nr 1A do SWZ (część 7 postępowania – opis przedmiotu zamówienia – kurtka uniwersalna z podpinką) oraz w załączniku nr 1B do SWZ (tabela rozmiarów)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 części 7 postępowania 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wynosi: 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color w:val="000000"/>
          <w:sz w:val="16"/>
          <w:szCs w:val="16"/>
        </w:rPr>
        <w:t xml:space="preserve"> tabeli poniżej, tj. Tabela: część 7 postępowania – kurtka uniwersalna z podpinką, opisana w załączniku nr 1A do SWZ (część 7 postępowania – opis przedmiotu zamówienia – kurtka uniwersalna z podpinką) oraz w załączniku nr 1B do SWZ (tabela rozmiarów)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Tabela: część 7 postępowania – kurtka uniwersalna z podpinką, opisana w załączniku nr 1A do SWZ (część 7 postępowania – opis przedmiotu zamówienia – kurtka uniwersalna z podpinką) oraz w załączniku nr 1B do SWZ (tabela rozmiarów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511"/>
        <w:gridCol w:w="850"/>
        <w:gridCol w:w="1559"/>
        <w:gridCol w:w="2910"/>
      </w:tblGrid>
      <w:tr>
        <w:trPr>
          <w:trHeight w:val="9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urtka uniwersalna z podpinką.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ortyment spełniający wymagania opisane w załączniku nr 1A do SWZ (część 7 postępowania – opis przedmiotu zamówienia – kurtka uniwersalna z podpinką) oraz w załączniku nr 1B do SWZ (tabela rozmiar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wota łączn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</w:rPr>
        <w:t>część 8 postępowania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b/>
          <w:color w:val="000000"/>
          <w:sz w:val="20"/>
          <w:szCs w:val="20"/>
        </w:rPr>
        <w:t>– pas taktyczny</w:t>
      </w:r>
      <w:r>
        <w:rPr>
          <w:rFonts w:cs="Calibri" w:ascii="Verdana" w:hAnsi="Verdana"/>
          <w:color w:val="000000"/>
          <w:sz w:val="20"/>
          <w:szCs w:val="20"/>
        </w:rPr>
        <w:t>, opisany w załączniku nr 1A do SWZ (część 8 postępowania – opis przedmiotu zamówienia – pas taktyczny) oraz w załączniku nr 1B do SWZ (tabela rozmiarów)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 części 8 postępowania 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wynosi: 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color w:val="000000"/>
          <w:sz w:val="16"/>
          <w:szCs w:val="16"/>
        </w:rPr>
        <w:t xml:space="preserve"> tabeli poniżej, tj. Tabela: część 8 postępowania – pas taktyczny, opisany w załączniku nr 1A do SWZ (część 8 postępowania – opis przedmiotu zamówienia – pas taktyczny) oraz w załączniku nr 1B do SWZ (tabela rozmiarów)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Tabela: część 8 postępowania – pas taktyczny, opisany w załączniku nr 1A do SWZ (część 8 postępowania – opis przedmiotu zamówienia – pas taktyczny) oraz w załączniku nr 1B do SWZ (tabela rozmiarów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511"/>
        <w:gridCol w:w="850"/>
        <w:gridCol w:w="1559"/>
        <w:gridCol w:w="2910"/>
      </w:tblGrid>
      <w:tr>
        <w:trPr>
          <w:trHeight w:val="9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s bojowy sztywny parciany.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ortyment spełniający wymagania opisane w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załączniku nr 1A do SWZ (część 8 postępowania – opis przedmiotu zamówienia – pas taktyczny) oraz w załączniku nr 1B do SWZ (tabela rozmiar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wota łączn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</w:rPr>
        <w:t>część 9 postępowania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b/>
          <w:color w:val="000000"/>
          <w:sz w:val="20"/>
          <w:szCs w:val="20"/>
        </w:rPr>
        <w:t>– ochraniacze</w:t>
      </w:r>
      <w:r>
        <w:rPr>
          <w:rFonts w:cs="Calibri" w:ascii="Verdana" w:hAnsi="Verdana"/>
          <w:color w:val="000000"/>
          <w:sz w:val="20"/>
          <w:szCs w:val="20"/>
        </w:rPr>
        <w:t>, opisane w załączniku nr 1A do SWZ (część 9 postępowania – opis przedmiotu zamówienia – ochraniacze)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 części 9 postępowania 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wynosi: 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color w:val="000000"/>
          <w:sz w:val="16"/>
          <w:szCs w:val="16"/>
        </w:rPr>
        <w:t xml:space="preserve"> tabeli poniżej, tj. Tabela: część 9 postępowania – ochraniacze, opisane w załączniku nr 1A do SWZ (część 9 postępowania – opis przedmiotu zamówienia – ochraniacze)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Tabela: część 9 postępowania – ochraniacze, opisane w załączniku nr 1A do SWZ (część 9 postępowania – opis przedmiotu zamówienia – ochraniacze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511"/>
        <w:gridCol w:w="850"/>
        <w:gridCol w:w="1559"/>
        <w:gridCol w:w="2910"/>
      </w:tblGrid>
      <w:tr>
        <w:trPr>
          <w:trHeight w:val="9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kolanniki.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ortyment spełniający wymagania opisane w załączniku nr 1A do SWZ (część 9 postępowania – opis przedmiotu zamówienia – ochraniacz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łokietniki.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ortyment spełniający wymagania opisane w załączniku nr 1A do SWZ (część 9 postępowania – opis przedmiotu zamówienia – ochraniacz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wota łączn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</w:rPr>
        <w:t>część 10 postępowania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b/>
          <w:color w:val="000000"/>
          <w:sz w:val="20"/>
          <w:szCs w:val="20"/>
        </w:rPr>
        <w:t>– opaska odblaskowa z napisem POLICJA</w:t>
      </w:r>
      <w:r>
        <w:rPr>
          <w:rFonts w:cs="Calibri" w:ascii="Verdana" w:hAnsi="Verdana"/>
          <w:color w:val="000000"/>
          <w:sz w:val="20"/>
          <w:szCs w:val="20"/>
        </w:rPr>
        <w:t>, opisana w załączniku nr 1A do SWZ (część 10 postępowania – opis przedmiotu zamówienia – opaska odblaskowa z napisem POLICJA)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 części 10 postępowania 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wynosi: 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color w:val="000000"/>
          <w:sz w:val="16"/>
          <w:szCs w:val="16"/>
        </w:rPr>
        <w:t xml:space="preserve"> tabeli poniżej, tj. Tabela: część 10 postępowania – opaska odblaskowa z napisem POLICJA, opisana w załączniku nr 1A do SWZ (część 10 postępowania – opis przedmiotu zamówienia – opaska odblaskowa z napisem POLICJA)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Tabela: część 10 postępowania – opaska odblaskowa z napisem POLICJA, opisana w załączniku nr 1A do SWZ (część 10 postępowania – opis przedmiotu zamówienia – opaska odblaskowa z napisem POLICJA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511"/>
        <w:gridCol w:w="850"/>
        <w:gridCol w:w="1559"/>
        <w:gridCol w:w="2910"/>
      </w:tblGrid>
      <w:tr>
        <w:trPr>
          <w:trHeight w:val="9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aska szbkiego rozpoznania z napisem POLICJA.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ortyment spełniający wymagania opisane w załączniku nr 1A do SWZ (część 10 postępowania – opis przedmiotu zamówienia – opaska odblaskowa z napisem POLICJ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wota łączn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</w:rPr>
        <w:t>część 11 postępowania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b/>
          <w:color w:val="000000"/>
          <w:sz w:val="20"/>
          <w:szCs w:val="20"/>
        </w:rPr>
        <w:t>– kamizelka odblaskowa z napisem POLICJA</w:t>
      </w:r>
      <w:r>
        <w:rPr>
          <w:rFonts w:cs="Calibri" w:ascii="Verdana" w:hAnsi="Verdana"/>
          <w:color w:val="000000"/>
          <w:sz w:val="20"/>
          <w:szCs w:val="20"/>
        </w:rPr>
        <w:t>, opisana w załączniku nr 1A do SWZ (część 11 postępowania – opis przedmiotu zamówienia – kamizelka odblaskowa z napisem POLICJA) oraz w załączniku nr 1B do SWZ (tabela rozmiarów)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 części 11 postępowania 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wynosi: 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color w:val="000000"/>
          <w:sz w:val="16"/>
          <w:szCs w:val="16"/>
        </w:rPr>
        <w:t xml:space="preserve"> tabeli poniżej, tj. Tabela: część 11 postępowania – kamizelka odblaskowa z napisem POLICJA, opisana w załączniku nr 1A do SWZ (część 11 postępowania – opis przedmiotu zamówienia – kamizelka odblaskowa z napisem POLICJA) oraz w załączniku nr 1B do SWZ (tabela rozmiarów)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Tabela: część 11 postępowania – kamizelka odblaskowa z napisem POLICJA, opisana w załączniku nr 1A do SWZ (część 11 postępowania – opis przedmiotu zamówienia – kamizelka odblaskowa z napisem POLICJA) oraz w załączniku nr 1B do SWZ (tabela rozmiarów)</w:t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511"/>
        <w:gridCol w:w="850"/>
        <w:gridCol w:w="1559"/>
        <w:gridCol w:w="2910"/>
      </w:tblGrid>
      <w:tr>
        <w:trPr>
          <w:trHeight w:val="9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4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mizelka odblaskowa z napisem POLICJA.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ortyment spełniający wymagania opisane w załączniku nr 1A do SWZ (część 11 postępowania – opis przedmiotu zamówienia – kamizelka odblaskowa z napisem POLICJA) oraz w załączniku nr 1B do SWZ (tabela rozmiar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wota łączn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</w:rPr>
        <w:t>część 12 postępowania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b/>
          <w:color w:val="000000"/>
          <w:sz w:val="20"/>
          <w:szCs w:val="20"/>
        </w:rPr>
        <w:t>– czapka taktyczna z daszkiem</w:t>
      </w:r>
      <w:r>
        <w:rPr>
          <w:rFonts w:cs="Calibri" w:ascii="Verdana" w:hAnsi="Verdana"/>
          <w:color w:val="000000"/>
          <w:sz w:val="20"/>
          <w:szCs w:val="20"/>
        </w:rPr>
        <w:t>, opisana w załączniku nr 1A do SWZ (część 12 postępowania – opis przedmiotu zamówienia – czapka taktyczna z daszkiem) oraz w załączniku nr 1B do SWZ (tabela rozmiarów)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 części 12 postępowania 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wynosi: 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color w:val="000000"/>
          <w:sz w:val="16"/>
          <w:szCs w:val="16"/>
        </w:rPr>
        <w:t xml:space="preserve"> tabeli poniżej, tj. Tabela: część 12 postępowania – czapka taktyczna z daszkiem, opisana w załączniku nr 1A do SWZ (część 12 postępowania – opis przedmiotu zamówienia – czapka taktyczna z daszkiem) oraz w załączniku nr 1B do SWZ (tabela rozmiarów)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Tabela: część 12 postępowania – czapka taktyczna z daszkiem, opisana w załączniku nr 1A do SWZ (część 12 postępowania – opis przedmiotu zamówienia – czapka taktyczna z daszkiem) oraz w załączniku nr 1B do SWZ (tabela rozmiarów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511"/>
        <w:gridCol w:w="850"/>
        <w:gridCol w:w="1559"/>
        <w:gridCol w:w="2910"/>
      </w:tblGrid>
      <w:tr>
        <w:trPr>
          <w:trHeight w:val="9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zapka z daszkiem.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ortyment spełniający wymagania opisane w załączniku nr 1A do SWZ (część 12 postępowania – opis przedmiotu zamówienia – czapka taktyczna z daszkiem) oraz w załączniku nr 1B do SWZ (tabela rozmiar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wota łączn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</w:rPr>
        <w:t>część 13 postępowania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b/>
          <w:color w:val="000000"/>
          <w:sz w:val="20"/>
          <w:szCs w:val="20"/>
        </w:rPr>
        <w:t>– kominiarka taktyczna</w:t>
      </w:r>
      <w:r>
        <w:rPr>
          <w:rFonts w:cs="Calibri" w:ascii="Verdana" w:hAnsi="Verdana"/>
          <w:color w:val="000000"/>
          <w:sz w:val="20"/>
          <w:szCs w:val="20"/>
        </w:rPr>
        <w:t>, opisana w załączniku nr 1A do SWZ (część 13 postępowania – opis przedmiotu zamówienia – kominiarka taktyczna) oraz w załączniku nr 1B do SWZ (tabela rozmiarów)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 części 13 postępowania 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wynosi: 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color w:val="000000"/>
          <w:sz w:val="16"/>
          <w:szCs w:val="16"/>
        </w:rPr>
        <w:t xml:space="preserve"> tabeli poniżej, tj. Tabela: część 13 postępowania – kominiarka taktyczna, opisana w załączniku nr 1A do SWZ (część 13 postępowania – opis przedmiotu zamówienia – kominiarka taktyczna) oraz w załączniku nr 1B do SWZ (tabela rozmiarów)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Tabela: część 13 postępowania – kominiarka taktyczna, opisana w załączniku nr 1A do SWZ (część 13 postępowania – opis przedmiotu zamówienia – kominiarka taktyczna) oraz w załączniku nr 1B do SWZ (tabela rozmiarów)</w:t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tbl>
      <w:tblPr>
        <w:tblW w:w="9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511"/>
        <w:gridCol w:w="850"/>
        <w:gridCol w:w="1559"/>
        <w:gridCol w:w="1696"/>
      </w:tblGrid>
      <w:tr>
        <w:trPr>
          <w:trHeight w:val="9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ominiarka taktyczna.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ortyment spełniający wymagania opisane w załączniku nr 1A do SWZ (część 13 postępowania – opis przedmiotu zamówienia – kominiarka taktyczna) oraz w załączniku nr 1B do SWZ (tabela rozmiar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wota łączn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Verdana"/>
          <w:b/>
          <w:b/>
          <w:color w:val="000000"/>
          <w:lang w:eastAsia="zh-CN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II.</w:t>
      </w:r>
      <w:r>
        <w:rPr>
          <w:rFonts w:cs="Tahoma" w:ascii="Verdana" w:hAnsi="Verdan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nazwę (rodzaj) towaru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Optima;Times New Roman" w:hAnsi="Optima;Times New Roman" w:cs="Optima;Times New Roman"/>
          <w:color w:val="000000"/>
          <w:kern w:val="2"/>
          <w:sz w:val="20"/>
          <w:szCs w:val="20"/>
          <w:lang w:eastAsia="zh-CN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V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color w:val="000000"/>
          <w:kern w:val="2"/>
          <w:sz w:val="20"/>
          <w:szCs w:val="20"/>
          <w:lang w:eastAsia="en-US"/>
        </w:rPr>
        <w:t>Oświadczam, że zapoznałem/am się i akceptuję Projektowane postanowienia umowy (PPU), określone w załączniku nr 2 do SWZ i zobowiązuję się, w przypadku wyboru mojej oferty, do zawarcia umowy zgodnej z niniejszą ofertą, na warunkach określonych w Specyfikacji Warunków Zamówienia oraz jej załącznikach, w miejscu i terminie wyznaczonym przez Zamawiającego.</w:t>
      </w:r>
    </w:p>
    <w:p>
      <w:pPr>
        <w:pStyle w:val="Normal"/>
        <w:rPr>
          <w:rFonts w:ascii="Tahoma" w:hAnsi="Tahoma" w:cs="Tahoma"/>
          <w:color w:val="000000"/>
          <w:kern w:val="2"/>
          <w:sz w:val="20"/>
          <w:szCs w:val="20"/>
          <w:lang w:eastAsia="zh-CN"/>
        </w:rPr>
      </w:pPr>
      <w:r>
        <w:rPr>
          <w:rFonts w:cs="Tahoma" w:ascii="Tahoma" w:hAnsi="Tahoma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Verdana" w:hAnsi="Verdana"/>
          <w:color w:val="000000"/>
          <w:sz w:val="20"/>
          <w:szCs w:val="20"/>
          <w:vertAlign w:val="superscript"/>
        </w:rPr>
        <w:t>1</w:t>
      </w:r>
      <w:r>
        <w:rPr>
          <w:rFonts w:cs="Tahoma" w:ascii="Verdana" w:hAnsi="Verdan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right"/>
        <w:rPr/>
      </w:pPr>
      <w:r>
        <w:rPr>
          <w:rFonts w:cs="TimesNewRomanPSMT;Times New Roman" w:ascii="Verdana" w:hAnsi="Verdana"/>
          <w:color w:val="000000"/>
          <w:sz w:val="20"/>
          <w:szCs w:val="20"/>
        </w:rPr>
        <w:t>.................................., dnia …………………… r.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Verdana" w:hAnsi="Verdana"/>
          <w:i/>
          <w:iCs/>
          <w:color w:val="000000"/>
          <w:sz w:val="20"/>
          <w:szCs w:val="20"/>
        </w:rPr>
        <w:t>Imię i nazwisko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Verdana" w:hAnsi="Verdana"/>
          <w:i/>
          <w:iCs/>
          <w:color w:val="000000"/>
          <w:sz w:val="20"/>
          <w:szCs w:val="20"/>
        </w:rPr>
        <w:t>podpisano elektroniczni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  <w:lang w:val="pl-PL"/>
      </w:rPr>
      <w:t>Z</w:t>
    </w:r>
    <w:r>
      <w:rPr>
        <w:rFonts w:cs="Verdana" w:ascii="Verdana" w:hAnsi="Verdana"/>
        <w:sz w:val="20"/>
        <w:szCs w:val="20"/>
      </w:rPr>
      <w:t>a</w:t>
    </w:r>
    <w:r>
      <w:rPr>
        <w:rFonts w:cs="Verdana" w:ascii="Verdana" w:hAnsi="Verdana"/>
        <w:sz w:val="20"/>
        <w:szCs w:val="20"/>
        <w:lang w:val="pl-PL"/>
      </w:rPr>
      <w:t>łącznik</w:t>
    </w:r>
    <w:r>
      <w:rPr>
        <w:rFonts w:cs="Verdana" w:ascii="Verdana" w:hAnsi="Verdana"/>
        <w:sz w:val="20"/>
        <w:szCs w:val="20"/>
      </w:rPr>
      <w:t xml:space="preserve"> nr 1 do SWZ, sprawa n</w:t>
    </w:r>
    <w:r>
      <w:rPr>
        <w:rFonts w:cs="Verdana" w:ascii="Verdana" w:hAnsi="Verdana"/>
        <w:sz w:val="20"/>
        <w:szCs w:val="20"/>
        <w:lang w:val="pl-PL"/>
      </w:rPr>
      <w:t>r</w:t>
    </w:r>
    <w:r>
      <w:rPr>
        <w:rFonts w:cs="Verdana" w:ascii="Verdana" w:hAnsi="Verdana"/>
        <w:sz w:val="20"/>
        <w:szCs w:val="20"/>
      </w:rPr>
      <w:t xml:space="preserve"> PU-2380-</w:t>
    </w:r>
    <w:r>
      <w:rPr>
        <w:rFonts w:cs="Verdana" w:ascii="Verdana" w:hAnsi="Verdana"/>
        <w:sz w:val="20"/>
        <w:szCs w:val="20"/>
        <w:lang w:val="pl-PL"/>
      </w:rPr>
      <w:t>065</w:t>
    </w:r>
    <w:r>
      <w:rPr>
        <w:rFonts w:cs="Verdana" w:ascii="Verdana" w:hAnsi="Verdana"/>
        <w:sz w:val="20"/>
        <w:szCs w:val="20"/>
      </w:rPr>
      <w:t>-0</w:t>
    </w:r>
    <w:r>
      <w:rPr>
        <w:rFonts w:cs="Verdana" w:ascii="Verdana" w:hAnsi="Verdana"/>
        <w:sz w:val="20"/>
        <w:szCs w:val="20"/>
        <w:lang w:val="pl-PL"/>
      </w:rPr>
      <w:t>11</w:t>
    </w:r>
    <w:r>
      <w:rPr>
        <w:rFonts w:cs="Verdana" w:ascii="Verdana" w:hAnsi="Verdana"/>
        <w:sz w:val="20"/>
        <w:szCs w:val="20"/>
      </w:rPr>
      <w:t>-</w:t>
    </w:r>
    <w:r>
      <w:rPr>
        <w:rFonts w:cs="Verdana" w:ascii="Verdana" w:hAnsi="Verdana"/>
        <w:sz w:val="20"/>
        <w:szCs w:val="20"/>
        <w:lang w:val="pl-PL"/>
      </w:rPr>
      <w:t>065</w:t>
    </w:r>
    <w:r>
      <w:rPr>
        <w:rFonts w:cs="Verdana" w:ascii="Verdana" w:hAnsi="Verdana"/>
        <w:sz w:val="20"/>
        <w:szCs w:val="20"/>
      </w:rPr>
      <w:t>/2025/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ahoma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eastAsia="Times New Roman" w:cs="Tahoma"/>
      <w:color w:val="0000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eastAsia="Times New Roman" w:cs="Tahoma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 w:cs="Tahoma"/>
      <w:color w:val="00000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DOROTA ZYCH</cp:lastModifiedBy>
  <cp:lastPrinted>2024-02-19T11:40:00Z</cp:lastPrinted>
  <dcterms:modified xsi:type="dcterms:W3CDTF">2025-05-19T08:15:00Z</dcterms:modified>
  <cp:revision>560</cp:revision>
  <dc:subject/>
  <dc:title>( pieczęć wykonawcy )</dc:title>
</cp:coreProperties>
</file>