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0.16.2024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podziemnego zbiornika przeciwpożarowego w Leśnictwie Antoniewo wraz z droga pożarową – II postępowan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4441019"/>
      <w:bookmarkStart w:id="1" w:name="__Fieldmark__0_5444101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4441019"/>
      <w:bookmarkStart w:id="3" w:name="__Fieldmark__1_5444101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27:00Z</dcterms:created>
  <dc:creator>Marlena Olszewska</dc:creator>
  <dc:description/>
  <cp:keywords/>
  <dc:language>en-US</dc:language>
  <cp:lastModifiedBy>1212 N.Przymuszewo Magdalena Kurszewska</cp:lastModifiedBy>
  <cp:lastPrinted>2021-11-02T07:07:00Z</cp:lastPrinted>
  <dcterms:modified xsi:type="dcterms:W3CDTF">2024-11-04T06:42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