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I SIWZ – Wzór umow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w dniu ……….2024 r. w Słupsku pomiędz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odociągi Słupsk” Spółką z o.o.</w:t>
      </w:r>
      <w:r>
        <w:rPr>
          <w:rFonts w:cs="Arial" w:ascii="Arial" w:hAnsi="Arial"/>
          <w:sz w:val="22"/>
          <w:szCs w:val="22"/>
        </w:rPr>
        <w:t xml:space="preserve"> z siedzibą w Słupsku przy ul. E. Orzeszkowej 1, wpisaną do Rejestru Przedsiębiorców prowadzonego przez Sąd Rejonowy Gdańsk – Północ w Gdańsku, VIII Wydział Gospodarczy Krajowego Rejestru Sądowego pod numerem 0000078635, posiadającą numer identyfikacji podatkowej 839-000-55-92, reprezentowaną przez Zarząd w osobach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rzeja Wójtowicza – Prezesa Zarząd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inę Zimnicką – Członka Zarząd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Zamawiającym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siedzibą ………………., wpisaną do ……………… pod numerem ………, posiadającą numer identyfikacji podatkowej 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Wykonawcą</w:t>
      </w:r>
    </w:p>
    <w:p>
      <w:pPr>
        <w:pStyle w:val="TextBodyIndent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trony zawierają poniższą umowę następującej treści:</w:t>
      </w:r>
    </w:p>
    <w:p>
      <w:pPr>
        <w:pStyle w:val="Normal"/>
        <w:tabs>
          <w:tab w:val="clear" w:pos="708"/>
          <w:tab w:val="left" w:pos="7185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18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74" w:leader="none"/>
        </w:tabs>
        <w:ind w:left="284" w:hanging="284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niniejszej umowy oraz oferty Wykonawcy z dnia ……………. Zamawiający zamawia, a Wykonawca zobowiązuje się do </w:t>
      </w:r>
      <w:bookmarkStart w:id="0" w:name="_Hlk159579887"/>
      <w:r>
        <w:rPr>
          <w:rFonts w:cs="Arial" w:ascii="Arial" w:hAnsi="Arial"/>
          <w:b/>
          <w:bCs/>
          <w:iCs/>
          <w:sz w:val="22"/>
          <w:szCs w:val="22"/>
        </w:rPr>
        <w:t>Wykonanie hydrogeologicznego otworu awaryjnego nr 3 i jego zafiltrowania kolumną filtracyjną na ujęciu wody we Wrzącej wraz z dostawą i montażem urządzenia wodnego do poboru wód podziemnych z tego otworu</w:t>
      </w:r>
      <w:bookmarkEnd w:id="0"/>
      <w:r>
        <w:rPr>
          <w:rFonts w:cs="Arial" w:ascii="Arial" w:hAnsi="Arial"/>
          <w:b/>
          <w:bCs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374" w:leader="none"/>
          <w:tab w:val="left" w:pos="708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zakres przedmiotu umowy wchodzi wykonanie następujących prac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tworu awaryjnego nr H-13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kompletnej wiertnicy i urządzeń pomocniczych oraz zagospodarowanie placu wierceń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7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nie otworu wiertniczego systemem mechanicznym, sposobem udarowym w rurach wiertnicz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ranie podczas wiercenia próbek gruntu do skrzynek geologicz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ę kolumny filtracyjn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powanie prób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urządzenia wiertniczego, likwidację i uporządkowanie placu wierc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ostawę i montaż urządzenia wodnego na otworze hydrogeologicznym nr 1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oratoryjne badania wod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ary geodezyj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geologicz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edmiot umowy określony w ust. 1 i 2 należy wykonać zgodnie z niżej wymienioną dokumentacją:</w:t>
      </w:r>
    </w:p>
    <w:p>
      <w:pPr>
        <w:pStyle w:val="Normal"/>
        <w:numPr>
          <w:ilvl w:val="0"/>
          <w:numId w:val="24"/>
        </w:numPr>
        <w:ind w:left="709" w:hanging="2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em robót geologicznych na wykonanie awaryjnego otworu hydrogeologicznego nr 3 na komunalnym ujęciu wód podziemnych „Wrząca” – opracowanym przez Jana Wolskiego, firma Zakład Projektów i Dokumentacji Geologiczno-Górniczo-Środowiskowych  „geoDRILLING SYSTEM” s.c. grudzień 2021 r.</w:t>
      </w:r>
    </w:p>
    <w:p>
      <w:pPr>
        <w:pStyle w:val="Normal"/>
        <w:numPr>
          <w:ilvl w:val="0"/>
          <w:numId w:val="24"/>
        </w:numPr>
        <w:ind w:left="709" w:hanging="286"/>
        <w:jc w:val="both"/>
        <w:rPr>
          <w:rFonts w:ascii="Arial" w:hAnsi="Arial" w:cs="Arial"/>
          <w:sz w:val="22"/>
          <w:szCs w:val="22"/>
        </w:rPr>
      </w:pPr>
      <w:bookmarkStart w:id="1" w:name="_Hlk165355441"/>
      <w:bookmarkEnd w:id="1"/>
      <w:r>
        <w:rPr>
          <w:rFonts w:cs="Arial" w:ascii="Arial" w:hAnsi="Arial"/>
          <w:sz w:val="22"/>
          <w:szCs w:val="22"/>
        </w:rPr>
        <w:t>decyzją DROŚ-G.7430.1.6.2022 z dnia 07.03.2022 r. – zatwierdzającą projekt robót geologicznych na wykonanie awaryjnego otworu hydrogeologicznego nr 3 na komunalnym ujęciu wód podziemnych „Wrząca”, na działce ewidencyjnej nr 389/14 obręb 0027 Wrząca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bookmarkStart w:id="2" w:name="_Hlk165355441"/>
      <w:bookmarkEnd w:id="2"/>
      <w:r>
        <w:rPr>
          <w:rFonts w:cs="Arial" w:ascii="Arial" w:hAnsi="Arial"/>
          <w:sz w:val="22"/>
          <w:szCs w:val="22"/>
        </w:rPr>
        <w:t>decyzją DROŚ-G.7430.1.6.2024 z dnia 22.04.2024 r. – zatwierdzającą projekt robót geologicznych na wykonanie awaryjnego otworu hydrogeologicznego nr 3 na komunalnym ujęciu wód podziemnych „Wrząca”, na działce ewidencyjnej nr 389/14 obręb 0027 Wrzą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, o której mowa w ust. 3 została Wykonawcy wydana, w związku z czym Wykonawca potwierdza, że zapoznał się warunkami realizacji robót objętych przedmiotem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opis przedmiotu umowy oraz sposobu jego wykonania określony został </w:t>
        <w:br/>
        <w:t>w Warunkach Zamówienia (WZ), która stanowi integralną cześć niniejszej umowy i ma zastosowanie we wszelkich sprawach nieuregulowanych niniejszą umową w zakresie jej przedmiotu oraz obowiązków str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ędzie realizował prace, zgodnie z zatwierdzonym przez Zamawiającego harmonogramem prowadzenia pra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rzeprowadził szczegółową wizję lokalną w terenie celem uzyskania wszystkich informacji koniecznych do przygotowania oferty i zawarcia umowy oraz ponosi pełną odpowiedzialność za skutki braku lub mylnego rozpoznania warunków realizacji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rowadzone będą zgodnie z zasadami wiedzy technicznej i wymaganiami określonymi w obowiązujących przepisach prawa, w tym w szczególności w ustawie z dnia 20.07.2017 r. Prawo wodne, ustawie z dnia 9.06.2011 r. Prawo geologiczne i górnicze, ustawie z dnia 7.07.1994 r. Prawo budowlane oraz zgodnie z wymaganiami rozporządzenia Ministra Gospodarki z dnia 25.04.2014 r. w sprawie szczegółowych wymagań dotyczących prowadzenia ruchu zakładów górniczych wydobywających kopaliny otworami wiertniczymi. Mają tu zastosowanie przepisy z zakresu bezpieczeństwa powszechnego, bezpieczeństwa pożarowego oraz bezpieczeństwa i higieny pracy pracowni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umowy zostanie wykonany z materiałów dostarczonych przez Wykonawcę uprzednio uzgodnionych z Zamawiający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powierzyć wykonania prac objętych przedmiotem umowy innym osobom bez pisemnej zgody Zamawiającego.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Zamawiającego</w:t>
      </w:r>
    </w:p>
    <w:p>
      <w:pPr>
        <w:pStyle w:val="Normal"/>
        <w:numPr>
          <w:ilvl w:val="0"/>
          <w:numId w:val="15"/>
        </w:numPr>
        <w:suppressAutoHyphens w:val="true"/>
        <w:ind w:left="284" w:hanging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wykonanie przyłącza elektrycznego i AKPiA do nowej studni,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budowę rurociągu technologicznego wody surowej do studni głębinowej SW-3,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zeprowadzenie c</w:t>
      </w:r>
      <w:r>
        <w:rPr>
          <w:rFonts w:cs="Arial" w:ascii="Arial" w:hAnsi="Arial"/>
          <w:sz w:val="22"/>
          <w:szCs w:val="22"/>
        </w:rPr>
        <w:t>zynności odbiorowych robót przez Inspektorów nadzoru inwestorskiego przy współudziale Kierownika robót,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nadzoru geologicznego i opracowanie dokumentacji hydrogeologicznej – powykonawczej z wykonanych prac.</w:t>
      </w:r>
    </w:p>
    <w:p>
      <w:pPr>
        <w:pStyle w:val="Normal"/>
        <w:numPr>
          <w:ilvl w:val="0"/>
          <w:numId w:val="15"/>
        </w:numPr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zlecenia dodatkowych badań i ekspertyz na stosowane materiały. W przypadku negatywnych wyników koszty badań i ekspertyz poniesie Wykonawca.</w:t>
      </w:r>
    </w:p>
    <w:p>
      <w:pPr>
        <w:pStyle w:val="Bezodstpw"/>
        <w:numPr>
          <w:ilvl w:val="0"/>
          <w:numId w:val="1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kona zgłoszenia zamiaru wykonania robót w organie administracji geologicznej.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wykonania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umowy: do 5 miesięcy od daty podpisania umowy, tj. do dnia …………………. r.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ind w:left="720" w:hanging="720"/>
        <w:jc w:val="center"/>
        <w:rPr/>
      </w:pPr>
      <w:r>
        <w:rPr>
          <w:rFonts w:cs="Arial" w:ascii="Arial" w:hAnsi="Arial"/>
          <w:b/>
          <w:sz w:val="22"/>
          <w:szCs w:val="22"/>
        </w:rPr>
        <w:t>Wynagrodzeni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ynagrodzenie ryczałtowe Wykonawcy za wykonanie przedmiotu umowy określonego w § 1 niniejszej umowy ustala się na kwotę brutto </w:t>
      </w:r>
      <w:r>
        <w:rPr>
          <w:rFonts w:cs="Arial" w:ascii="Arial" w:hAnsi="Arial"/>
          <w:b/>
          <w:sz w:val="22"/>
          <w:szCs w:val="22"/>
          <w:lang w:eastAsia="ar-SA"/>
        </w:rPr>
        <w:t>…………. zł</w:t>
      </w:r>
      <w:r>
        <w:rPr>
          <w:rFonts w:cs="Arial" w:ascii="Arial" w:hAnsi="Arial"/>
          <w:sz w:val="22"/>
          <w:szCs w:val="22"/>
          <w:lang w:eastAsia="ar-SA"/>
        </w:rPr>
        <w:t xml:space="preserve"> (słownie: ………….  złotych), w tym podatek VAT …….%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nagrodzenie określone w ust. 1 uwzględnia wszelkie należności i opłaty, do jakich zobowiązany jest Wykonawca z mocy prawa i postanowień niniejszej umowy oraz wynikających z warunków realizacyjn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mawiający zastrzega sobie prawo zmiany zakresu robót. W takim przypadku wynagrodzenie Wykonawcy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ulegnie odpowiedniemu ograniczeniu bądź zwiększeniu stosownie do wykonanego zakresu robót, z uwzględnieniem stawek przyjętych w kosztorysie ofertowym stanowiącym załącznik do oferty Wykonawcy. W przypadku powyższego ograniczenia lub zwiększenia będzie możliwa kontynuacja robót w kolejnym okresie, co jest uzależnione od woli Zamawiającego. W takim przypadku niniejsza umowa może zostać zmieniona w zakresie terminów wykonania, na co strony niniejszej umowy wyrażają zgodę.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łatności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dstawą zapłaty za wykonanie przedmiotu umowy będzie faktura VAT, wystawiona prze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ę na podstawie protokołu odbioru robó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obowiązany jest do zapłaty wynagrodzenia w terminie do 14 dni od dnia otrzymania faktury i protokołu odbioru robót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płata wynagrodzenia nastąpi przelewem na rachunek bankowy Wykonawcy wskazany na fakturz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możliwości przelewu wierzytelności Wykonawcy z tytułu realizacji niniejszej umowy na osoby trzecie.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Heading7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dbiór przedmiotu umow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Odbiory robót dokonywane będą zgodnie z warunkami określonymi w pkt. 8.0 Szczegółowej specyfikacji technicznej wykonania i odbioru robót oraz w pkt. 8 ST-00 WYMAGANIA OGÓLN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leżności od ustaleń odpowiednich specyfikacji technicznych, roboty podlegają następującym etapom odbioru, dokonywanym przez Zamawiającego przy udziale Wykonawcy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robót zanikających i ulegających zakryciu,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częściowy,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końcowy,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ostateczn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powiadomi Zamawiającego o gotowości przedmiotu umowy do odbioru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Wykonawca dostarczy Zamawiającemu wraz ze zgłoszeniem gotowości do odbioru:</w:t>
      </w:r>
    </w:p>
    <w:p>
      <w:pPr>
        <w:pStyle w:val="Normal"/>
        <w:numPr>
          <w:ilvl w:val="0"/>
          <w:numId w:val="22"/>
        </w:numPr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ennik robot geologicznych,</w:t>
      </w:r>
    </w:p>
    <w:p>
      <w:pPr>
        <w:pStyle w:val="Normal"/>
        <w:numPr>
          <w:ilvl w:val="0"/>
          <w:numId w:val="22"/>
        </w:numPr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kumentację powykonawczą,</w:t>
      </w:r>
    </w:p>
    <w:p>
      <w:pPr>
        <w:pStyle w:val="Normal"/>
        <w:numPr>
          <w:ilvl w:val="0"/>
          <w:numId w:val="22"/>
        </w:numPr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enie kierownika budowy, że roboty zostały wykonane zgodnie z dokumentacją, a przy zmianach potwierdzenie, że zmiany zostały zaakceptowane przez autora projektu i Inspektora Nadzoru oraz że teren budowy został uprzątnięty – 2 egz.,</w:t>
      </w:r>
    </w:p>
    <w:p>
      <w:pPr>
        <w:pStyle w:val="Normal"/>
        <w:numPr>
          <w:ilvl w:val="0"/>
          <w:numId w:val="22"/>
        </w:numPr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testy, certyfikaty i aprobaty zgodności na wbudowane materiały – 1 egz.,</w:t>
      </w:r>
    </w:p>
    <w:p>
      <w:pPr>
        <w:pStyle w:val="Normal"/>
        <w:numPr>
          <w:ilvl w:val="0"/>
          <w:numId w:val="22"/>
        </w:numPr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miary geodezyjne zakończonej inwestycji, inwentaryzacja geodezyjna,</w:t>
      </w:r>
    </w:p>
    <w:p>
      <w:pPr>
        <w:pStyle w:val="Normal"/>
        <w:numPr>
          <w:ilvl w:val="0"/>
          <w:numId w:val="22"/>
        </w:numPr>
        <w:ind w:left="567" w:hanging="283"/>
        <w:jc w:val="both"/>
        <w:rPr/>
      </w:pPr>
      <w:r>
        <w:rPr>
          <w:rFonts w:cs="Arial" w:ascii="Arial" w:hAnsi="Arial"/>
          <w:bCs/>
          <w:sz w:val="22"/>
          <w:szCs w:val="22"/>
        </w:rPr>
        <w:t>Protokoły z prób szczelnośc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Wykonanie przedmiotu umowy zostanie potwierdzone protokołem odbioru końcowego podpisanym przez uprawnionych przedstawicieli obu stron. Protokół stanowić będzie podstawę wystawienia faktury VA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Jeżeli Wykonawca wykona przedmiot umowy w sposób wadliwy albo sprzeczny z umową lub nie dostarczy kompletu dokumentów wymienionych w ust. 3, Zamawiający ma prawo odmówić odbioru i wezwać Wykonawcę do bezpłatnego usunięcia usterek wyznaczając mu dodatkowy termin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 bezskutecznym upływie wyznaczonego terminu Zamawiający może odstąpić od umowy na mocy jednostronnego pisemnego oświadczenia albo powierzyć wykonanie wadliwych prac innej osobie na koszt i niebezpieczeństwo Wykonawcy.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 i rękojmi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gwarancji na wykonany przedmiot umowy na okres 3 lat licząc od dnia podpisania protokołu odbioru końcowego przedmiotu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ie od udzielonej gwarancji Zamawiającemu przysługują uprawnienia z tytułu rękojmi za wady fizyczne przedmiotu umowy. Okres rękojmi za wady fizyczne przedmiotu umowy wynosi 3 lata licząc od dnia podpisania protokołu odbioru końcowego przedmiotu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Zamawiającemu serwis gwarancyjny przedmiotu umowy w okresie obowiązywania gwarancji udzielonej zgodnie z ust. 1 powyżej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jawnienia wad w okresie gwarancyjnym Wykonawca zobowiązuje się usunąć wadę w terminie uzgodnionym z Zamawiającym. Termin ten nie może być dłuższy niż 10 dni roboczych licząc od daty zgłoszenia wady. Jeżeli usunięcie wady w powyższym terminie nie będzie możliwe ze względu na szczególnie istotne przeszkody, Zamawiający na uzasadniony wniosek Wykonawcy może ustalić nowy termin usunięcia wad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ezskutecznego upływu terminu wyznaczonego na usunięcie wady Zamawiający będzie miał prawo do ich usunięcia na koszt i ryzyko Wykonawcy zatrudniając własnych specjalistów lub specjalistów strony trzeciej bez utraty praw wynikających z udzielonej gwarancji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emu służy swobodne prawo wyboru podstaw roszczeń z tytułu wad przedmiotu umowy.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y umow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możliwość dokonania zmian postanowień niniejszej umowy w stosunku do treści oferty, na podstawie której dokonano wyboru Wykonawcy, w zakres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0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miany zakresu przedmiotu zamówienia w oparciu o § 8 ust. 3 niniejszej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rminu wykonania zamówienia w następujących przypadk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wystąpienia „siły wyższej”. „Siła wyższa” oznacza wydarzenia nieprzewidywalne i poza kontrolą stron niniejszej umowy, występujące po podpisaniu umowy, a powodujące niemożliwość wywiązania się z umowy w jej obecnym brzmie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wystąpienia niesprzyjających warunków atmosferycznych  (silne mrozy, ulewy lub upały) utrzymujących się przez okres co najmniej pięciu następujących po sobie dni i zgłoszonych pisemnie Zamawiającemu przez Wykonawcę oraz inspektora nadzoru Zamawiającego, jeżeli uniemożliwiałyby one wykonanie robót zgodnie z ich technologią pod warunkiem, że takie przedłużenie będzie zaakceptowane przez zarządcę drog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 powszechnie obowiązujących przepisów prawa w zakresie mającym wpływ na realizację przedmiotu zamówienia, w tym zmiana ustawowej stawki podatku od towarów i usług (VAT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0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miany zakresu prac, które Wykonawca będzie prowadził sam i przy pomocy podwykonawc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0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innych uzasadnionych przyczyn pod warunkiem, że zaszły okoliczności, których nie można było przewidzieć w chwili zawarcia umowy.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okoliczności stanowiących podstawę do zmian postanowień umowy, Wykonawca zobowiązany jest do niezwłocznego, nie później niż 3 dni od zaistnienia przyczyn określonych w ust. 1, poinformowania o tym fakcie Zamawiającego i wystąpienia pisemnie z uzasadnionym wnioskiem o dokonanie zmian w przedmiotowej umowie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amawiający uzna, że zaistniałe okoliczności stanowiące podstawę do zmiany w umowie nie są zasadne, Wykonawca zobowiązany jest do realizacji zadania z warunkami zawartymi w umowie.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zialność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opóźnienia w rozpoczęciu prac lub jeżeli opóźnienie jest tak znaczne, iż nie jest prawdopodobne dotrzymanie terminu realizacji przedmiotu umowy w stosunku do określonego umową, Zamawiającemu przysługuje prawo do odstąpienia od umowy z winy Wykonawc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nie odpowiada za opóźnienie w wykonaniu przedmiotu umowy, jeżeli przyczyną tego opóźnienia są poniższe okolicznośc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żące po stronie Zamawiającego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atmosferyczne uniemożliwiające ze względów technologicznych wykonanie robót objętych umową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óźnienie jest usprawiedliwione pod warunkiem zawiadomienia Zamawiającego o fakcie opóźnienia i jego przyczynie i tylko przez czas w którym wystąpiły powyższe okolicz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zawarcia na własny koszt odpowiednich umów ubezpieczenia z tytułu szkód, które mogą zaistnieć w związku z określonymi zdarzeniami losowymi oraz od odpowiedzialności cywilnej na czas realizacji robó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jmuje odpowiedzialność cywilną za wszelkie zdarzenia powstałe z przyczyn leżących po stronie Wykonawcy bezpośrednio związane z realizacją przedmiotu umowy, w tym za zdarzenia dotyczące szkód osób trzecich.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45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włoka i kary umown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podstawową formą odszkodowania są kary umown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 zwłokę w wykonaniu przedmiotu umowy w terminie określonym w § 3 umowy w wysokości 0,3% wynagrodzenia brutto za wykonanie całego przedmiotu umowy, o którym mowa w § 4 ust. 1 niniejszej umowy za każdy dzień zwłok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 zwłokę w usuwaniu wad, usterek i braków stwierdzonych w okresie rękojmi lub gwarancji w wysokości 0,3% wynagrodzenia brutto za wykonanie całego przedmiotu umowy, o którym mowa w § 4 ust. 1 niniejszej umowy, za każdy dzień zwłoki liczony od dnia wyznaczonego na usunięcie wad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 odstąpienie od umowy lub jej rozwiązanie z przyczyn zależnych od Wykonawcy w wysokości 10% wynagrodzenia brutto za wykonanie całego przedmiotu umowy, o którym mowa w § 4 ust. 1 niniejszej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żądania odszkodowania przekraczającego wysokość zastrzeżonych kar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ary umowne, o których mowa w ust. 1 mogą być potrącane przez Zamawiającego z wynagrodzenia należnego Wykonawcy za wykonanie przedmiotu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karę umowną za odstąpienie od umowy lub jej rozwiązanie z przyczyn zależnych od Zamawiającego w wysokości 10% wynagrodzenia brutto za wykonanie całego przedmiotu umowy, o którym mowa w § 4 ust. 1 niniejszej umow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45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Osoby reprezentujące strony przy wykonywaniu umow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Wykonawcy będzie: ………………………………….……………………..………… tel. …………….………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ami Zamawiającego będzie: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567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ek Czernichowski nr tel. 609 061 354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en-US"/>
        </w:rPr>
        <w:t>Jan Albert Wolski – hydrogeolog nr tel. 602 44</w:t>
      </w:r>
      <w:r>
        <w:rPr>
          <w:rFonts w:cs="Arial" w:ascii="Arial" w:hAnsi="Arial"/>
          <w:sz w:val="22"/>
          <w:szCs w:val="22"/>
          <w:lang w:val="de-DE"/>
        </w:rPr>
        <w:t>7 886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wszelkie pisma, korespondencja oraz dokumentacja związana z realizacją przedmiotu umowy, powinna być kierowana pod adresy wskazane w komparycji niniejszej umow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miana wskazanych powyżej danych adresowych nie stanowi zmiany umowy i staje się skuteczna wobec drugiej strony po jej pisemnym zawiadomieni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dopuszczają możliwość prowadzenia korespondencji oraz przekazywania pism i dokumentów za pośrednictwem środków porozumiewania się na odległość, w szczególności drogą elektroniczną oraz przy użyciu faxu, co stanowi skuteczne doręczenie pism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 poniższe adresy korespondencyjne dla środków przekazu, o których mowa </w:t>
        <w:br/>
        <w:t>w ust. 5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dresy Wykonawcy: 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y Zamawiająceg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y e-mail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m.czernichowski@wodociagi.slupsk.pl</w:t>
        </w:r>
      </w:hyperlink>
    </w:p>
    <w:p>
      <w:pPr>
        <w:pStyle w:val="Normal"/>
        <w:numPr>
          <w:ilvl w:val="1"/>
          <w:numId w:val="6"/>
        </w:numPr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jrp@wodociagi.slupsk.pl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fax: 59 841 83 02.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talenia końc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ą umową, oprócz przepisów wymienionych w § 1 ust. 7 niniejszej umowy, mają zastosowani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w treści umowy oraz jej uzupełnienia wymagają zachowania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m rozwiązywania ewentualnych sporów jest sąd właściwy dla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posiada status dużego przedsiębiorcy w rozumieniu przepisów ustawy z dnia 8 marca 2013 r. o przeciwdziałaniu nadmiernym opóźnieniom w transakcjach handlowych (tj. Dz.U. z 2021 r. poz. 424) oraz załącznika I do Rozporządzenia Komisji (UE) nr 651/2014 z dnia 17 czerwca 2014 r. uznającego niektóre rodzaje pomocy za zgodne z rynkiem wewnętrznym w zastosowaniu art. 107 i 108 Trakta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mowa sporządzona została w dwóch jednobrzmiących egzemplarzach, po jednym dla każdej ze stron.</w:t>
      </w:r>
    </w:p>
    <w:p>
      <w:pPr>
        <w:pStyle w:val="Heading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łączniki:</w:t>
      </w:r>
    </w:p>
    <w:p>
      <w:pPr>
        <w:pStyle w:val="Heading6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łącznik nr 1 – Informacja dotycząca przetwarzania danych osobowych w związku z realizacją umowy</w:t>
      </w:r>
    </w:p>
    <w:p>
      <w:pPr>
        <w:pStyle w:val="Heading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</w:r>
    </w:p>
    <w:p>
      <w:pPr>
        <w:pStyle w:val="Heading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ab/>
        <w:t>Zamawiający</w:t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Calibri" w:cs="Arial"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shd w:fill="FFFFFF" w:val="clear"/>
          <w:lang w:eastAsia="en-US"/>
        </w:rPr>
        <w:t>Informacja dotycząca przetwarzania danych osobowych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shd w:fill="FFFFFF" w:val="clear"/>
          <w:lang w:eastAsia="en-US"/>
        </w:rPr>
        <w:t>w związku z realizacją umowy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numPr>
          <w:ilvl w:val="0"/>
          <w:numId w:val="23"/>
        </w:numPr>
        <w:spacing w:lineRule="auto" w:line="256" w:before="0" w:after="160"/>
        <w:ind w:left="425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trony zgodnie ustalają, iż zobowiązują się wzajemnie </w:t>
      </w:r>
      <w:r>
        <w:rPr>
          <w:rFonts w:eastAsia="Calibri" w:cs="Arial" w:ascii="Arial" w:hAnsi="Arial"/>
          <w:color w:val="212529"/>
          <w:sz w:val="22"/>
          <w:szCs w:val="22"/>
          <w:shd w:fill="FFFFFF" w:val="clear"/>
          <w:lang w:eastAsia="en-US"/>
        </w:rPr>
        <w:t xml:space="preserve">informować osoby reprezentujące stronę umowy, pełnomocników, pracowników, którzy są osobami kontaktowymi strony umowy a także inne </w:t>
      </w:r>
      <w:r>
        <w:rPr>
          <w:rFonts w:eastAsia="Calibri" w:cs="Arial" w:ascii="Arial" w:hAnsi="Arial"/>
          <w:sz w:val="22"/>
          <w:szCs w:val="22"/>
          <w:lang w:eastAsia="en-US"/>
        </w:rPr>
        <w:t>zidentyfikowane osoby fizyczne, których dane będą przekazywane w trakcie realizacji umowy o treści klauzuli informacyjnej przekazanej przez drugą stronę umowy.</w:t>
      </w:r>
    </w:p>
    <w:p>
      <w:pPr>
        <w:pStyle w:val="Normal"/>
        <w:numPr>
          <w:ilvl w:val="0"/>
          <w:numId w:val="23"/>
        </w:numPr>
        <w:spacing w:lineRule="auto" w:line="256" w:before="0" w:after="160"/>
        <w:ind w:left="425" w:hanging="425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lauzula informacyjna „Wodociągi Słupsk” sp. z o.o. dotyczącą przetwarzania danych osobowych w związku z zawieraniem umów cywilnoprawnych znajduje się poniżej: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dministratorem przekazanych danych osobowych jest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„Wodociągi Słupsk” Sp. z o.o. </w:t>
        <w:br/>
        <w:t>z siedzibą w Słupsku przy ul. Elizy Orzeszkowej 1.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ontakt z Inspektorem ochrony danych możliwy jest poprzez adres e-mail: </w:t>
      </w:r>
      <w:hyperlink r:id="rId4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iod@wodociagi.slupsk.pl</w:t>
        </w:r>
      </w:hyperlink>
      <w:r>
        <w:rPr>
          <w:rFonts w:eastAsia="Calibri" w:cs="Arial" w:ascii="Arial" w:hAnsi="Arial"/>
          <w:sz w:val="22"/>
          <w:szCs w:val="22"/>
          <w:lang w:eastAsia="en-US"/>
        </w:rPr>
        <w:t xml:space="preserve"> lub kierowanie korespondencji na adres administratora danych.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dministrator danych przetwarza dane osobowe w celu prowadzenia dokumentacji związanej z zawarciem i wykonaniem umowy oraz w celu ewentualnego zabezpieczenia lub dochodzenia roszczeń lub obrony przed roszczeniami.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dstawą przetwarzania danych osobowych związanych z zawarciem oraz wykonaniem umowy oraz osób reprezentujących stronę umowy lub jej pełnomocników jest art. 6 ust. 1 lit b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.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dstawą przetwarzania danych osobowych pracowników oraz zidentyfikowanych w trakcie realizacji umowy osób fizycznych a także dokonywaną w celu zabezpieczenia lub dochodzenia roszczeń jest art. 6 ust. 1 lit f RODO.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ane osobowe mogą być powierzane do przetwarzania odbiorcom uprawnionym z mocy przepisów prawa, w tym podmiotom świadczącym usługi prawne lub dostarczającym korespondencję, lub z którymi administrator zawrze umowę powierzenia przetwarzania danych osobowych, w tym podmiotom serwisującym oprogramowanie wykorzystywane do przetwarzania danych osobowych.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danie danych osobowych jest dobrowolne, lecz niezbędne do zawarcia i wykonania umowy.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ane osobowe przetwarzane będą przez okres niezbędny do wykonania umowy, obowiązku ich archiwizowania oraz dochodzenia ewentualnych roszczeń.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sobie zidentyfikowanej w trakcie zawierania i realizacji umowy przysługuje prawo dostępu do danych osobowych dotyczących tej osoby, ich sprostowania, usunięcia lub ograniczenia przetwarzania.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sobie zidentyfikowanej w trakcie zawierania i realizacji umowy przysługuje prawo do wniesienia skargi do organu nadzorczego, tj. Prezesa Urzędu Ochrony  Danych Osobowych </w:t>
        <w:br/>
        <w:t>w Warszawie.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dane dane osób zidentyfikowanych w trakcie zawierania i realizacji umowy nie będą podlegać zautomatyzowanemu podejmowaniu decyzji,  w tym profilowaniu.  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080" w:right="1275" w:gutter="0" w:header="709" w:top="1560" w:footer="709" w:bottom="16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enter" w:pos="4536" w:leader="none"/>
        <w:tab w:val="right" w:pos="9072" w:leader="none"/>
        <w:tab w:val="right" w:pos="9665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b w:val="false"/>
        <w:szCs w:val="20"/>
        <w:rFonts w:ascii="Arial" w:hAnsi="Arial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dstrike w:val="false"/>
        <w:strike w:val="false"/>
        <w:b w:val="false"/>
        <w:bCs w:val="false"/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9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60"/>
        </w:tabs>
        <w:ind w:left="1080" w:hanging="360"/>
      </w:pPr>
      <w:rPr/>
    </w:lvl>
    <w:lvl w:ilvl="2">
      <w:start w:val="2"/>
      <w:numFmt w:val="decimal"/>
      <w:lvlText w:val="%3.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lowerLetter"/>
      <w:lvlText w:val="%1) "/>
      <w:lvlJc w:val="left"/>
      <w:pPr>
        <w:tabs>
          <w:tab w:val="num" w:pos="283"/>
        </w:tabs>
        <w:ind w:left="992" w:hanging="283"/>
      </w:pPr>
      <w:rPr>
        <w:sz w:val="22"/>
        <w:i w:val="false"/>
        <w:b w:val="false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</w:lvl>
    <w:lvl w:ilvl="1">
      <w:start w:val="1"/>
      <w:numFmt w:val="decimal"/>
      <w:lvlText w:val="%2)"/>
      <w:lvlJc w:val="right"/>
      <w:pPr>
        <w:tabs>
          <w:tab w:val="num" w:pos="0"/>
        </w:tabs>
        <w:ind w:left="1429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9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3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" w:leader="none"/>
      </w:tabs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0" w:leader="none"/>
      </w:tabs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50" w:leader="none"/>
      </w:tabs>
      <w:jc w:val="center"/>
      <w:outlineLvl w:val="6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kern w:val="2"/>
      <w:sz w:val="20"/>
      <w:szCs w:val="20"/>
      <w:lang w:eastAsia="ar-SA"/>
    </w:rPr>
  </w:style>
  <w:style w:type="character" w:styleId="WW8Num1z1">
    <w:name w:val="WW8Num1z1"/>
    <w:qFormat/>
    <w:rPr>
      <w:rFonts w:ascii="Arial" w:hAnsi="Arial" w:cs="Times New Roman"/>
      <w:kern w:val="2"/>
      <w:sz w:val="20"/>
      <w:szCs w:val="20"/>
      <w:lang w:eastAsia="ar-SA"/>
    </w:rPr>
  </w:style>
  <w:style w:type="character" w:styleId="WW8Num2z0">
    <w:name w:val="WW8Num2z0"/>
    <w:qFormat/>
    <w:rPr>
      <w:rFonts w:ascii="Arial" w:hAnsi="Arial" w:cs="Times New Roman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  <w:lang w:eastAsia="ar-SA"/>
    </w:rPr>
  </w:style>
  <w:style w:type="character" w:styleId="WW8Num5z0">
    <w:name w:val="WW8Num5z0"/>
    <w:qFormat/>
    <w:rPr>
      <w:rFonts w:ascii="Arial" w:hAnsi="Arial" w:cs="Times New Roman"/>
      <w:b w:val="false"/>
      <w:sz w:val="20"/>
      <w:szCs w:val="20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strike w:val="false"/>
      <w:dstrike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eastAsia="Times New Roman" w:cs="Arial"/>
      <w:strike w:val="false"/>
      <w:dstrike w:val="false"/>
      <w:color w:val="000000"/>
    </w:rPr>
  </w:style>
  <w:style w:type="character" w:styleId="WW8Num12z0">
    <w:name w:val="WW8Num12z0"/>
    <w:qFormat/>
    <w:rPr>
      <w:b w:val="false"/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b/>
      <w:i w:val="false"/>
      <w:sz w:val="20"/>
      <w:szCs w:val="20"/>
    </w:rPr>
  </w:style>
  <w:style w:type="character" w:styleId="WW8Num31z1">
    <w:name w:val="WW8Num31z1"/>
    <w:qFormat/>
    <w:rPr>
      <w:b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b/>
    </w:rPr>
  </w:style>
  <w:style w:type="character" w:styleId="WW8Num31z3">
    <w:name w:val="WW8Num31z3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  <w:strike w:val="false"/>
      <w:dstrike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</w:rPr>
  </w:style>
  <w:style w:type="character" w:styleId="WW8Num44z0">
    <w:name w:val="WW8Num4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ms Rmn" w:hAnsi="Tms Rmn" w:cs="Tms Rm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450" w:leader="none"/>
      </w:tabs>
      <w:ind w:left="360" w:hanging="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czernichowski@wodociagi.slupsk.pl" TargetMode="External"/><Relationship Id="rId3" Type="http://schemas.openxmlformats.org/officeDocument/2006/relationships/hyperlink" Target="mailto:jrp@wodociagi.slupsk.pl" TargetMode="External"/><Relationship Id="rId4" Type="http://schemas.openxmlformats.org/officeDocument/2006/relationships/hyperlink" Target="mailto:iod@wodociagi.slupsk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24:00Z</dcterms:created>
  <dc:creator>Jolanta Lelakowska</dc:creator>
  <dc:description/>
  <cp:keywords/>
  <dc:language>en-US</dc:language>
  <cp:lastModifiedBy>Donata Feszak</cp:lastModifiedBy>
  <cp:lastPrinted>2024-03-05T08:34:00Z</cp:lastPrinted>
  <dcterms:modified xsi:type="dcterms:W3CDTF">2024-04-30T05:51:00Z</dcterms:modified>
  <cp:revision>14</cp:revision>
  <dc:subject/>
  <dc:title>UMOWA nr …………………</dc:title>
</cp:coreProperties>
</file>