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YKONANYCH USŁU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kres 5 lat, a jeśli okres prowadzenia działalności jest krótszy w tym okres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>Nazwa Oferenta :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>Adres Oferenta:  …………………………………………………………………………………………………………………………..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nie do treści pkt. 7.2.2. a) WZ  wykonałem: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2551"/>
        <w:gridCol w:w="3402"/>
        <w:gridCol w:w="2268"/>
        <w:gridCol w:w="283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awiającego, adres, telef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zakres rzeczowy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czątek-dzień/miesiąc/r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- dzień, 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sieci w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ieciowych przepompowni ścieków</w:t>
            </w:r>
          </w:p>
        </w:tc>
      </w:tr>
      <w:tr>
        <w:trPr>
          <w:trHeight w:val="4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załączeniu przedkładamy dokumenty potwierdzające należyte wykonanie usługi/usług wskazanych w tabeli powyż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  <w:r>
        <w:rPr>
          <w:b/>
          <w:sz w:val="22"/>
          <w:szCs w:val="22"/>
        </w:rPr>
        <w:t>..</w:t>
        <w:tab/>
        <w:tab/>
        <w:tab/>
        <w:tab/>
        <w:t xml:space="preserve">                                             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                                                                                                                      podpis osoby upoważnion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ab/>
        <w:t xml:space="preserve"> </w:t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WN1/0525/22                                                                                                                                                                                                        Załącznik nr 5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2:00Z</dcterms:created>
  <dc:creator>Strojna</dc:creator>
  <dc:description/>
  <cp:keywords/>
  <dc:language>en-US</dc:language>
  <cp:lastModifiedBy>Jacek Kaźmierski</cp:lastModifiedBy>
  <cp:lastPrinted>2021-04-12T13:49:00Z</cp:lastPrinted>
  <dcterms:modified xsi:type="dcterms:W3CDTF">2022-11-16T12:22:00Z</dcterms:modified>
  <cp:revision>2</cp:revision>
  <dc:subject/>
  <dc:title>Załacznik Nr 4 do SIWZ – wzór wykazu dostaw</dc:title>
</cp:coreProperties>
</file>