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ind w:left="7125" w:firstLine="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0" w:name="_Hlk166752163"/>
      <w:r>
        <w:rPr>
          <w:rFonts w:cs="Arial" w:ascii="Arial" w:hAnsi="Arial"/>
          <w:b/>
          <w:spacing w:val="2"/>
        </w:rPr>
        <w:t>„DOSTOSOWANIE DO OBOWIĄZUJĄCYCH PRZEPISÓW KOJCÓW DLA PSÓW SŁUŻBOWYCH, ZLOKALIZOWANYCH  NA TERENIE KOMENDY WOJEWÓDZKIEJ POLICJI W GDAŃSKU, PRZY UL. BISKUPIA 23”</w:t>
      </w:r>
      <w:bookmarkEnd w:id="0"/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ne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Termin udzielonej gwarancji  …………………  m-cy (min. 36 m-cy) 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;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pozostawi puste pole terminu gwarancji Zamawiający przyjmie minimalny termin gwarancji tj. 36 miesię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zaoferuje termin udzielonej gwarancji poniżej 36 miesięcy oferta zostanie odrzucon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1585335483"/>
      <w:bookmarkStart w:id="3" w:name="__Fieldmark__0_1585335483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1585335483"/>
      <w:bookmarkStart w:id="5" w:name="__Fieldmark__1_1585335483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99, 41.00.40.0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6" w:name="25332232"/>
      <w:bookmarkEnd w:id="6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16T12:22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