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Załącznik nr 1 do OPZ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MOWA KARTA CZYNNOŚCI KONSERWACYJNYCH</w:t>
      </w:r>
    </w:p>
    <w:p>
      <w:pPr>
        <w:pStyle w:val="Akapitzlist"/>
        <w:tabs>
          <w:tab w:val="clear" w:pos="708"/>
          <w:tab w:val="left" w:pos="142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czynności serwisowych wymaganych przy konserwacji urządzenia </w:t>
        <w:br/>
        <w:t>do niszczenia dokumentów niejawnych i elektronicznych nośników inform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czyszczenie obudowy zewnętrznej urządzenia oraz kosza z użyciem dedykowanych środków czyszcząc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czyszczenie i konserwacja kółek obudowy (w przypadku jeśli urządzenie posiada taki elemen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czyszczenie wnętrza niszczarki ze wszelkich zabrudzeń z użyciem dedykowanych środków czyszczących oraz sprężonego powietrza lub kompres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stanu wszelkich połączeń elektrycznych urządzenia, w przypadku uszkodzenia dokonanie prawidłowej napra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stanu silnika napędowego oraz jego konserwac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Sprawdzenie stanu zespołu noży tnących oraz jego konserwac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stanu automatycznego systemu oliwienia noży tnących oraz jego konserwacja  (w przypadku jeśli urządzenie posiada taki 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Sprawdzenie stanu elementów przekładni przeniesienia napędu oraz ich konserwac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stanu czujnika lub czujników oraz ich konserwac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prawdzenie stanu panelu sterowania oraz płyty głównej oraz ich konserwac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prawdzenie stanu wszystkich pozostałych elementów niszczarki oraz ich konserwac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od pojęciem konserwacja Zamawiający rozumie dokonanie szczegółowych oględzin elementów urządzenia, ocenę ich stanu oraz wykonanie czynności konserwacyjnych polegających na czyszczeniu, konserwacji w użyciem odpowiednich środków konserwujących. W przypadku stwierdzenia niewielkich uszkodzeń, niewymagających wymiany elementu zasadniczego Wykonawca </w:t>
        <w:br/>
        <w:t>w ramach czynności konserwacyjnych dokona naprawy uszko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obowiązków Wykonawcy należy uzupełnienie brakujących elementów niszczarki powszechnie dostępnych typu: śruby, wkręty, opaski zaciskowe, kostki połączeniowe, przewody elektryczne itp. W urządzeniach wyposażonych </w:t>
        <w:br/>
        <w:t xml:space="preserve">w automatyczny system oliwienia noży tnących Wykonawca uzupełni również poziom oleju do stanu maksymalnego, wymaganego dla danego typu urząd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każdego urządzenia Wykonawca sporządzi załącznik do protokołu odbioru usługi konserwacji urządzenia (</w:t>
      </w:r>
      <w:r>
        <w:rPr>
          <w:rFonts w:cs="Arial" w:ascii="Arial" w:hAnsi="Arial"/>
          <w:b/>
          <w:sz w:val="24"/>
          <w:szCs w:val="24"/>
        </w:rPr>
        <w:t>załącznik nr 3 do OPZ)</w:t>
      </w:r>
      <w:r>
        <w:rPr>
          <w:rFonts w:cs="Arial" w:ascii="Arial" w:hAnsi="Arial"/>
          <w:sz w:val="24"/>
          <w:szCs w:val="24"/>
        </w:rPr>
        <w:t xml:space="preserve"> z podaniem marki, typu urządzenia, numeru seryjnego oraz szczegółowym wykazem wykonanych czynności konserwacyjnych. Ponadto protokół musi zawierać diagnozę urządzenia z określeniem jego stanu techniczneg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konaniu i odebraniu usługi przez przedstawiciela jednostki wojskowej  sporządzić protokół odbioru usługi  (</w:t>
      </w:r>
      <w:r>
        <w:rPr>
          <w:rFonts w:cs="Arial" w:ascii="Arial" w:hAnsi="Arial"/>
          <w:b/>
          <w:sz w:val="24"/>
          <w:szCs w:val="24"/>
        </w:rPr>
        <w:t>załącznik nr 2 do OPZ)</w:t>
      </w:r>
      <w:r>
        <w:rPr>
          <w:rFonts w:cs="Arial" w:ascii="Arial" w:hAnsi="Arial"/>
          <w:sz w:val="24"/>
          <w:szCs w:val="24"/>
        </w:rPr>
        <w:t xml:space="preserve"> wraz z załącznikami do protokołu odbioru usługi konserwacji urządzeń (</w:t>
      </w:r>
      <w:r>
        <w:rPr>
          <w:rFonts w:cs="Arial" w:ascii="Arial" w:hAnsi="Arial"/>
          <w:b/>
          <w:sz w:val="24"/>
          <w:szCs w:val="24"/>
        </w:rPr>
        <w:t>załącznik nr 3 do OPZ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20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4536"/>
        <w:tab w:val="right" w:pos="9072" w:leader="none"/>
      </w:tabs>
      <w:spacing w:before="0" w:after="200"/>
      <w:rPr/>
    </w:pPr>
    <w:r>
      <w:rPr>
        <w:rFonts w:cs="Arial" w:ascii="Arial" w:hAnsi="Arial"/>
        <w:b/>
        <w:i/>
      </w:rPr>
      <w:tab/>
      <w:t xml:space="preserve">Strona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PAGE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1</w:t>
    </w:r>
    <w:r>
      <w:rPr>
        <w:i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2:00Z</dcterms:created>
  <dc:creator>Burza</dc:creator>
  <dc:description/>
  <cp:keywords/>
  <dc:language>en-US</dc:language>
  <cp:lastModifiedBy>Kadłubowska Marzena</cp:lastModifiedBy>
  <dcterms:modified xsi:type="dcterms:W3CDTF">2025-04-28T06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baa5ab0c-c41b-46f4-be41-d0f104437605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Burza</vt:lpwstr>
  </property>
  <property fmtid="{D5CDD505-2E9C-101B-9397-08002B2CF9AE}" pid="11" name="s5636:Creator type=organization">
    <vt:lpwstr>MILNET-Z</vt:lpwstr>
  </property>
</Properties>
</file>