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07.05.01.</w:t>
      </w:r>
    </w:p>
    <w:p>
      <w:pPr>
        <w:pStyle w:val="Heading"/>
        <w:spacing w:lineRule="auto" w:line="276" w:before="0" w:after="80"/>
        <w:ind w:left="1656" w:hanging="165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iery  ochronne  stalowe</w:t>
      </w:r>
    </w:p>
    <w:p>
      <w:pPr>
        <w:pStyle w:val="Bullet"/>
        <w:spacing w:lineRule="auto" w:line="276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>1.</w:t>
        <w:tab/>
        <w:t>WSTĘP</w:t>
        <w:tab/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1.1. </w:t>
        <w:tab/>
        <w:t>Przedmiot Szczegółowej Specyfikacji Technicznej (SST)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Przedmiotem niniejszej ST są wymagania szczegółowe wykonania i odbioru Robót związanych z ustawieniem </w:t>
        <w:br/>
        <w:t xml:space="preserve">i montażem barieroporęczy ochronnych ustawianych na ściankach żelbetowych obiektu mostowego. 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2. </w:t>
        <w:tab/>
        <w:t>Zakres stosowania SS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Szczegółowa Specyfikacja Techniczna (SST) stosowana jest jako dokument przetargowy i kontraktowy przy zlecaniu i realizacji robót wymienionych w pkt. 1.1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3. </w:t>
        <w:tab/>
        <w:t>Zakres robót objętych SS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Ustalenia zawarte w niniejszej SST dotyczą prowadzenia robót związanych z montażem barier ochronnych sztywnych na drogowych obiektach mostowych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4. </w:t>
        <w:tab/>
        <w:t>Określenia podstawowe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Podstawowe określenia zostały podane w SST DM.00.00.00 pkt 1.4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5. </w:t>
        <w:tab/>
        <w:t>Wymagania dotyczące robót</w:t>
      </w:r>
    </w:p>
    <w:p>
      <w:pPr>
        <w:pStyle w:val="Normal"/>
        <w:spacing w:lineRule="auto" w:line="276" w:before="0" w:after="80"/>
        <w:rPr/>
      </w:pPr>
      <w:r>
        <w:rPr>
          <w:b/>
          <w:bCs/>
          <w:sz w:val="24"/>
          <w:szCs w:val="24"/>
        </w:rPr>
        <w:t>1.4.1. Bariera ochronna stalow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Bariery ochronne powinny odpowiadać wymaganiom określonym w PN-EN 1317-1 Systemy ograniczające drogę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Część 1: Terminologia i ogólne kryteria metod badań oraz PN-EN 1317-2 Systemy ograniczające drogę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Część 2: ·Klasy działania, kryteria przyjęcia badań zderzeniowych i metody badań barier ochronnych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Poziomy powstrzymywania barier ochronnych, poziom intensywności zderzenia, szerokości pracujące, oraz długości powinny być zgodne z zarządzeniem nr 31 GDDKiA z dnia 23.04.2010 w sprawie wytycznych stosowania drogowych barier ochronnych na drogach krajowych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2. </w:t>
        <w:tab/>
        <w:t>MATERIAŁY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ateriałami stosowanymi przy montażu barier ochronnych według zasad niniejszych SST są: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>2.1.</w:t>
        <w:tab/>
        <w:t>Elementy stalowe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Należy stosować bariery o minimalnych parametrach oznaczonych znakiem „CE” potwierdzającym, że bariera została wyprodukowana zgodnie z normą zharmonizowaną PN-EN 1317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Aby bariera mogła zostać oznaczona znakiem CE zgodnie z normą , należy przeprowadzić próby zderzeniowe oraz określić podstawowe parametry funkcjonalne zdefiniowane w tej normie tj. 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poziomu powstrzymywania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szerokości pracującej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wskaźnika intensywności zderzeni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Na obiekcie iżynierskim należy zastosować barieroporęcze o parametrach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inimalny poziom powstrzymywania</w:t>
        <w:tab/>
        <w:t>H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aksymalna szerokość pracująca</w:t>
        <w:tab/>
        <w:t>W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minimalny poziom intensywności zderzenia </w:t>
        <w:tab/>
        <w:t>B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/>
      </w:pPr>
      <w:r>
        <w:rPr>
          <w:spacing w:val="-14"/>
          <w:sz w:val="24"/>
          <w:szCs w:val="24"/>
        </w:rPr>
        <w:t>minimalny poziom intensywności zderzenia</w:t>
        <w:tab/>
        <w:t xml:space="preserve"> 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2"/>
          <w:sz w:val="24"/>
          <w:szCs w:val="24"/>
        </w:rPr>
        <w:t>Powinny odpowiadać wymaganiom norm lub Aprobat technicznych (aktualnych Świadectw Dopuszczenia do Stosowania w Budownictwie Drogowym i Mostowym) oraz muszą uzyskać akceptację Inżyniera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>2.2.</w:t>
        <w:tab/>
        <w:t>Systemowe elementy do kotwienia słupków barier</w:t>
      </w:r>
    </w:p>
    <w:p>
      <w:pPr>
        <w:pStyle w:val="Bullet"/>
        <w:spacing w:lineRule="auto" w:line="276" w:before="0" w:after="80"/>
        <w:rPr>
          <w:spacing w:val="-12"/>
          <w:szCs w:val="24"/>
        </w:rPr>
      </w:pPr>
      <w:r>
        <w:rPr>
          <w:color w:val="000000"/>
          <w:szCs w:val="24"/>
        </w:rPr>
        <w:t>2.3.</w:t>
        <w:tab/>
      </w:r>
      <w:r>
        <w:rPr>
          <w:bCs/>
          <w:szCs w:val="24"/>
        </w:rPr>
        <w:t>Elementy montażowe i połączeniowe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Elementy montażowe barier jak np. przekładki, wsporniki, łączniki, śruby, nakrętki itp. powinny być zgodne z ofertą producenta barier w zakresie wymiarów, odchyłek wymiarów, rozmieszczenia otworów, rodzaju materiałów i powinny być zabezpieczone przed korozją.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Elementy odblaskowe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Na barierze - zgodnie z Dokumentacją Projektową, powinny być umieszczone elementy odblaskowe U-1c: czerwone - po prawej stronie jezdni, białe - po lewej stronie jezdni. Odległość pomiędzy kolejnymi elementami odblaskowymi powinna być zgodna z Rozporządzeniem Ministra Infrastruktury z dnia 3 lipca 2003 w sprawie szczegółowych warunków technicznych dla znaków i sygnałów drogowych oraz urządzeń bezpieczeństwa ruchu drogowego i warunków ich umieszczania na drogach, nie rzadziej niż 50 m. Sposób zamocowania elementów odblaskowych zaproponuje Wykonawca i uzyska akceptację Inżyniera.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 Ochrona antykorozyjna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Sposób zabezpieczenia metalowych elementów bariery przed korozją ustala producent w taki sposób, aby zapewnić trwałość powłoki antykorozyjnej przez okres 5 do 10 lat w warunkach normalnych lub 3 do5 lat w warunkach środowiskowych o zwiększonej korozyjności. W przypadku braku wystarczających danych minimalna grubość powłoki cynkowej powinna być zgodna z normą PN-EN ISO 1461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3. </w:t>
        <w:tab/>
        <w:t>SPRZĘ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Ogólne wymagania i ustalenia dotyczące sprzętu określono w SST DM.00.00.00 pkt. 3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2"/>
          <w:sz w:val="24"/>
          <w:szCs w:val="24"/>
        </w:rPr>
        <w:t>Roboty będą wykonywane ręcznie lub przy użyciu dowolnego typu sprzętu mechanicznego zaakceptowanego przez Inżyniera/Kierownika projektu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4. </w:t>
        <w:tab/>
        <w:t>TRANSPOR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2"/>
          <w:sz w:val="24"/>
          <w:szCs w:val="24"/>
        </w:rPr>
        <w:t>Ogólne wymagania dotyczące transportu podano w SST DM.00.00.00 pkt 4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2"/>
          <w:sz w:val="24"/>
          <w:szCs w:val="24"/>
        </w:rPr>
        <w:t>Materiały mogą być przewożone dowolnymi środkami transportu, według zaleceń producenta. W trakcie transportu należy dbać o zabezpieczenie powierzchni ocynkowanych przed uszkodzeniem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5.1. </w:t>
        <w:tab/>
        <w:t>Ogólne zasady wykonania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Ogólne zasady wykonania robót podano w SST DM.00.00.00 pkt 5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5.2. </w:t>
        <w:tab/>
        <w:t>Zakres wykonywanych robót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1. Roboty przygotowawcze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Przed wykonaniem właściwych robót należy zgodnie z Dokumentacją Projektową wykonać następujące roboty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przygotowawcze: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wytyczyć trasę bariery,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- ustalić lokalizację słupkó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ustalić lokalizację zejść do gruntu i/lub zakotwień barier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określić wysokość prowadnicy/liny bariery,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2. Montaż barier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teriałami do wykonania bariero-poreczy są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płyty do mocowania słupka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blachy wzmacniające słupek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słupek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rury(pochwyt)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prowadnice typu B wg PN-87/H-93461/15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wsporniki typu KB 05012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pas profilowy wg PN-78/H-93461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elementy połączeniowe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śruby noskowe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podkładki klinowe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podkładki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 nakrętki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spoiny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teriały do wykonania kotwy słupków barier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pręty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kątowniki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podkładki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 nakrętki M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spoiny. Do elementów pochwytu stosuje się stale gatunków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dla rur gatunek R3 5 wg PN-89/H-84023/07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   dla pozostałych-profili St3 SX wg PN-88/H-8402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 spawania należy używać elektrod gatunku ER 146 (E432R11) wg PN-88/M-69433.</w:t>
      </w:r>
    </w:p>
    <w:p>
      <w:pPr>
        <w:pStyle w:val="Normal"/>
        <w:spacing w:lineRule="auto" w:line="276" w:before="0" w:after="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Sposób montażu bariery zaproponuje Wykonawca i przedstawi do akceptacji Inżyniera. Montaż bariery, w ramach dopuszczalnych odchyłek umożliwionych wielkością otworów w elementach bariery, powinien doprowadzić do zapewnienia równej i płynnej linii prowadnic bariery w planie i profilu. Przy montażu bariery niedopuszczalne jest wykonywanie jakichkolwiek otworów lub cięć naruszających powłokę cynkową poszczególnych elementów bariery. Zakładki barier powinny być umieszczone tak, aby odsłonięte końcówki były zwrócone w stronę przeciwną niż kierunek jazdy.</w:t>
      </w:r>
    </w:p>
    <w:p>
      <w:pPr>
        <w:pStyle w:val="Normal"/>
        <w:spacing w:lineRule="auto" w:line="276" w:before="0" w:after="80"/>
        <w:rPr/>
      </w:pPr>
      <w:r>
        <w:rPr>
          <w:b/>
          <w:bCs/>
          <w:sz w:val="24"/>
          <w:szCs w:val="24"/>
        </w:rPr>
        <w:t>5.2.3. Bariery ochronne stalowe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Na barierze powinny być umieszczone elementy odblaskowe: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a) czerwone – po prawej stronie jezdni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b) białe – po lewej stronie jezdni.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Odległości pomiędzy kolejnymi elementami odblaskowymi powinny być zgodne z obowiązującymi przepisami. Elementy odblaskowe należy umocować do bariery w sposób trwały, zgodny z wytycznymi producenta barier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6.1. </w:t>
        <w:tab/>
        <w:t>Ogólne zasady kontroli jakości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Ogólne zasady kontroli jakości robót podano w SST DM.00.00.00 pkt 6.</w:t>
      </w:r>
    </w:p>
    <w:p>
      <w:pPr>
        <w:pStyle w:val="Normal"/>
        <w:spacing w:lineRule="auto" w:line="276" w:before="0" w:after="80"/>
        <w:rPr/>
      </w:pPr>
      <w:r>
        <w:rPr>
          <w:b/>
          <w:bCs/>
          <w:sz w:val="24"/>
          <w:szCs w:val="24"/>
        </w:rPr>
        <w:t xml:space="preserve">6.2. </w:t>
        <w:tab/>
        <w:t>Kontrola w czasie wykonywania robót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W czasie wykonywania robót należy zbadać: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a) zgodność wykonania bariery z Dokumentacją Projektową (lokalizacja, wymiary, wysokość prowadnicy lub liny nad terenem),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b) zachowanie dopuszczalnych odchyłek wymiarów, (informacją) producenta barier,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c) poprawność ustawienia słupkó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d) prawidłowość montażu bariery ochronnej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e) poprawność umieszczenia elementów odblaskowych,</w:t>
      </w:r>
    </w:p>
    <w:p>
      <w:pPr>
        <w:pStyle w:val="Bullet"/>
        <w:spacing w:lineRule="auto" w:line="276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7. </w:t>
        <w:tab/>
        <w:t>OBMIAR ROBÓT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7.1. </w:t>
        <w:tab/>
        <w:t>Ogólne zasady obmiaru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Ogólne zasady obmiaru robót podano w SST DM.00.00.00 pkt 7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7.2. </w:t>
        <w:tab/>
        <w:t>Jednostka obmiarow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Jednostką obmiarową jest m (metr) bariery o określonych parametrach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8. </w:t>
        <w:tab/>
        <w:t>ODBIÓR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Ogólne zasady odbioru podano w SST DM.00.00.00 pkt 8.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1. </w:t>
        <w:tab/>
        <w:t>Ogólne zasady odbioru robót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Ogólne zasady odbioru robót podano w SST D 00.00.00„Wymagania ogólne”.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Roboty uznaje się za wykonane zgodnie z Dokumentacją Projektową i wymaganiami Kierownika Projektu, jeżeli wszystkie pomiary i badania z zachowaniem tolerancji według pkt. 6 dały wyniki pozytywne.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Bullet"/>
        <w:spacing w:lineRule="auto" w:line="276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9. </w:t>
        <w:tab/>
        <w:t>PODSTAWA PŁATNOŚCI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9.1. </w:t>
        <w:tab/>
        <w:t>Ogólne ustalenia dotyczące podstawy płatności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Ogólne ustalenia dotyczące podstawy płatności podano w SST DM.00.00.00 pkt 9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9.2. </w:t>
        <w:tab/>
        <w:t>Cena jednostki obmiarowej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Płatność za 1 m barier ochronnych należy przyjmować zgodnie z obmiarem i oceną jakości robót w oparciu o wyniki pomiarów i badań laboratoryjnych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Cena jednostkowa uwzględnia: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- koszt zapewnienia niezbędnych czynników produkcji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wytyczenie i prace pomiarowe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prace przygotowawcze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zakup i dostarczenie materiałó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osadzenie kote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montaż bariery wraz z umocowaniem elementów odblaskowych,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- regulacja wysokości bariery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uporządkowanie terenu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709" w:top="1107" w:footer="964" w:bottom="130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i/>
        <w:i/>
        <w:spacing w:val="-2"/>
      </w:rPr>
    </w:pPr>
    <w:r>
      <w:rPr>
        <w:i/>
        <w:spacing w:val="-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pacing w:val="-2"/>
                            </w:rPr>
                          </w:pPr>
                          <w:r>
                            <w:rPr>
                              <w:rStyle w:val="PageNumber"/>
                              <w:i/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pacing w:val="-2"/>
                      </w:rPr>
                    </w:pPr>
                    <w:r>
                      <w:rPr>
                        <w:rStyle w:val="PageNumber"/>
                        <w:i/>
                        <w:spacing w:val="-2"/>
                      </w:rPr>
                      <w:fldChar w:fldCharType="begin"/>
                    </w:r>
                    <w:r>
                      <w:rPr>
                        <w:rStyle w:val="PageNumber"/>
                        <w:spacing w:val="-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pacing w:val="-2"/>
                        <w:i/>
                      </w:rPr>
                      <w:t>5</w: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pacing w:val="-2"/>
      </w:rPr>
    </w:pPr>
    <w:r>
      <w:rPr>
        <w:spacing w:val="-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pacing w:val="-2"/>
                            </w:rPr>
                          </w:pPr>
                          <w:r>
                            <w:rPr>
                              <w:rStyle w:val="PageNumber"/>
                              <w:i/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55pt;mso-wrap-distance-left:0pt;mso-wrap-distance-right:0pt;mso-wrap-distance-top:0pt;mso-wrap-distance-bottom:0pt;margin-top:0.05pt;mso-position-vertical-relative:text;margin-left:46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pacing w:val="-2"/>
                      </w:rPr>
                    </w:pPr>
                    <w:r>
                      <w:rPr>
                        <w:rStyle w:val="PageNumber"/>
                        <w:i/>
                        <w:spacing w:val="-2"/>
                      </w:rPr>
                      <w:fldChar w:fldCharType="begin"/>
                    </w:r>
                    <w:r>
                      <w:rPr>
                        <w:rStyle w:val="PageNumber"/>
                        <w:spacing w:val="-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pacing w:val="-2"/>
                        <w:i/>
                      </w:rPr>
                      <w:t>4</w: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Tahoma" w:hAnsi="Tahoma" w:cs="Tahoma"/>
        <w:i/>
        <w:i/>
      </w:rPr>
    </w:pPr>
    <w:r>
      <w:rPr>
        <w:rFonts w:cs="Tahoma" w:ascii="Tahoma" w:hAnsi="Tahoma"/>
        <w:i/>
      </w:rPr>
      <w:t>D.07.05.01</w:t>
      <w:tab/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Tahoma" w:hAnsi="Tahoma" w:cs="Tahoma"/>
        <w:i/>
        <w:i/>
      </w:rPr>
    </w:pPr>
    <w:r>
      <w:rPr>
        <w:rFonts w:cs="Tahoma" w:ascii="Tahoma" w:hAnsi="Tahoma"/>
        <w:i/>
      </w:rPr>
      <w:t>Szczegółowe Specyfikacje Techniczne</w:t>
      <w:tab/>
      <w:tab/>
      <w:t>D.07.0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Zprawej235cm">
    <w:name w:val="Styl Nagłówek 3 + Z prawej:  -235 cm"/>
    <w:basedOn w:val="Heading3"/>
    <w:qFormat/>
    <w:pPr>
      <w:numPr>
        <w:ilvl w:val="0"/>
        <w:numId w:val="0"/>
      </w:numPr>
      <w:overflowPunct w:val="true"/>
      <w:spacing w:before="120" w:after="120"/>
      <w:ind w:right="-1332" w:hanging="0"/>
      <w:jc w:val="both"/>
      <w:textAlignment w:val="auto"/>
      <w:outlineLvl w:val="9"/>
    </w:pPr>
    <w:rPr>
      <w:rFonts w:ascii="Times New Roman" w:hAnsi="Times New Roman" w:cs="Times New Roman"/>
      <w:spacing w:val="-14"/>
      <w:sz w:val="24"/>
      <w:szCs w:val="2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74"/>
      <w:jc w:val="both"/>
      <w:textAlignment w:val="auto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74"/>
      <w:jc w:val="both"/>
      <w:textAlignment w:val="auto"/>
    </w:pPr>
    <w:rPr>
      <w:color w:val="000000"/>
      <w:sz w:val="24"/>
      <w:szCs w:val="24"/>
    </w:rPr>
  </w:style>
  <w:style w:type="paragraph" w:styleId="11">
    <w:name w:val="1.1."/>
    <w:basedOn w:val="Normal"/>
    <w:next w:val="Normal"/>
    <w:qFormat/>
    <w:pPr>
      <w:overflowPunct w:val="true"/>
      <w:autoSpaceDE w:val="true"/>
      <w:spacing w:before="120" w:after="0"/>
      <w:jc w:val="both"/>
      <w:textAlignment w:val="auto"/>
      <w:outlineLvl w:val="0"/>
    </w:pPr>
    <w:rPr>
      <w:rFonts w:ascii="Courier New" w:hAnsi="Courier New" w:cs="Courier New"/>
      <w:b/>
      <w:sz w:val="24"/>
    </w:rPr>
  </w:style>
  <w:style w:type="paragraph" w:styleId="D000000">
    <w:name w:val="D.00.00.00"/>
    <w:basedOn w:val="Normal"/>
    <w:qFormat/>
    <w:pPr>
      <w:keepNext w:val="true"/>
      <w:pageBreakBefore/>
      <w:overflowPunct w:val="true"/>
      <w:autoSpaceDE w:val="true"/>
      <w:spacing w:lineRule="auto" w:line="360" w:before="120" w:after="120"/>
      <w:ind w:left="1701" w:hanging="1701"/>
      <w:textAlignment w:val="auto"/>
    </w:pPr>
    <w:rPr>
      <w:rFonts w:ascii="Courier New" w:hAnsi="Courier New" w:cs="Courier New"/>
      <w:b/>
      <w:caps/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000000">
    <w:name w:val="00.00.00."/>
    <w:basedOn w:val="Normal"/>
    <w:qFormat/>
    <w:pPr>
      <w:spacing w:before="120" w:after="120"/>
      <w:ind w:left="1701" w:hanging="1701"/>
      <w:jc w:val="center"/>
    </w:pPr>
    <w:rPr>
      <w:rFonts w:ascii="Courier New" w:hAnsi="Courier New" w:cs="Courier New"/>
      <w:b/>
      <w:caps/>
      <w:sz w:val="28"/>
    </w:rPr>
  </w:style>
  <w:style w:type="paragraph" w:styleId="1">
    <w:name w:val="1."/>
    <w:basedOn w:val="Normal"/>
    <w:qFormat/>
    <w:pPr>
      <w:spacing w:before="240" w:after="120"/>
      <w:jc w:val="both"/>
      <w:outlineLvl w:val="0"/>
    </w:pPr>
    <w:rPr>
      <w:rFonts w:ascii="Courier New" w:hAnsi="Courier New" w:cs="Courier New"/>
      <w:b/>
      <w:caps/>
      <w:sz w:val="24"/>
    </w:rPr>
  </w:style>
  <w:style w:type="paragraph" w:styleId="111">
    <w:name w:val="1.1.1."/>
    <w:basedOn w:val="Normal"/>
    <w:qFormat/>
    <w:pPr>
      <w:spacing w:before="120" w:after="0"/>
      <w:jc w:val="both"/>
    </w:pPr>
    <w:rPr>
      <w:rFonts w:ascii="Courier New" w:hAnsi="Courier New" w:cs="Courier New"/>
      <w:b/>
    </w:rPr>
  </w:style>
  <w:style w:type="paragraph" w:styleId="BodyText2">
    <w:name w:val="Body Text 2"/>
    <w:basedOn w:val="Normal"/>
    <w:qFormat/>
    <w:pPr>
      <w:jc w:val="both"/>
    </w:pPr>
    <w:rPr>
      <w:color w:val="000000"/>
      <w:spacing w:val="-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9:36:00Z</dcterms:created>
  <dc:creator>S</dc:creator>
  <dc:description/>
  <cp:keywords/>
  <dc:language>en-US</dc:language>
  <cp:lastModifiedBy>Paweł Jodaniewski</cp:lastModifiedBy>
  <cp:lastPrinted>2012-03-15T10:06:00Z</cp:lastPrinted>
  <dcterms:modified xsi:type="dcterms:W3CDTF">2022-11-14T13:52:00Z</dcterms:modified>
  <cp:revision>5</cp:revision>
  <dc:subject/>
  <dc:title>D</dc:title>
</cp:coreProperties>
</file>