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OŚWIADCZENIE</w:t>
      </w:r>
    </w:p>
    <w:p>
      <w:pPr>
        <w:pStyle w:val="Footnot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sane  w  dniu </w:t>
      </w:r>
      <w:r>
        <w:rPr>
          <w:rFonts w:cs="Arial" w:ascii="Arial" w:hAnsi="Arial"/>
          <w:b/>
          <w:bCs/>
          <w:sz w:val="22"/>
          <w:szCs w:val="22"/>
        </w:rPr>
        <w:t>01.08.2024r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  <w:r>
        <w:rPr>
          <w:rFonts w:cs="Arial" w:ascii="Arial" w:hAnsi="Arial"/>
          <w:b/>
          <w:sz w:val="22"/>
          <w:szCs w:val="22"/>
        </w:rPr>
        <w:t xml:space="preserve">   PROTECH Usługi Inżynieryjn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Maria Dybiec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3-390 Łącko 525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2552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tyczy: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kumentacji projektowej dla realizacji zadania pn. 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odcinka drogi leśnej nr 03-24-0042 Mostki nr inw. 220/524 wraz z niezbędnymi robotami budowlanymi polegającymi na częściowej zabudowie przylegającego bezpośrednio do drogi potoku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000000"/>
          <w:sz w:val="22"/>
          <w:szCs w:val="22"/>
        </w:rPr>
        <w:t>bez nazwy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  nr </w:t>
      </w:r>
      <w:r>
        <w:rPr>
          <w:rFonts w:cs="Arial" w:ascii="Arial" w:hAnsi="Arial"/>
          <w:b/>
          <w:sz w:val="22"/>
          <w:szCs w:val="22"/>
        </w:rPr>
        <w:t xml:space="preserve"> SA.2300.1.16.2022</w:t>
      </w:r>
      <w:r>
        <w:rPr>
          <w:rFonts w:cs="Arial" w:ascii="Arial" w:hAnsi="Arial"/>
          <w:sz w:val="22"/>
          <w:szCs w:val="22"/>
        </w:rPr>
        <w:t xml:space="preserve"> z dnia  </w:t>
      </w:r>
      <w:r>
        <w:rPr>
          <w:rFonts w:cs="Arial" w:ascii="Arial" w:hAnsi="Arial"/>
          <w:b/>
          <w:bCs/>
          <w:sz w:val="22"/>
          <w:szCs w:val="22"/>
        </w:rPr>
        <w:t>17.08.2022r 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, że  w/w opracowanie  jest  wykonane  zgodnie z umową, i  obowiązującymi przepisami  i  jest  kompletne  z punktu widzenia celu , któremu ma  służyć.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: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a)    dokumentacja została sporządzona zgodnie z umową i obowiązującymi normami oraz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uregulowaniami  prawnymi,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b)    dokumentacja jest kompletna z punktu widzenia celu, dla którego służy i nadaje się do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realizacji,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c)    posiada udokumentowane niezbędne uzgodnienia w zakresie wynikającym z obowiązujący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uregulowań prawnych,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d)   zobowiązuje się do niezwłocznego usunięcia błędów lub usterek, jeżeli takie wynikną w trakci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realizacji   przedmiotu opracowania,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e)   przenosi na Zamawiającego prawa autorskie oraz prawa zależne związane z dokumentacją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projektowo –  techniczną stanowiącą przedmiot niniejszego zamówienia w ramach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nagrodzenia o którym mowa w § 4  ust. 2 niniejszej umowy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f)    udzielenia gwarancji jakości na wykonaną dokumentację na okres 24 miesięcy.</w:t>
      </w:r>
    </w:p>
    <w:p>
      <w:pPr>
        <w:pStyle w:val="Footnot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rPr/>
      </w:pPr>
      <w:r>
        <w:rPr>
          <w:rFonts w:cs="Arial" w:ascii="Arial" w:hAnsi="Arial"/>
          <w:b/>
          <w:sz w:val="22"/>
          <w:szCs w:val="22"/>
        </w:rPr>
        <w:t xml:space="preserve">Przekazujący   :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ectPr>
      <w:type w:val="nextPage"/>
      <w:pgSz w:w="11906" w:h="16838"/>
      <w:pgMar w:left="1417" w:right="74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Znak">
    <w:name w:val="Znak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valon;Times New Roman" w:hAnsi="Avalon;Times New Roman" w:cs="Avalon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>
      <w:rFonts w:ascii="Comic Sans MS" w:hAnsi="Comic Sans MS" w:cs="Comic Sans MS"/>
      <w:b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false"/>
      <w:spacing w:before="100" w:after="100"/>
      <w:jc w:val="both"/>
    </w:pPr>
    <w:rPr/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02:00Z</dcterms:created>
  <dc:creator>Urząd Miasta i Gminy Stary Sącz</dc:creator>
  <dc:description/>
  <cp:keywords/>
  <dc:language>en-US</dc:language>
  <cp:lastModifiedBy>Ja</cp:lastModifiedBy>
  <cp:lastPrinted>2024-08-08T19:32:00Z</cp:lastPrinted>
  <dcterms:modified xsi:type="dcterms:W3CDTF">2024-09-01T18:52:00Z</dcterms:modified>
  <cp:revision>73</cp:revision>
  <dc:subject/>
  <dc:title/>
</cp:coreProperties>
</file>